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</w:p>
    <w:p>
      <w:pPr>
        <w:pStyle w:val="TOCHeading"/>
        <w:tabs>
          <w:tab w:val="clear" w:pos="720"/>
          <w:tab w:val="left" w:pos="540" w:leader="none"/>
          <w:tab w:val="right" w:pos="9498" w:leader="none"/>
        </w:tabs>
        <w:spacing w:before="120" w:after="0"/>
        <w:rPr/>
      </w:pPr>
      <w:r>
        <w:rPr/>
        <w:t xml:space="preserve">ข้อที่ </w:t>
      </w:r>
      <w:r>
        <w:rPr/>
        <w:tab/>
      </w:r>
      <w:r>
        <w:rPr/>
        <w:t xml:space="preserve">เรื่อง </w:t>
      </w:r>
      <w:r>
        <w:rPr/>
        <w:tab/>
      </w:r>
      <w:r>
        <w:rPr/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szCs w:val="32"/>
              <w:rFonts w:cs="Angsana New"/>
              <w:lang w:val="en-US" w:eastAsia="en-US"/>
            </w:rPr>
            <w:fldChar w:fldCharType="separate"/>
          </w:r>
          <w:hyperlink w:anchor="__RefHeading___Toc386820167"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>1.</w:t>
            </w:r>
            <w:r>
              <w:rPr>
                <w:rStyle w:val="IndexLink"/>
                <w:rFonts w:cs="Angsana New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ข้อมูล</w:t>
            </w:r>
            <w:r>
              <w:rPr>
                <w:rStyle w:val="IndexLink"/>
                <w:rFonts w:ascii="Angsana New" w:hAnsi="Angsana New"/>
                <w:sz w:val="32"/>
                <w:sz w:val="32"/>
                <w:szCs w:val="32"/>
                <w:lang w:val="en-US" w:eastAsia="en-US"/>
              </w:rPr>
              <w:t>ธนาคารฯ</w:t>
            </w:r>
            <w:r>
              <w:rPr>
                <w:rStyle w:val="IndexLink"/>
                <w:rFonts w:cs="Angsana New"/>
                <w:sz w:val="32"/>
                <w:szCs w:val="3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กณฑ์ในการจัดทำงบการเงิน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6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มาตรฐานการบัญชีใหม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ลงทุนในบริษัทย่อย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ให้สินเชื่อแก่ลูกหนี้และดอกเบี้ยค้างรับ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หนี้สงสัยจะสูญ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เผื่อการปรับ</w:t>
            </w:r>
            <w:r>
              <w:rPr>
                <w:rStyle w:val="IndexLink"/>
                <w:lang w:val="en-US" w:eastAsia="en-US"/>
              </w:rPr>
              <w:t>มูลค่า</w:t>
            </w:r>
            <w:r>
              <w:rPr>
                <w:rStyle w:val="IndexLink"/>
                <w:lang w:val="en-US" w:eastAsia="en-US"/>
              </w:rPr>
              <w:t>จากการปรับโครงสร้างหนี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5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ที่ดิน อาคารและอุปกรณ์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6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ไม่มีตัวตน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7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ินทรัพย์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หนี้สินภาษีเงินได้รอการตัดบัญชีและภาษีเงินได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8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ุณภาพสินทรัพย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7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ปันผลจ่า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0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เงินกองทุนที่ต้องดำรงไว้ตามกฎหมาย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1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ดอกเบี้ย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2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ใช้จ่ายดอกเบี้ย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3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ได้ค่าธรรมเนียมและบริการ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4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ค่าตอบแทนกรรมการ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5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หนี้สูญ หนี้สงสัยจะสูญ และขาดทุนจากการด้อยค่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6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องค์ประกอบของกำไร</w:t>
            </w:r>
            <w:r>
              <w:rPr>
                <w:rStyle w:val="IndexLink"/>
                <w:lang w:val="en-US" w:eastAsia="en-US"/>
              </w:rPr>
              <w:t>ขาดทุน</w:t>
            </w:r>
            <w:r>
              <w:rPr>
                <w:rStyle w:val="IndexLink"/>
                <w:lang w:val="en-US" w:eastAsia="en-US"/>
              </w:rPr>
              <w:t>เบ็ดเสร็จอื่น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7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ำไรต่อหุ้น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8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ภาระผูกพันและหนี้สินที่อาจเกิดขึ้น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89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รายการธุรกิจกับกิจการ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บุคคลที่เกี่ยวข้องกัน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90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ส่วนงานดำเนินงาน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rPr>
              <w:sz w:val="22"/>
              <w:szCs w:val="28"/>
              <w:lang w:val="en-US" w:eastAsia="en-US"/>
            </w:rPr>
          </w:pPr>
          <w:hyperlink w:anchor="__RefHeading___Toc386820191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sz w:val="22"/>
                <w:szCs w:val="28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การอนุมัติงบการเงิน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298" w:right="1077" w:gutter="0" w:header="709" w:top="1298" w:footer="0" w:bottom="1077"/>
          <w:pgNumType w:start="1" w:fmt="decimal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ามเดือ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7</w:t>
      </w:r>
    </w:p>
    <w:p>
      <w:pPr>
        <w:pStyle w:val="Heading1"/>
        <w:numPr>
          <w:ilvl w:val="0"/>
          <w:numId w:val="15"/>
        </w:numPr>
        <w:spacing w:before="36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0" w:name="__RefHeading___Toc386820167"/>
      <w:bookmarkEnd w:id="0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”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ัดตั้งขึ้นเป็น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กัดตาม</w:t>
      </w:r>
      <w:r>
        <w:rPr>
          <w:rFonts w:ascii="Angsana New" w:hAnsi="Angsana New"/>
          <w:spacing w:val="-4"/>
          <w:sz w:val="32"/>
          <w:sz w:val="32"/>
          <w:szCs w:val="32"/>
        </w:rPr>
        <w:t>กฎหมายไทย</w:t>
      </w:r>
      <w:r>
        <w:rPr>
          <w:rFonts w:ascii="Angsana New" w:hAnsi="Angsana New"/>
          <w:spacing w:val="-4"/>
          <w:sz w:val="32"/>
          <w:sz w:val="32"/>
          <w:szCs w:val="32"/>
        </w:rPr>
        <w:t>และประกอบกิจการในประเทศไทยโดยมี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บริษัท แอล เอช ไฟแนนเชียล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กรุ๊ป จำกัด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เป็นบริษัทใหญ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ถือหุ้นในธนาคารฯคิดเป็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99.99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ออกจำหน่ายและเรียก</w:t>
      </w:r>
      <w:r>
        <w:rPr>
          <w:rFonts w:ascii="Angsana New" w:hAnsi="Angsana New"/>
          <w:sz w:val="32"/>
          <w:sz w:val="32"/>
          <w:szCs w:val="32"/>
          <w:lang w:val="en-US"/>
        </w:rPr>
        <w:t>ชำระ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ที่ทำการ</w:t>
      </w:r>
      <w:r>
        <w:rPr>
          <w:rFonts w:ascii="Angsana New" w:hAnsi="Angsana New"/>
          <w:sz w:val="32"/>
          <w:sz w:val="32"/>
          <w:szCs w:val="32"/>
          <w:lang w:val="en-US"/>
        </w:rPr>
        <w:t>ตั้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ู่ที่เลข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4 </w:t>
      </w:r>
      <w:r>
        <w:rPr>
          <w:rFonts w:ascii="Angsana New" w:hAnsi="Angsana New"/>
          <w:sz w:val="32"/>
          <w:sz w:val="32"/>
          <w:szCs w:val="32"/>
          <w:lang w:val="en-US"/>
        </w:rPr>
        <w:t>แ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ะชั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สำนักงานใหญ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09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สา</w:t>
      </w:r>
      <w:r>
        <w:rPr>
          <w:rFonts w:ascii="Angsana New" w:hAnsi="Angsana New"/>
          <w:spacing w:val="-4"/>
          <w:sz w:val="32"/>
          <w:sz w:val="32"/>
          <w:szCs w:val="32"/>
        </w:rPr>
        <w:t>ข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ระเทศไทย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>สำนักงานใหญ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แห่ง และมีสาขาทั้งสิ้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าขา</w:t>
      </w:r>
      <w:r>
        <w:rPr>
          <w:rFonts w:ascii="Angsana New" w:hAnsi="Angsana New"/>
          <w:sz w:val="32"/>
          <w:sz w:val="32"/>
          <w:szCs w:val="32"/>
        </w:rPr>
        <w:t>ใน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Heading1"/>
        <w:numPr>
          <w:ilvl w:val="0"/>
          <w:numId w:val="15"/>
        </w:numPr>
        <w:spacing w:before="120" w:after="120"/>
        <w:ind w:left="544" w:hanging="544"/>
        <w:rPr>
          <w:rFonts w:ascii="Angsana New" w:hAnsi="Angsana New" w:cs="Angsana New"/>
          <w:sz w:val="32"/>
          <w:szCs w:val="32"/>
          <w:u w:val="none"/>
        </w:rPr>
      </w:pPr>
      <w:bookmarkStart w:id="1" w:name="__RefHeading___Toc386820168"/>
      <w:bookmarkEnd w:id="1"/>
      <w:r>
        <w:rPr>
          <w:rFonts w:ascii="Angsana New" w:hAnsi="Angsana New"/>
          <w:sz w:val="32"/>
          <w:sz w:val="32"/>
          <w:szCs w:val="32"/>
          <w:u w:val="none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4" w:right="-43" w:hanging="544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  <w:lang w:val="en-US"/>
        </w:rPr>
        <w:t>34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)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งบการเงิน ระหว่างกาล 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เลือก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>เสนองบการเงินระหว่างกาลแบบย่อ อย่างไรก็ตาม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>ได้มีการแสดงรายการในง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สดงฐานะการ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บ็ดเสร็จ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ลี่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ในรูปแบบเช่นเดียวกับงบการเงินประจำปี ซึ่งเป็นไปตาม</w:t>
      </w:r>
      <w:r>
        <w:rPr>
          <w:rFonts w:ascii="Angsana New" w:hAnsi="Angsana New"/>
          <w:sz w:val="32"/>
          <w:sz w:val="32"/>
          <w:szCs w:val="32"/>
          <w:lang w:val="en-US"/>
        </w:rPr>
        <w:t>แบบ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กำหนดในประกาศธนาคารแห่งประเทศไทยที่ สนส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11/255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การจัดทำและ        การประกาศงบการเงินของธนาคารพาณิชย์และบริษัทโฮลดิ้งที่เป็นบริษัทแม่ของกลุ่มธุรกิจทางการเงิน         ลง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3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4" w:right="-43" w:hanging="4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ะหว่างกาลฉบับภาษาไทยเป็นงบการเงินฉบับที่ธนาคารฯใช้เป็นทางการตามกฎหมาย        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  <w:lang w:val="en-US"/>
        </w:rPr>
        <w:t>2.2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จัดทำงบการเงินรวมระหว่างกาล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  <w:lang w:val="en-US"/>
        </w:rPr>
        <w:t>ระหว่างกาล</w:t>
      </w:r>
      <w:r>
        <w:rPr>
          <w:rFonts w:ascii="Angsana New" w:hAnsi="Angsana New"/>
          <w:sz w:val="32"/>
          <w:sz w:val="32"/>
          <w:szCs w:val="32"/>
          <w:lang w:val="en-US"/>
        </w:rPr>
        <w:t>นี้ได้จัดทำขึ้นโดยรวมงบ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 (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ต่อไปนี้เรียกว่า “ธนาคารฯ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หลักทรัพย์จัดการกองทุน 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จัดทำขึ้นโดยใช้หลักเกณฑ์เดียวกับงบการเงินรวม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โดยไม่มีการเปลี่ยนแปลงโครงสร้างการถือหุ้นใน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>ย่อยในระหว่างงวด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เงินเฉพาะกิจการ</w:t>
      </w:r>
    </w:p>
    <w:p>
      <w:pPr>
        <w:pStyle w:val="Normal"/>
        <w:spacing w:before="120" w:after="120"/>
        <w:ind w:left="540" w:right="-45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จัดทำงบการเงินเฉพาะกิจการเพื่อประโยชน์ต่อสาธารณะ โดยแสดงเงินลงทุนในบริษัทย่อยตามวิธีราคาทุน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โดยได้ใช้นโยบายการบัญชีและวิธีการคำนวณเช่นเดียวกับที่ใช้ใน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" w:name="__RefHeading___Toc386820169"/>
      <w:bookmarkEnd w:id="2"/>
      <w:r>
        <w:rPr>
          <w:rFonts w:ascii="Angsana New" w:hAnsi="Angsana New"/>
          <w:sz w:val="32"/>
          <w:sz w:val="32"/>
          <w:szCs w:val="32"/>
          <w:u w:val="none"/>
        </w:rPr>
        <w:t>มาตรฐานการบัญชีใหม่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บัญชีปัจจุบัน</w:t>
      </w:r>
      <w:r>
        <w:rPr/>
        <w:t xml:space="preserve"> </w:t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46"/>
      </w:tblGrid>
      <w:tr>
        <w:trPr>
          <w:trHeight w:val="87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นำเสนองบ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ระแสเงินสด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9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ของพนัก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กระทบจากการเปลี่ย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ปล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อัตราแลกเปลี่ยนเงินตราต่างประเทศ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ลงทุนในบริษัทร่ว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ได้เสียในการร่วม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4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้อยค่าขอ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446"/>
      </w:tblGrid>
      <w:tr>
        <w:trPr>
          <w:trHeight w:val="396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โดยใช้หุ้นเป็นเกณฑ์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รวมธุรกิ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ที่ถือไว้เพื่อขายและการดำเนินงานที่ยกเลิก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8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/>
                <w:sz w:val="32"/>
                <w:szCs w:val="32"/>
              </w:rPr>
              <w:t>2555)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งานดำเนินงา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ีความ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right="-5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ญาเช่าดำเนิน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เนื้อหาสัญญาเช่าที่ทำขึ้นตามรูปแบบกฎหมาย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51" w:hanging="19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เว็บไซต์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ลี่ยนแปลงในหนี้สินที่เกิดขึ้นจากการรื้อถอน การบูรณะ 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ที่มีลักษณะคล้ายคลึงกัน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ทธิในส่วนได้เสียจากกองทุนการรื้อถอนการบูรณะและการปรับปรุงสภาพแวดล้อม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การปรับปรุงย้อนหลังภายใต้มาตรฐานการบัญชี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29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เรื่อง การรายงานทางการเงินในสภาพเศรษฐกิจที่มีภาวะเงินเฟ้อรุนแร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ะหว่างกาลและการด้อยค่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้อตกลงสัมปทานบริการ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162" w:right="-138" w:firstLine="43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64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โอนสินทรัพย์จากลูกค้า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ฝ่ายบริหารของธนาคารฯและบริษัทย่อย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มีผลกระทบอย่างมีสาระสำคัญต่องบการเงินเมื่อนำมาถือปฏิบัติ</w:t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pacing w:val="-2"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ที่จะมีผลบังคับในอนาคต</w:t>
      </w:r>
      <w:r>
        <w:rPr/>
        <w:t xml:space="preserve"> </w:t>
      </w:r>
    </w:p>
    <w:tbl>
      <w:tblPr>
        <w:tblW w:w="960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4646"/>
        <w:gridCol w:w="1866"/>
      </w:tblGrid>
      <w:tr>
        <w:trPr>
          <w:trHeight w:val="39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400"/>
              <w:ind w:left="459" w:right="-138" w:hanging="117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วันที่มีผลบังคับใช้</w:t>
            </w:r>
          </w:p>
        </w:tc>
      </w:tr>
      <w:tr>
        <w:trPr>
          <w:trHeight w:val="396" w:hRule="atLeast"/>
        </w:trPr>
        <w:tc>
          <w:tcPr>
            <w:tcW w:w="77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459" w:right="-138" w:hanging="11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  <w:tc>
          <w:tcPr>
            <w:tcW w:w="186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exact" w:line="400"/>
              <w:ind w:left="162" w:right="-138" w:firstLine="438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pacing w:lineRule="exact" w:line="400"/>
              <w:ind w:left="192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ัญญาประกันภัย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9</w:t>
            </w:r>
          </w:p>
        </w:tc>
      </w:tr>
    </w:tbl>
    <w:p>
      <w:pPr>
        <w:pStyle w:val="Normal"/>
        <w:spacing w:before="120" w:after="120"/>
        <w:ind w:left="540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ฝ่ายบริหารของธนาคารฯและบริษัทย่อยได้ประเมินแล้วเห็นว่ามาตรฐานการรายงานทางการเงินดังกล่าว          </w:t>
      </w:r>
      <w:r>
        <w:rPr>
          <w:rFonts w:ascii="Angsana New" w:hAnsi="Angsana New"/>
          <w:sz w:val="32"/>
          <w:sz w:val="32"/>
          <w:szCs w:val="32"/>
        </w:rPr>
        <w:t>ไม่เกี่ยวเนื่องกับธุรกิจของธนาคารฯและบริษัทย่อย</w:t>
      </w:r>
    </w:p>
    <w:p>
      <w:pPr>
        <w:pStyle w:val="Heading1"/>
        <w:numPr>
          <w:ilvl w:val="0"/>
          <w:numId w:val="15"/>
        </w:numPr>
        <w:spacing w:lineRule="exact" w:line="420" w:before="80" w:after="8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3" w:name="__RefHeading___Toc386820170"/>
      <w:bookmarkEnd w:id="3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ของเงินลงทุน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352"/>
        <w:gridCol w:w="1352"/>
        <w:gridCol w:w="1352"/>
        <w:gridCol w:w="1353"/>
      </w:tblGrid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40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เผื่อขาย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1,9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11,974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0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6,072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61,62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9,9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74,498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เผื่อขาย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99,67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49,97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12,544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ตราสารหนี้ที่จะถือจนครบกำหน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>/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  <w:lang w:val="en-US"/>
              </w:rPr>
              <w:t xml:space="preserve">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36,48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98,86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836,48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798,862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38,57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9,32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38,57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009,320</w:t>
            </w:r>
          </w:p>
        </w:tc>
      </w:tr>
      <w:tr>
        <w:trPr>
          <w:trHeight w:val="216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ตราสารหนี้ที่จะถือจนครบกำหน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75,05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08,18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175,05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808,182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ราคาทุน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ที่ไม่อยู่ในความต้องการของตลา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65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5)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00</w:t>
            </w:r>
          </w:p>
        </w:tc>
      </w:tr>
      <w:tr>
        <w:trPr>
          <w:trHeight w:val="63" w:hRule="atLeast"/>
        </w:trPr>
        <w:tc>
          <w:tcPr>
            <w:tcW w:w="375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17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112,65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49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629,82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2" w:leader="none"/>
              </w:tabs>
              <w:ind w:left="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25,5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40" w:before="120" w:after="0"/>
        <w:ind w:left="851" w:right="-61" w:hanging="284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มูลค่ายุติธรรมของ</w:t>
      </w:r>
      <w:r>
        <w:rPr>
          <w:rFonts w:ascii="Angsana New" w:hAnsi="Angsana New"/>
          <w:sz w:val="24"/>
          <w:sz w:val="24"/>
          <w:szCs w:val="24"/>
          <w:lang w:val="en-US"/>
        </w:rPr>
        <w:t>ตราสารหนี้ที่จะถือจนครบกำหนด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ณ วันที่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31</w:t>
      </w:r>
      <w:r>
        <w:rPr>
          <w:rFonts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น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7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6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ีมูลค่าเท่ากับ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5,680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ล้านบาท และ </w:t>
      </w:r>
      <w:r>
        <w:rPr>
          <w:rFonts w:cs="Angsana New" w:ascii="Angsana New" w:hAnsi="Angsana New"/>
          <w:sz w:val="24"/>
          <w:szCs w:val="24"/>
          <w:lang w:val="en-US"/>
        </w:rPr>
        <w:t xml:space="preserve">31,965 </w:t>
      </w:r>
      <w:r>
        <w:rPr>
          <w:rFonts w:ascii="Angsana New" w:hAnsi="Angsana New"/>
          <w:sz w:val="24"/>
          <w:sz w:val="24"/>
          <w:szCs w:val="24"/>
          <w:lang w:val="en-US"/>
        </w:rPr>
        <w:t>ล้านบาท ตามลำดับ</w:t>
      </w:r>
      <w:r>
        <w:br w:type="page"/>
      </w:r>
    </w:p>
    <w:p>
      <w:pPr>
        <w:pStyle w:val="Normal"/>
        <w:spacing w:before="80" w:after="80"/>
        <w:ind w:left="547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องค์ประกอบอื่นของส่วนของเจ้าของ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-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เกินทุน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การเปลี่ยนแปลงมูลค่าเงินล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8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ทุ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การเปลี่ยนแปลงมูลค่าเงินลงทุนมีดังต่อไป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60"/>
        <w:gridCol w:w="1339"/>
        <w:gridCol w:w="1340"/>
        <w:gridCol w:w="1339"/>
        <w:gridCol w:w="1340"/>
      </w:tblGrid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ind w:left="600" w:right="-43" w:hanging="6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snapToGrid w:val="false"/>
              <w:ind w:left="125" w:right="-43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" w:right="-43" w:hanging="5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0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0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0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00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5,907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725" w:leader="none"/>
              </w:tabs>
              <w:snapToGrid w:val="false"/>
              <w:ind w:left="600" w:right="-43" w:hanging="60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05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05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05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05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660" w:type="dxa"/>
            <w:tcBorders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จากการเปลี่ยนแปลงมูลค่าเงินลง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5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57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77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2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601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57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3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,2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453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ต่ำกว่าทุนจากการเปลี่ยนแปลงมูลค่าเงินลง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9,841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29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62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220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455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179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0,626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5,06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4,455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5,02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กินทุ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เปลี่ยนแปลง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9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6,524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7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,660)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485" w:right="-115" w:hanging="485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วก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,298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,740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</w:tr>
      <w:tr>
        <w:trPr/>
        <w:tc>
          <w:tcPr>
            <w:tcW w:w="3660" w:type="dxa"/>
            <w:tcBorders/>
            <w:vAlign w:val="bottom"/>
          </w:tcPr>
          <w:p>
            <w:pPr>
              <w:pStyle w:val="Normal"/>
              <w:ind w:left="125" w:right="-115" w:hanging="125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่วนเกินทุ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ำกว่า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จากการเปลี่ยนแปลง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                 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มูลค่า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สุทธิ                                     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9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6,939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9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328)</w:t>
            </w:r>
          </w:p>
        </w:tc>
      </w:tr>
    </w:tbl>
    <w:p>
      <w:pPr>
        <w:pStyle w:val="Normal"/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3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right="178" w:hanging="360"/>
        <w:jc w:val="righ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>(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: </w:t>
      </w:r>
      <w:r>
        <w:rPr>
          <w:rFonts w:ascii="Angsana New" w:hAnsi="Angsana New"/>
          <w:b/>
          <w:b/>
          <w:bCs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บาท</w:t>
      </w:r>
      <w:r>
        <w:rPr>
          <w:rFonts w:cs="Angsana New" w:ascii="Angsana New" w:hAnsi="Angsana New"/>
          <w:b/>
          <w:bCs/>
          <w:sz w:val="24"/>
          <w:szCs w:val="24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6"/>
        <w:gridCol w:w="906"/>
        <w:gridCol w:w="906"/>
        <w:gridCol w:w="906"/>
        <w:gridCol w:w="906"/>
        <w:gridCol w:w="906"/>
        <w:gridCol w:w="906"/>
        <w:gridCol w:w="906"/>
      </w:tblGrid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4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08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bookmarkStart w:id="4" w:name="_Hlk331426650"/>
            <w:bookmarkStart w:id="5" w:name="OLE_LINK31"/>
            <w:bookmarkStart w:id="6" w:name="OLE_LINK30"/>
            <w:bookmarkEnd w:id="4"/>
            <w:bookmarkEnd w:id="5"/>
            <w:bookmarkEnd w:id="6"/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โอน</w:t>
      </w:r>
      <w:r>
        <w:rPr>
          <w:rFonts w:ascii="Angsana New" w:hAnsi="Angsana New"/>
          <w:sz w:val="32"/>
          <w:sz w:val="32"/>
          <w:szCs w:val="32"/>
          <w:lang w:val="en-US"/>
        </w:rPr>
        <w:t>เปลี่ยนประเภท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ประเภทพันธบัตรรัฐบาลและรัฐวิสาหกิจ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>ตราสารหนี้ภาคเอกชนไปเป็นเงินลงทุนในตราสารหนี้ที่</w:t>
      </w:r>
      <w:r>
        <w:rPr>
          <w:rFonts w:ascii="Angsana New" w:hAnsi="Angsana New"/>
          <w:sz w:val="32"/>
          <w:sz w:val="32"/>
          <w:szCs w:val="32"/>
          <w:lang w:val="en-US"/>
        </w:rPr>
        <w:t>จะ</w:t>
      </w:r>
      <w:r>
        <w:rPr>
          <w:rFonts w:ascii="Angsana New" w:hAnsi="Angsana New"/>
          <w:sz w:val="32"/>
          <w:sz w:val="32"/>
          <w:szCs w:val="32"/>
          <w:lang w:val="en-US"/>
        </w:rPr>
        <w:t>ถือจนครบกำหนด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สินทรัพย์และหนี้ส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มติให้ความเห็นชอ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</w:t>
      </w:r>
      <w:r>
        <w:rPr>
          <w:rFonts w:ascii="Angsana New" w:hAnsi="Angsana New"/>
          <w:sz w:val="32"/>
          <w:sz w:val="32"/>
          <w:szCs w:val="32"/>
          <w:lang w:val="en-US"/>
        </w:rPr>
        <w:t>โดยเงินลงทุน</w:t>
      </w:r>
      <w:r>
        <w:rPr>
          <w:rFonts w:ascii="Angsana New" w:hAnsi="Angsana New"/>
          <w:sz w:val="32"/>
          <w:sz w:val="32"/>
          <w:szCs w:val="32"/>
          <w:lang w:val="en-US"/>
        </w:rPr>
        <w:t>ที่โอนเปลี่ยน</w:t>
      </w:r>
      <w:r>
        <w:rPr>
          <w:rFonts w:ascii="Angsana New" w:hAnsi="Angsana New"/>
          <w:sz w:val="32"/>
          <w:sz w:val="32"/>
          <w:szCs w:val="32"/>
          <w:lang w:val="en-US"/>
        </w:rPr>
        <w:t>มีมูลค่ายุติธรรม ณ วั</w:t>
      </w:r>
      <w:r>
        <w:rPr>
          <w:rFonts w:ascii="Angsana New" w:hAnsi="Angsana New"/>
          <w:sz w:val="32"/>
          <w:sz w:val="32"/>
          <w:szCs w:val="32"/>
          <w:lang w:val="en-US"/>
        </w:rPr>
        <w:t>นโ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นเท่ากั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79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>บาท และ</w:t>
      </w:r>
      <w:r>
        <w:rPr>
          <w:rFonts w:ascii="Angsana New" w:hAnsi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คา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,286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</w:t>
      </w: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มูลค่ายุติธรรมและราคาตามบัญช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อนเปลี่ยนประเภทจำนวน         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ได้แสดงไว้ในส่วนต่ำกว่าทุนจากการเปลี่ยนแปลงมูลค่าเงินลงทุนในส่วนของเจ้าของ ซึ่งจะทยอยตัดจำหน่ายตลอดอายุที่เหลือของตราสารหนี้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ที่มีภาระผูกพัน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</w:t>
      </w:r>
      <w:r>
        <w:rPr>
          <w:rFonts w:ascii="Angsana New" w:hAnsi="Angsana New"/>
          <w:sz w:val="32"/>
          <w:sz w:val="32"/>
          <w:szCs w:val="32"/>
          <w:lang w:val="en-US"/>
        </w:rPr>
        <w:t>นำ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ันธบัตรรัฐวิสาหกิจจำนวนรวม </w:t>
      </w:r>
      <w:r>
        <w:rPr>
          <w:rFonts w:cs="Angsana New" w:ascii="Angsana New" w:hAnsi="Angsana New"/>
          <w:sz w:val="32"/>
          <w:szCs w:val="32"/>
          <w:lang w:val="en-US"/>
        </w:rPr>
        <w:t>2,967.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ตามหน้าตั๋ว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วางเป็นประกันการขายหลักทรัพย์โดยมีสัญญาซื้อคื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 xml:space="preserve">7: </w:t>
      </w:r>
      <w:r>
        <w:rPr>
          <w:rFonts w:ascii="Angsana New" w:hAnsi="Angsana New"/>
          <w:sz w:val="32"/>
          <w:sz w:val="32"/>
          <w:szCs w:val="32"/>
          <w:lang w:val="en-US"/>
        </w:rPr>
        <w:t>ไม่มี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7" w:name="__RefHeading___Toc386820171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ในบริษัทย่อยตามที่แสดงอยู่ในงบการเงินเฉพาะกิจการเป็นเงินลงทุนในหุ้นสามัญของ</w:t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หลักทรัพย์จัดการกองทุน แลนด์ แอนด์ เฮ้าส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ซึ่งประกอบธุรกิจหลักทรัพย์ประเภทจัดการกองทุน โดยมีรายละเอียดดังต่อไปนี้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1126"/>
        <w:gridCol w:w="1127"/>
        <w:gridCol w:w="1126"/>
        <w:gridCol w:w="1127"/>
        <w:gridCol w:w="1126"/>
        <w:gridCol w:w="1127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ุนเรียกชำระแล้ว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ดส่วนเงินลงทุน</w:t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gridSpan w:val="2"/>
            <w:tcBorders/>
          </w:tcPr>
          <w:p>
            <w:pPr>
              <w:pStyle w:val="Normal"/>
              <w:ind w:left="151" w:right="-76" w:hanging="151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แลนด์ แอนด์ เฮ้าส์ จำก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,0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9.9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7,289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8" w:name="__RefHeading___Toc386820172"/>
      <w:bookmarkEnd w:id="8"/>
      <w:r>
        <w:rPr>
          <w:rFonts w:ascii="Angsana New" w:hAnsi="Angsana New"/>
          <w:sz w:val="32"/>
          <w:sz w:val="32"/>
          <w:szCs w:val="32"/>
          <w:u w:val="none"/>
        </w:rPr>
        <w:t>เ</w:t>
      </w:r>
      <w:r>
        <w:rPr>
          <w:rFonts w:ascii="Angsana New" w:hAnsi="Angsana New"/>
          <w:sz w:val="32"/>
          <w:sz w:val="32"/>
          <w:szCs w:val="32"/>
          <w:u w:val="none"/>
        </w:rPr>
        <w:t>งินให้สินเชื่อ</w:t>
      </w:r>
      <w:r>
        <w:rPr>
          <w:rFonts w:ascii="Angsana New" w:hAnsi="Angsana New"/>
          <w:sz w:val="32"/>
          <w:sz w:val="32"/>
          <w:szCs w:val="32"/>
          <w:u w:val="none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u w:val="none"/>
        </w:rPr>
        <w:t>และดอกเบี้ยค้างรับ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43" w:hanging="36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59"/>
        <w:gridCol w:w="2060"/>
      </w:tblGrid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063,57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16,542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กู้ยืม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012,3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8,755,50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๋ว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851,66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,505,549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ูกหนี้ตามสัญญาเช่าซื้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1,16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491,7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448,70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969,331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02,815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20,236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รอตัดบัญชี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45,894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8,29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6,153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314,18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573,022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422,298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132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,184)</w:t>
            </w:r>
          </w:p>
        </w:tc>
      </w:tr>
      <w:tr>
        <w:trPr>
          <w:cantSplit w:val="true"/>
        </w:trPr>
        <w:tc>
          <w:tcPr>
            <w:tcW w:w="50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1,730,032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20"/>
              <w:ind w:left="-2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,421,766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2" w:hanging="562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231"/>
        <w:gridCol w:w="1232"/>
        <w:gridCol w:w="1231"/>
        <w:gridCol w:w="1232"/>
        <w:gridCol w:w="1231"/>
        <w:gridCol w:w="1232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38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69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4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napToGrid w:val="false"/>
              <w:ind w:left="-46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45,8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45,8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             จากรายได้รอตัดบัญชี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45,8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145,89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spacing w:lineRule="exact" w:line="320"/>
              <w:ind w:left="-4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7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052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right="36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before="0" w:after="0"/>
              <w:ind w:right="36" w:hanging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0,9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03,48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441,9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8,38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,2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,60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6,1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77,27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012,8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97,4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9,2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,30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1,36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101,26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,745,8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2,65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2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,3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4,8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287,95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,690,6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04,00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48,3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7,38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13,2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1,543,67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542,2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,542,20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282,4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8,98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7,62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12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4,8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390,03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left="162" w:right="-28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116,8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084,04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2,6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61,8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180,5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145,89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1"/>
        <w:gridCol w:w="1052"/>
        <w:gridCol w:w="1051"/>
        <w:gridCol w:w="1052"/>
        <w:gridCol w:w="1051"/>
        <w:gridCol w:w="1052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9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ล่าวถึง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ำกว่า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กติ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พิเศษ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ตรฐา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งส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ะสูญ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เกษตรและเหมืองแร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17,03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ตสาหกรรมการผลิตและการพาณิชย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399,7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7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,4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7,8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6,1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9,827,15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อสังหาริมทรัพย์และก่อสร้า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962,8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801,98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14,9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6,54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2,18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2,068,50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สาธารณูปโภคและบริการ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5,862,7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49,49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73,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7,82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5,0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6,248,88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ินเชื่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พื่อที่อยู่อาศั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0,639,7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86,83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0,9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97,71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648,2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32,273,3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วกลางทางการเงิ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,120,62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490,09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2,83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6,7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0,61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3,16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,593,490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สุทธิจากรายได้รอตัดบัญชี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99,992,8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676,13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414,88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550,54</w:t>
            </w: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,014,7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5" w:leader="none"/>
              </w:tabs>
              <w:spacing w:lineRule="exact" w:line="320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  <w:t>103,649,095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80" w:after="0"/>
        <w:ind w:left="544" w:hanging="544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1666"/>
        <w:gridCol w:w="1666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            แก่ลูกหนี้และดอกเบี้ยค้างรับ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ที่ใช้             ในการตั้ง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ขั้นต่ำที่ใช้ในการตั้งค่าเผื่อหนี้สงสัยจะสู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,267,04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608,11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6,081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02,15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4,10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82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2,65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039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4,03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1,80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77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8,775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80,52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7,553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57,553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314,18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542,595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70,73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92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73,022</w:t>
            </w:r>
          </w:p>
        </w:tc>
      </w:tr>
    </w:tbl>
    <w:p>
      <w:pPr>
        <w:pStyle w:val="Normal"/>
        <w:spacing w:before="120" w:after="0"/>
        <w:ind w:left="850" w:right="29" w:hanging="288"/>
        <w:jc w:val="left"/>
        <w:rPr/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</w:t>
      </w:r>
      <w:r>
        <w:rPr/>
        <w:t>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665"/>
        <w:gridCol w:w="36"/>
        <w:gridCol w:w="1630"/>
        <w:gridCol w:w="1064"/>
        <w:gridCol w:w="602"/>
        <w:gridCol w:w="1666"/>
      </w:tblGrid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0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53" w:hRule="atLeast"/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3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30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            แก่ลูกหนี้และดอกเบี้ยค้างรับ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ที่ใช้             ในการตั้ง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00"/>
              <w:ind w:left="-40"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ขั้นต่ำที่ใช้ในการตั้งค่าเผื่อหนี้สงสัยจะสูญ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45" w:hanging="108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left" w:pos="1440" w:leader="none"/>
              </w:tabs>
              <w:snapToGrid w:val="false"/>
              <w:spacing w:lineRule="exact" w:line="300"/>
              <w:ind w:right="-45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300"/>
              <w:ind w:left="-18"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right="42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right="-7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187,654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807,868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8,079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687,458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0,186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0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14,886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8,080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542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8,364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left="162" w:right="-19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14,708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,246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ind w:right="-79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30,744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04,173</w:t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8,125</w:t>
            </w:r>
          </w:p>
        </w:tc>
      </w:tr>
      <w:tr>
        <w:trPr>
          <w:cantSplit w:val="true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5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ind w:lef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00"/>
              <w:ind w:right="-45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,298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สินทรัพย์จัดชั้นปกติและกล่าวถึงเป็นพิเศษ หรือ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กรณีสินทรัพย์จัดชั้นต่ำกว่ามาตรฐาน สงสัย และสงสัยจะสูญ และในกรณีของเงินให้สินเชื่อเช่าซื้อจะไม่มีการนำมูลค่าหลักประกันมาพิจารณา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hanging="544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มีเงินให้สินเชื่อแก่ลูกหนี้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ม่ก่อให้เกิด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รายได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44,98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80,13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0%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72"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82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 w:cs="Angsana New"/>
          <w:sz w:val="23"/>
          <w:szCs w:val="23"/>
          <w:lang w:val="en-US"/>
        </w:rPr>
      </w:pPr>
      <w:r>
        <w:rPr>
          <w:rFonts w:cs="Angsana New" w:ascii="Angsana New" w:hAnsi="Angsana New"/>
          <w:sz w:val="23"/>
          <w:szCs w:val="23"/>
          <w:lang w:val="en-US"/>
        </w:rPr>
        <w:t xml:space="preserve">(1) 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</w:t>
      </w:r>
      <w:r>
        <w:rPr>
          <w:rFonts w:ascii="Angsana New" w:hAnsi="Angsana New"/>
          <w:sz w:val="32"/>
          <w:sz w:val="32"/>
          <w:szCs w:val="32"/>
          <w:lang w:val="en-US"/>
        </w:rPr>
        <w:t>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561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ระงับการรับรู้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เกณฑ์คงค้าง 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2126"/>
        <w:gridCol w:w="2127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57,92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71,41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ind w:left="72" w:right="387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0%</w:t>
            </w:r>
          </w:p>
        </w:tc>
        <w:tc>
          <w:tcPr>
            <w:tcW w:w="2127" w:type="dxa"/>
            <w:tcBorders/>
          </w:tcPr>
          <w:p>
            <w:pPr>
              <w:pStyle w:val="Normal"/>
              <w:ind w:left="72" w:right="346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.91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/>
      </w:pPr>
      <w:r>
        <w:rPr>
          <w:rFonts w:cs="Angsana New" w:ascii="Angsana New" w:hAnsi="Angsana New"/>
          <w:sz w:val="23"/>
          <w:szCs w:val="23"/>
          <w:lang w:val="en-US"/>
        </w:rPr>
        <w:t>(1)</w:t>
      </w:r>
      <w:r>
        <w:rPr>
          <w:rFonts w:cs="Angsana New"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240" w:after="120"/>
        <w:ind w:left="561" w:hanging="561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แก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มีปัญหา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</w:t>
      </w:r>
      <w:r>
        <w:rPr>
          <w:rFonts w:ascii="Angsana New" w:hAnsi="Angsana New"/>
          <w:sz w:val="32"/>
          <w:sz w:val="32"/>
          <w:szCs w:val="32"/>
          <w:lang w:val="en-US"/>
        </w:rPr>
        <w:t>แก่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และดอกเบี้ยค้างรับกับบริษัท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และได้ตั้งค่าเผื่อหนี้สงสัยจะสูญไว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มูลหนี้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 xml:space="preserve">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/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8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047,14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94,55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27,36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hanging="360"/>
        <w:jc w:val="right"/>
        <w:rPr/>
      </w:pPr>
      <w:r>
        <w:br w:type="page"/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cs="Angsana New" w:ascii="Angsana New" w:hAnsi="Angsana New"/>
          <w:sz w:val="24"/>
          <w:szCs w:val="24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7"/>
        <w:gridCol w:w="1487"/>
        <w:gridCol w:w="1487"/>
        <w:gridCol w:w="1488"/>
      </w:tblGrid>
      <w:tr>
        <w:trPr>
          <w:trHeight w:val="6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594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ราย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มูลหนี้      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ตามบัญชี 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กประกัน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05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งสัยจะสูญ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216" w:hanging="216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บริษัทและบุคคลที่มีปัญหาใน</w:t>
            </w:r>
          </w:p>
          <w:p>
            <w:pPr>
              <w:pStyle w:val="Normal"/>
              <w:ind w:left="216" w:hanging="216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eastAsia="Angsana New"/>
                <w:sz w:val="24"/>
                <w:sz w:val="24"/>
                <w:szCs w:val="24"/>
              </w:rPr>
              <w:t>การชำระหนี้หรือผิดนัดชำระหนี้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8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67,59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3,38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ind w:right="7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59,14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/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ของตลาดหลักทรัพย์แห่งประเทศไทยจากการเป็นหลักทรัพย์จดทะเบียน อย่างไรก็ตาม ธนาคารฯได้มีการพิจารณาจัดชั้นและกันเงิน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เหล่านั้นตามแนวทางปฏิบัติ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ธป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false"/>
        <w:autoSpaceDE w:val="false"/>
        <w:spacing w:before="120" w:after="120"/>
        <w:ind w:left="562" w:hanging="56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สำหรับปี</w:t>
      </w:r>
      <w:r>
        <w:rPr>
          <w:rFonts w:ascii="Angsana New" w:hAnsi="Angsana New"/>
          <w:sz w:val="32"/>
          <w:sz w:val="32"/>
          <w:szCs w:val="32"/>
          <w:lang w:val="en-US"/>
        </w:rPr>
        <w:t>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>รายละเอียด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right="36" w:hanging="0"/>
        <w:jc w:val="right"/>
        <w:rPr/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า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,1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,1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,1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,11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20"/>
          <w:tab w:val="left" w:pos="270" w:leader="none"/>
        </w:tabs>
        <w:spacing w:before="240" w:after="120"/>
        <w:ind w:left="274" w:hanging="274"/>
        <w:jc w:val="left"/>
        <w:rPr/>
      </w:pP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907" w:right="98" w:hanging="0"/>
        <w:jc w:val="right"/>
        <w:rPr>
          <w:rFonts w:ascii="Angsana New" w:hAnsi="Angsana New" w:cs="Angsana New"/>
          <w:spacing w:val="1"/>
          <w:sz w:val="24"/>
          <w:szCs w:val="24"/>
          <w:lang w:val="en-US"/>
        </w:rPr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907" w:right="98" w:hanging="0"/>
        <w:jc w:val="right"/>
        <w:rPr/>
      </w:pP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58"/>
        <w:gridCol w:w="1258"/>
        <w:gridCol w:w="1258"/>
        <w:gridCol w:w="1258"/>
        <w:gridCol w:w="1258"/>
        <w:gridCol w:w="1258"/>
      </w:tblGrid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48" w:type="dxa"/>
            <w:gridSpan w:val="6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งินต้นบวกดอกเบี้ยค้างรับ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นิดของ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่อน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-102" w:right="-120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ลังปรับ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-30" w:right="-150" w:hanging="0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าก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ปรับ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ครงสร้าง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รับโอน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left="-30" w:right="-108" w:hanging="0"/>
              <w:jc w:val="center"/>
              <w:rPr>
                <w:rFonts w:ascii="Angsana New" w:hAnsi="Angsana New" w:cs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  <w:r>
              <w:rPr>
                <w:rFonts w:cs="Angsana New"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ารเปลี่ยนแปลงเงื่อนไข                     การชำระหนี้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pacing w:lineRule="exact" w:line="290"/>
              <w:ind w:right="-74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</w:tr>
      <w:tr>
        <w:trPr>
          <w:cantSplit w:val="true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,18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9" w:leader="none"/>
              </w:tabs>
              <w:snapToGrid w:val="false"/>
              <w:spacing w:lineRule="exact" w:line="290"/>
              <w:ind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9" w:leader="none"/>
              </w:tabs>
              <w:spacing w:lineRule="exact" w:line="29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6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spacing w:before="240" w:after="120"/>
        <w:ind w:left="274" w:hanging="274"/>
        <w:jc w:val="left"/>
        <w:rPr/>
      </w:pPr>
      <w:r>
        <w:rPr>
          <w:rFonts w:cs="Angsana New" w:ascii="Angsana New" w:hAnsi="Angsana New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ส่วนสูญเสียจากการปรับโครงสร้าง</w:t>
      </w:r>
      <w:r>
        <w:rPr>
          <w:rFonts w:ascii="Angsana New" w:hAnsi="Angsana New"/>
          <w:sz w:val="24"/>
          <w:sz w:val="24"/>
          <w:szCs w:val="24"/>
          <w:lang w:val="en-US"/>
        </w:rPr>
        <w:t>หนี้</w:t>
      </w:r>
      <w:r>
        <w:rPr>
          <w:rFonts w:ascii="Angsana New" w:hAnsi="Angsana New"/>
          <w:sz w:val="24"/>
          <w:sz w:val="24"/>
          <w:szCs w:val="24"/>
          <w:lang w:val="en-US"/>
        </w:rPr>
        <w:t>ที่แสดงเป็นจำนวนก่อนหักค่าเผื่อหนี้สงสัยจะสูญที่ได้ตั้งไว้แล้วในบัญชีของลูกหนี้ที่มีปัญหา ณ วันปรับโครงสร้างหนี้  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สำหรับปีสิ้นสุดวันที่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ที่กล่าวข้างต้น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สามารถจำแนก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ตาม</w:t>
      </w:r>
      <w:r>
        <w:rPr>
          <w:rFonts w:ascii="Angsana New" w:hAnsi="Angsana New"/>
          <w:spacing w:val="-8"/>
          <w:sz w:val="32"/>
          <w:sz w:val="32"/>
          <w:szCs w:val="32"/>
          <w:lang w:val="en-US"/>
        </w:rPr>
        <w:t>ระยะเวลาการผ่อนชำระตามสัญญาปรับโครงสร้าง</w:t>
      </w:r>
      <w:r>
        <w:rPr>
          <w:rFonts w:ascii="Angsana New" w:hAnsi="Angsana New"/>
          <w:sz w:val="32"/>
          <w:sz w:val="32"/>
          <w:szCs w:val="32"/>
          <w:lang w:val="en-US"/>
        </w:rPr>
        <w:t>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ได้</w:t>
      </w:r>
      <w:r>
        <w:rPr>
          <w:rFonts w:ascii="Angsana New" w:hAnsi="Angsana New"/>
          <w:sz w:val="32"/>
          <w:sz w:val="32"/>
          <w:szCs w:val="32"/>
          <w:lang w:val="en-US"/>
        </w:rPr>
        <w:t>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8"/>
        <w:gridCol w:w="1624"/>
        <w:gridCol w:w="1634"/>
        <w:gridCol w:w="1631"/>
        <w:gridCol w:w="1631"/>
      </w:tblGrid>
      <w:tr>
        <w:trPr/>
        <w:tc>
          <w:tcPr>
            <w:tcW w:w="24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า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สิ้นสุดวันที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        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สำหรับปีสิ้นสุดวันที่                                        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ระหนี้                               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ภาระหนี้                               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ช่วงระยะเวลาการผ่อนชำระตาม</w:t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ลังปรับ</w:t>
            </w:r>
          </w:p>
        </w:tc>
      </w:tr>
      <w:tr>
        <w:trPr/>
        <w:tc>
          <w:tcPr>
            <w:tcW w:w="2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ัญญาปรับโครงสร้างหนี้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โครงสร้างหนี้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07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67</w:t>
            </w:r>
          </w:p>
        </w:tc>
      </w:tr>
      <w:tr>
        <w:trPr/>
        <w:tc>
          <w:tcPr>
            <w:tcW w:w="24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0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3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45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4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right="-45" w:hanging="173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63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right="3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ind w:left="-1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อมูล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</w:t>
      </w:r>
      <w:r>
        <w:rPr>
          <w:rFonts w:ascii="Angsana New" w:hAnsi="Angsana New"/>
          <w:sz w:val="32"/>
          <w:sz w:val="32"/>
          <w:szCs w:val="32"/>
          <w:lang w:val="en-US"/>
        </w:rPr>
        <w:t>่</w:t>
      </w:r>
      <w:r>
        <w:rPr>
          <w:rFonts w:ascii="Angsana New" w:hAnsi="Angsana New"/>
          <w:sz w:val="32"/>
          <w:sz w:val="32"/>
          <w:szCs w:val="32"/>
          <w:lang w:val="en-US"/>
        </w:rPr>
        <w:t>เกี่ยวข้องกับลูกหนี้ที่ผ่านการ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2268"/>
        <w:gridCol w:w="2268"/>
      </w:tblGrid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right="-45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งบกำไรขาดทุนเบ็ดเสร็จ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9,6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,149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73" w:hanging="173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,78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decimal" w:pos="1876" w:leader="none"/>
              </w:tabs>
              <w:ind w:right="5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3,5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en-US"/>
        </w:rPr>
        <w:t>ณ 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ลูกหนี้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>ปรับโครงสร้างหนี้ซึ่งมีภาระหนี้คงเหลือ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</w:t>
      </w:r>
      <w:r>
        <w:rPr/>
        <w:t>บาท</w:t>
      </w:r>
      <w:r>
        <w:rPr/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736"/>
        <w:gridCol w:w="1737"/>
        <w:gridCol w:w="1736"/>
        <w:gridCol w:w="1737"/>
      </w:tblGrid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ั้งหมด</w:t>
            </w:r>
          </w:p>
        </w:tc>
        <w:tc>
          <w:tcPr>
            <w:tcW w:w="34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7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ำนวนราย</w:t>
            </w:r>
          </w:p>
        </w:tc>
        <w:tc>
          <w:tcPr>
            <w:tcW w:w="17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หนี้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้นบวกดอกเบี้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3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314,18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6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819,022</w:t>
            </w:r>
          </w:p>
        </w:tc>
      </w:tr>
      <w:tr>
        <w:trPr/>
        <w:tc>
          <w:tcPr>
            <w:tcW w:w="20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9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3,855,248</w:t>
            </w:r>
          </w:p>
        </w:tc>
        <w:tc>
          <w:tcPr>
            <w:tcW w:w="1736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decimal" w:pos="1271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767,08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62" w:right="-101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6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spacing w:before="120" w:after="0"/>
        <w:ind w:left="562" w:right="29" w:hanging="0"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ธนาคารฯมี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>ตาม</w:t>
      </w:r>
      <w:r>
        <w:rPr>
          <w:rFonts w:ascii="Angsana New" w:hAnsi="Angsana New"/>
          <w:spacing w:val="-4"/>
          <w:sz w:val="32"/>
          <w:sz w:val="32"/>
          <w:szCs w:val="32"/>
        </w:rPr>
        <w:t>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pacing w:val="-4"/>
          <w:sz w:val="32"/>
          <w:sz w:val="32"/>
          <w:szCs w:val="32"/>
        </w:rPr>
        <w:t>อายุของสัญญามี</w:t>
      </w:r>
      <w:r>
        <w:rPr>
          <w:rFonts w:ascii="Angsana New" w:hAnsi="Angsana New"/>
          <w:sz w:val="32"/>
          <w:sz w:val="32"/>
          <w:szCs w:val="32"/>
        </w:rPr>
        <w:t>ระยะเวล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ถึ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8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และงบการเงินเฉพาะกิจการ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705,3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17,432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,3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1,162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3,210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0,395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,76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89,367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2,1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57,037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,63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231,79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35,73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96,056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339"/>
        <w:gridCol w:w="1340"/>
        <w:gridCol w:w="1339"/>
        <w:gridCol w:w="1340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35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เงินที่ถึงกำหนดชำระจ่ายตามสัญญ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656,8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721,37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13,5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491,731</w:t>
            </w:r>
          </w:p>
        </w:tc>
      </w:tr>
      <w:tr>
        <w:trPr>
          <w:trHeight w:val="288" w:hRule="atLeast"/>
        </w:trPr>
        <w:tc>
          <w:tcPr>
            <w:tcW w:w="369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รอตัดบัญชี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22,22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171,128)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7,345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300,69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ตามสัญญาเช่าซื้อ                         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534,6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,550,243</w:t>
            </w:r>
          </w:p>
        </w:tc>
        <w:tc>
          <w:tcPr>
            <w:tcW w:w="13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106,1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91,033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(27,319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ind w:left="180" w:right="144" w:hanging="9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ลูกหนี้ตามสัญญาเช่าซื้อ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05" w:leader="none"/>
              </w:tabs>
              <w:snapToGrid w:val="false"/>
              <w:ind w:left="90" w:right="142" w:hanging="0"/>
              <w:rPr>
                <w:rFonts w:ascii="Angsana New" w:hAnsi="Angsana New" w:cs="Angsana New"/>
                <w:cap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aps/>
                <w:sz w:val="26"/>
                <w:szCs w:val="26"/>
                <w:lang w:val="en-US"/>
              </w:rPr>
              <w:t>2,163,714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br w:type="page"/>
      </w:r>
      <w:bookmarkStart w:id="9" w:name="__RefHeading___Toc386820173"/>
      <w:bookmarkEnd w:id="9"/>
      <w:r>
        <w:rPr>
          <w:rFonts w:ascii="Angsana New" w:hAnsi="Angsana New"/>
          <w:sz w:val="32"/>
          <w:sz w:val="32"/>
          <w:szCs w:val="32"/>
          <w:u w:val="none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1440" w:leader="none"/>
        </w:tabs>
        <w:ind w:left="360" w:right="-10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pacing w:val="1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(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 xml:space="preserve">: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pacing w:val="1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า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8,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2,29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,99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54,041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49,589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1,3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4,1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50,672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งวด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6,0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2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4,0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8,7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57,5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2,2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73,0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15" w:hanging="0"/>
        <w:jc w:val="right"/>
        <w:rPr>
          <w:rFonts w:ascii="Angsana New" w:hAnsi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  <w:lang w:val="en-US"/>
        </w:rPr>
        <w:t xml:space="preserve"> </w:t>
      </w:r>
      <w:r>
        <w:rPr>
          <w:rFonts w:cs="Angsana New" w:ascii="Angsana New" w:hAnsi="Angsana New"/>
          <w:sz w:val="24"/>
          <w:szCs w:val="24"/>
          <w:lang w:val="en-US"/>
        </w:rPr>
        <w:t>(</w:t>
      </w:r>
      <w:r>
        <w:rPr>
          <w:rFonts w:ascii="Angsana New" w:hAnsi="Angsana New"/>
          <w:sz w:val="24"/>
          <w:sz w:val="24"/>
          <w:szCs w:val="24"/>
          <w:lang w:val="en-US"/>
        </w:rPr>
        <w:t>หน่วย</w:t>
      </w:r>
      <w:r>
        <w:rPr>
          <w:rFonts w:cs="Angsana New"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cs="Angsana New" w:ascii="Angsana New" w:hAnsi="Angsana New"/>
          <w:sz w:val="24"/>
          <w:szCs w:val="24"/>
          <w:lang w:val="en-US"/>
        </w:rPr>
        <w:t>)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903"/>
        <w:gridCol w:w="904"/>
        <w:gridCol w:w="903"/>
        <w:gridCol w:w="904"/>
        <w:gridCol w:w="904"/>
        <w:gridCol w:w="904"/>
        <w:gridCol w:w="904"/>
        <w:gridCol w:w="904"/>
      </w:tblGrid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451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กติ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ล่าวถึงเป็นพิเศษ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ำกว่ามาตรฐาน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งสัย            จะสูญ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รายตัวเพิ่มเติม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ทั่วไป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64,1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8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9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8,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9,4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1,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8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,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14,00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ิ่ม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ะหว่า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3,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5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19,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81,068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74,75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(16,805)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3,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4,542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มาจากบัญชีค่าเผื่อการ               ปรับมูลค่าจากการปรับโครงสร้างหนี้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right="-86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748</w:t>
            </w:r>
          </w:p>
        </w:tc>
      </w:tr>
      <w:tr>
        <w:trPr>
          <w:cantSplit w:val="true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อดปลา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48,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8,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8,3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86,2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8,1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71" w:leader="none"/>
              </w:tabs>
              <w:ind w:firstLine="4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22,298</w:t>
            </w:r>
          </w:p>
        </w:tc>
      </w:tr>
    </w:tbl>
    <w:p>
      <w:pPr>
        <w:pStyle w:val="Normal"/>
        <w:spacing w:before="240" w:after="120"/>
        <w:ind w:left="648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นอกจากนั้น เพื่อความระมัดระวังรอบคอบ ธนาคารฯมีแผนการกันสำรองเพื่อรองรับความเสียหายของลูกหนี้กลุ่มที่ยังไม่เป็นสินเชื่อที่ไม่ก่อให้เกิดรายได้แต่มีสัญญาณบ่งชี้ว่าอาจเสื่อมคุณภาพ </w:t>
      </w:r>
      <w:r>
        <w:rPr>
          <w:rFonts w:cs="Angsana New" w:ascii="Angsana New" w:hAnsi="Angsana New"/>
          <w:sz w:val="32"/>
          <w:szCs w:val="32"/>
        </w:rPr>
        <w:t xml:space="preserve">(Possible Impair Loans) </w:t>
      </w:r>
      <w:r>
        <w:rPr>
          <w:rFonts w:ascii="Angsana New" w:hAnsi="Angsana New"/>
          <w:sz w:val="32"/>
          <w:sz w:val="32"/>
          <w:szCs w:val="32"/>
        </w:rPr>
        <w:t xml:space="preserve">และลูกหนี้จัดชั้นปกติที่อาจได้รับความเสียหายในช่วงเศรษฐกิจผันผวน </w:t>
      </w:r>
      <w:r>
        <w:rPr>
          <w:rFonts w:cs="Angsana New" w:ascii="Angsana New" w:hAnsi="Angsana New"/>
          <w:sz w:val="32"/>
          <w:szCs w:val="32"/>
        </w:rPr>
        <w:t xml:space="preserve">(Current loans) </w:t>
      </w:r>
      <w:r>
        <w:rPr>
          <w:rFonts w:ascii="Angsana New" w:hAnsi="Angsana New"/>
          <w:sz w:val="32"/>
          <w:sz w:val="32"/>
          <w:szCs w:val="32"/>
        </w:rPr>
        <w:t>เพื่อให้สอดคล้องกับแนวทางที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ขอความร่วมมือจากสถาบันการเงินในการกันสำรองเพิ่มเติม โดย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ธนาคารฯได้มีหนังสือแจ้งแก่ ธป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ว่าธนาคารฯจะตั้งสำรองเพิ่มเติมสำหรับลูกหนี้กลุ่มดังกล่าวอีกจำนวน </w:t>
      </w:r>
      <w:r>
        <w:rPr>
          <w:rFonts w:cs="Angsana New" w:ascii="Angsana New" w:hAnsi="Angsana New"/>
          <w:sz w:val="32"/>
          <w:szCs w:val="32"/>
        </w:rPr>
        <w:t xml:space="preserve">56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ห้แล้วเสร็จภายในเดือน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ย่างไรก็ตาม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แจ้งแก่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พิ่มเติม</w:t>
      </w:r>
      <w:r>
        <w:rPr>
          <w:rFonts w:ascii="Angsana New" w:hAnsi="Angsana New"/>
          <w:sz w:val="32"/>
          <w:sz w:val="32"/>
          <w:szCs w:val="32"/>
        </w:rPr>
        <w:t>เพื่อปรับอัตราการตั้งสำรอง</w:t>
      </w:r>
      <w:r>
        <w:rPr>
          <w:rFonts w:ascii="Angsana New" w:hAnsi="Angsana New"/>
          <w:sz w:val="32"/>
          <w:sz w:val="32"/>
          <w:szCs w:val="32"/>
        </w:rPr>
        <w:t>และจำนวนเงินที่ต้องตั้งสำรอง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ให้สอดคล้องกับข้อมูลสถิติในอดีต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ฯซึ่งทำให้คงเหลือสำรองที่ต้องกันเพิ่มเติม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จำนว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7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กันสำรองให้ครบถ้วนภายในเดือนกันยายน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/>
      </w:pPr>
      <w:bookmarkStart w:id="10" w:name="__RefHeading___Toc386820174"/>
      <w:bookmarkEnd w:id="10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</w:t>
      </w:r>
      <w:r>
        <w:rPr>
          <w:rFonts w:ascii="Angsana New" w:hAnsi="Angsana New"/>
          <w:sz w:val="32"/>
          <w:sz w:val="32"/>
          <w:szCs w:val="32"/>
          <w:u w:val="none"/>
        </w:rPr>
        <w:t>มูลค่า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ind w:left="360" w:right="29" w:hanging="36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sz w:val="28"/>
          <w:szCs w:val="28"/>
          <w:lang w:val="en-US"/>
        </w:rPr>
        <w:t>)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2339"/>
        <w:gridCol w:w="2339"/>
      </w:tblGrid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ปี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ind w:left="132" w:right="-1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2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22" w:leader="none"/>
              </w:tabs>
              <w:ind w:right="-11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932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งวด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3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8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511</w:t>
            </w:r>
          </w:p>
        </w:tc>
      </w:tr>
      <w:tr>
        <w:trPr>
          <w:trHeight w:val="342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2)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8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259)</w:t>
            </w:r>
          </w:p>
        </w:tc>
      </w:tr>
      <w:tr>
        <w:trPr/>
        <w:tc>
          <w:tcPr>
            <w:tcW w:w="4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3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82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,184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1" w:name="__RefHeading___Toc386820175"/>
      <w:bookmarkEnd w:id="11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ที่ดิน 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4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ที่ดิน อาคารและอุปกรณ์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สาม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360"/>
        <w:ind w:left="180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pacing w:val="1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บาท</w:t>
      </w:r>
      <w:r>
        <w:rPr>
          <w:rFonts w:cs="Angsana New" w:ascii="Angsana New" w:hAnsi="Angsana New"/>
          <w:b/>
          <w:bCs/>
          <w:spacing w:val="1"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319"/>
        <w:gridCol w:w="2319"/>
      </w:tblGrid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11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38,061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7</w:t>
            </w:r>
            <w:r>
              <w:rPr>
                <w:rFonts w:cs="Angsana New" w:ascii="Angsana New" w:hAnsi="Angsana New"/>
                <w:sz w:val="28"/>
                <w:szCs w:val="28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2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31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,21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910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1,910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74,46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64,12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1,425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5,314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ะสมส่ว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าย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05)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805)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82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,42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4,444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7,932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6,636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2,50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0,022</w:t>
            </w:r>
          </w:p>
        </w:tc>
        <w:tc>
          <w:tcPr>
            <w:tcW w:w="23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6,190</w:t>
            </w:r>
          </w:p>
        </w:tc>
      </w:tr>
    </w:tbl>
    <w:p>
      <w:pPr>
        <w:pStyle w:val="Heading1"/>
        <w:spacing w:before="160" w:after="80"/>
        <w:ind w:left="567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7" w:hanging="567"/>
        <w:rPr>
          <w:lang w:val="en-US"/>
        </w:rPr>
      </w:pPr>
      <w:bookmarkStart w:id="12" w:name="__RefHeading___Toc386820176"/>
      <w:bookmarkEnd w:id="1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</w:p>
    <w:p>
      <w:pPr>
        <w:pStyle w:val="Normal"/>
        <w:spacing w:before="120" w:after="120"/>
        <w:ind w:left="533"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คลื่อนไหวของบัญชี</w:t>
      </w:r>
      <w:r>
        <w:rPr>
          <w:sz w:val="32"/>
          <w:sz w:val="32"/>
          <w:szCs w:val="32"/>
        </w:rPr>
        <w:t>สินทรัพย์ไม่มีตัวตน</w:t>
      </w:r>
      <w:r>
        <w:rPr>
          <w:rFonts w:ascii="Angsana New" w:hAnsi="Angsana New"/>
          <w:sz w:val="32"/>
          <w:sz w:val="32"/>
          <w:szCs w:val="32"/>
        </w:rPr>
        <w:t>สำหรับงวดสาม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</w:tabs>
        <w:spacing w:before="80" w:after="0"/>
        <w:ind w:left="284" w:right="29" w:hanging="0"/>
        <w:jc w:val="right"/>
        <w:rPr>
          <w:rFonts w:ascii="Angsana New" w:hAnsi="Angsana New" w:cs="Angsana New"/>
          <w:b/>
          <w:b/>
          <w:bCs/>
          <w:sz w:val="28"/>
          <w:szCs w:val="28"/>
          <w:lang w:val="en-US"/>
        </w:rPr>
      </w:pPr>
      <w:r>
        <w:rPr>
          <w:rFonts w:cs="Angsana New" w:ascii="Angsana New" w:hAnsi="Angsana New"/>
          <w:b/>
          <w:bCs/>
          <w:sz w:val="28"/>
          <w:szCs w:val="28"/>
          <w:lang w:val="en-US"/>
        </w:rPr>
        <w:t>(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b/>
          <w:bCs/>
          <w:sz w:val="28"/>
          <w:szCs w:val="28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229"/>
        <w:gridCol w:w="2229"/>
      </w:tblGrid>
      <w:tr>
        <w:trPr>
          <w:cantSplit w:val="true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9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80,403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4,964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925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522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0,32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74,486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1,35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2,13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07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592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5,428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5,729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9,051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,827</w:t>
            </w:r>
          </w:p>
        </w:tc>
      </w:tr>
      <w:tr>
        <w:trPr>
          <w:cantSplit w:val="true"/>
        </w:trPr>
        <w:tc>
          <w:tcPr>
            <w:tcW w:w="4590" w:type="dxa"/>
            <w:tcBorders/>
          </w:tcPr>
          <w:p>
            <w:pPr>
              <w:pStyle w:val="Normal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90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8,757</w:t>
            </w:r>
          </w:p>
        </w:tc>
      </w:tr>
    </w:tbl>
    <w:p>
      <w:pPr>
        <w:pStyle w:val="Heading1"/>
        <w:spacing w:before="240" w:after="120"/>
        <w:ind w:left="284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3" w:name="__RefHeading___Toc386820177"/>
      <w:bookmarkEnd w:id="1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cs="Angsana New"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ภาษีเงินได้รอการตัดบัญชีและภาษีเงินได้</w:t>
      </w:r>
    </w:p>
    <w:p>
      <w:pPr>
        <w:pStyle w:val="Normal"/>
        <w:spacing w:before="120" w:after="12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ภาษีเงินได้ร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04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ร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4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8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78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1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5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0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28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ทางภาษีที่ยังไม่ได้ใช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40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7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4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9,15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9,41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7,4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84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98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4"/>
        <w:gridCol w:w="1385"/>
        <w:gridCol w:w="1384"/>
        <w:gridCol w:w="1385"/>
      </w:tblGrid>
      <w:tr>
        <w:trPr>
          <w:tblHeader w:val="true"/>
          <w:cantSplit w:val="true"/>
        </w:trPr>
        <w:tc>
          <w:tcPr>
            <w:tcW w:w="904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3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27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เปลี่ยนแปลงในสินทรัพย์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ภาษีเงินได้ที่แสดงใ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หรือ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งวด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ทั่วไป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0,4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3,62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83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891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5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98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ที่หยุดรับรู้รายได้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3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0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8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ของสินทรัพย์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37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07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00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5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หนี้สูญ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25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14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2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ประมาณการหนี้สินผลประโยชน์ของพนักงา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98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1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ลดจากการปรับมูลค่าตั๋วเงินรับ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)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)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รองวันลาพักร้อน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524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222" w:hanging="22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33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ตัดบัญชี 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6,2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62" w:right="-108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ากการวัดมูลค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เผื่อขาย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74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293" w:hanging="284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ภาษีเงินได้รอ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ัดบัญชี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6,48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03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2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980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120" w:after="120"/>
        <w:ind w:left="562" w:hanging="562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p>
      <w:pPr>
        <w:pStyle w:val="Normal"/>
        <w:jc w:val="right"/>
        <w:rPr/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417"/>
        <w:gridCol w:w="1418"/>
        <w:gridCol w:w="1417"/>
        <w:gridCol w:w="1418"/>
      </w:tblGrid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snapToGrid w:val="false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222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งว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2,2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,401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75" w:hanging="17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75" w:hanging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5,84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980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6,5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8,980)</w:t>
            </w:r>
          </w:p>
        </w:tc>
      </w:tr>
      <w:tr>
        <w:trPr>
          <w:cantSplit w:val="true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ind w:left="175" w:hanging="175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ที่แสดงอยู่ในส่วนของกำไร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รือ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ขาด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4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7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175" w:hanging="175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สามารถแสดงได้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452"/>
        <w:gridCol w:w="1453"/>
        <w:gridCol w:w="1453"/>
        <w:gridCol w:w="1453"/>
      </w:tblGrid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0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222" w:right="-126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4,13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,09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9,19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8,21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2" w:leader="none"/>
              </w:tabs>
              <w:ind w:left="1062" w:right="-108" w:hanging="10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ภาษี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ณอัตร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75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839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643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6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3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26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473)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1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45)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378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ภาษีเงินได้ที่แสดงอยู่ใน            </w:t>
            </w:r>
          </w:p>
          <w:p>
            <w:pPr>
              <w:pStyle w:val="Normal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ร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6,42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,74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1,421</w:t>
            </w:r>
          </w:p>
        </w:tc>
      </w:tr>
    </w:tbl>
    <w:p>
      <w:pPr>
        <w:pStyle w:val="Heading1"/>
        <w:spacing w:before="240" w:after="120"/>
        <w:ind w:left="562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4" w:name="__RefHeading___Toc386820178"/>
      <w:bookmarkEnd w:id="1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ุณภาพ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62" w:hanging="562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>สินทรัพย์ที่จัดชั้นตามเกณฑ์ของ ธป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>ต่อไป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left="907" w:right="36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8"/>
        <w:gridCol w:w="1458"/>
        <w:gridCol w:w="1458"/>
        <w:gridCol w:w="1458"/>
        <w:gridCol w:w="1458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ind w:right="-13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และดอกเบี้ย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     ค้างรับ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bookmarkStart w:id="15" w:name="_Hlk329776471"/>
            <w:bookmarkStart w:id="16" w:name="OLE_LINK15"/>
            <w:bookmarkStart w:id="17" w:name="OLE_LINK14"/>
            <w:bookmarkEnd w:id="15"/>
            <w:bookmarkEnd w:id="16"/>
            <w:bookmarkEnd w:id="17"/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2,8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9,267,04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4,029,884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2,15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102,15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65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2,65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61,80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7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80,52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41,68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5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762,84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,07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314,18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,08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138,1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60" w:before="240" w:after="0"/>
        <w:ind w:left="90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59"/>
        <w:gridCol w:w="1460"/>
        <w:gridCol w:w="1460"/>
        <w:gridCol w:w="1460"/>
        <w:gridCol w:w="1460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32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าดเงินและดอกเบี้ย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ละดอกเบี้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้างรับ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187,654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5,028,75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bookmarkStart w:id="18" w:name="_Hlk338159030"/>
            <w:bookmarkEnd w:id="18"/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687,4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14,88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9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50,542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14,70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6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hanging="4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3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841,09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5,58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3,855,24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89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8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37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8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Heading1"/>
        <w:spacing w:before="240" w:after="120"/>
        <w:ind w:left="284" w:hanging="0"/>
        <w:rPr>
          <w:rFonts w:ascii="Angsana New" w:hAnsi="Angsana New" w:cs="Angsana New"/>
          <w:sz w:val="32"/>
          <w:szCs w:val="32"/>
          <w:u w:val="none"/>
          <w:lang w:val="en-US"/>
        </w:rPr>
      </w:pPr>
      <w:r>
        <w:rPr>
          <w:rFonts w:cs="Angsana New" w:ascii="Angsana New" w:hAnsi="Angsana New"/>
          <w:sz w:val="32"/>
          <w:szCs w:val="32"/>
          <w:u w:val="none"/>
          <w:lang w:val="en-US"/>
        </w:rPr>
      </w:r>
      <w:r>
        <w:br w:type="page"/>
      </w:r>
    </w:p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  <w:lang w:val="en-US"/>
        </w:rPr>
      </w:pPr>
      <w:bookmarkStart w:id="19" w:name="__RefHeading___Toc386820179"/>
      <w:bookmarkEnd w:id="1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งินปันผลจ่าย</w:t>
      </w:r>
    </w:p>
    <w:p>
      <w:pPr>
        <w:pStyle w:val="Normal"/>
        <w:spacing w:before="120" w:after="120"/>
        <w:ind w:left="562" w:hanging="0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ในระหว่างงวดสามเดือนสิ้นสุดวันที่</w:t>
      </w:r>
      <w:r>
        <w:rPr>
          <w:rFonts w:cs="Times New Roman"/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>มีนาคม</w:t>
      </w:r>
      <w:r>
        <w:rPr>
          <w:rFonts w:cs="Times New Roman"/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2557 </w:t>
      </w:r>
      <w:r>
        <w:rPr>
          <w:sz w:val="32"/>
          <w:sz w:val="32"/>
          <w:szCs w:val="32"/>
          <w:lang w:val="en-US"/>
        </w:rPr>
        <w:t>และ</w:t>
      </w:r>
      <w:r>
        <w:rPr>
          <w:rFonts w:cs="Times New Roman"/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2556 </w:t>
      </w:r>
      <w:r>
        <w:rPr>
          <w:sz w:val="32"/>
          <w:sz w:val="32"/>
          <w:szCs w:val="32"/>
          <w:lang w:val="en-US"/>
        </w:rPr>
        <w:t>ธนาคารฯมีเงินปันผลจ่ายดังนี้</w:t>
      </w:r>
    </w:p>
    <w:tbl>
      <w:tblPr>
        <w:tblW w:w="906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2552"/>
        <w:gridCol w:w="1701"/>
        <w:gridCol w:w="1701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นุมัติโด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จ่าย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 xml:space="preserve">สำหรับปี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255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ind w:left="162" w:right="-254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ปันผลระหว่างกาล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ระชุมคณะกรรมการธนาค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ฯ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2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.320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10" w:before="24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20" w:name="__RefHeading___Toc386820180"/>
      <w:bookmarkEnd w:id="2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cs="Angsana New" w:ascii="Angsana New" w:hAnsi="Angsana New"/>
          <w:sz w:val="32"/>
          <w:szCs w:val="32"/>
          <w:lang w:val="en-US"/>
        </w:rPr>
        <w:t xml:space="preserve">. 2551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1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cs="Angsana New"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  <w:r>
        <w:rPr>
          <w:rFonts w:cs="Angsana New"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5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14,304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2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ำกว่า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จากการเปลี่ยนแปลงมูลค่าเงินลงทุน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ตราสารทุนประเภทเงินลงทุน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,603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,862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ได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บัญชี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6,487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ind w:right="25" w:firstLine="20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00,566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ตัวต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39,751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ที่เป็นส่วนของเจ้าของ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60,6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360,66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206,94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90" w:leader="none"/>
              </w:tabs>
              <w:snapToGrid w:val="false"/>
              <w:ind w:right="25" w:firstLine="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5,8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95,89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14,58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56,567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90" w:leader="none"/>
              </w:tabs>
              <w:ind w:right="25" w:firstLine="2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,921,52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cs="Angsana New"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60" w:before="160" w:after="0"/>
        <w:ind w:left="547"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249"/>
        <w:gridCol w:w="1246"/>
        <w:gridCol w:w="1430"/>
        <w:gridCol w:w="1308"/>
      </w:tblGrid>
      <w:tr>
        <w:trPr>
          <w:trHeight w:val="144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>
          <w:trHeight w:val="724" w:hRule="atLeast"/>
          <w:cantSplit w:val="true"/>
        </w:trPr>
        <w:tc>
          <w:tcPr>
            <w:tcW w:w="37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napToGrid w:val="false"/>
              <w:spacing w:lineRule="exact" w:line="360"/>
              <w:ind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25" w:firstLine="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ตามกฎหมาย</w:t>
            </w:r>
          </w:p>
        </w:tc>
      </w:tr>
      <w:tr>
        <w:trPr>
          <w:trHeight w:val="117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360"/>
              <w:ind w:left="186" w:right="-113" w:hanging="174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ของเจ้าของ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8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.50</w:t>
            </w:r>
          </w:p>
        </w:tc>
      </w:tr>
      <w:tr>
        <w:trPr>
          <w:trHeight w:val="117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เงินกองทุนชั้นที่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>1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88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.6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.00</w:t>
            </w:r>
          </w:p>
        </w:tc>
      </w:tr>
      <w:tr>
        <w:trPr>
          <w:trHeight w:val="341" w:hRule="atLeast"/>
          <w:cantSplit w:val="true"/>
        </w:trPr>
        <w:tc>
          <w:tcPr>
            <w:tcW w:w="3726" w:type="dxa"/>
            <w:tcBorders/>
          </w:tcPr>
          <w:p>
            <w:pPr>
              <w:pStyle w:val="Normal"/>
              <w:spacing w:lineRule="exact" w:line="360"/>
              <w:ind w:left="12" w:right="-113" w:hanging="0"/>
              <w:jc w:val="left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ส่ว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เงินกองทุนทั้งสิ้น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74</w:t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  <w:tc>
          <w:tcPr>
            <w:tcW w:w="1430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.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60"/>
              <w:ind w:left="-108" w:right="25" w:firstLine="128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.5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เปิดเผย</w:t>
      </w:r>
      <w:r>
        <w:rPr>
          <w:rFonts w:ascii="Angsana New" w:hAnsi="Angsana New"/>
          <w:sz w:val="32"/>
          <w:sz w:val="32"/>
          <w:szCs w:val="32"/>
        </w:rPr>
        <w:t>ไว้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</w:rPr>
          <w:t>www.lhbank.co.th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</w:p>
    <w:p>
      <w:pPr>
        <w:pStyle w:val="Heading1"/>
        <w:numPr>
          <w:ilvl w:val="0"/>
          <w:numId w:val="15"/>
        </w:numPr>
        <w:spacing w:before="8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1" w:name="__RefHeading___Toc386820181"/>
      <w:bookmarkEnd w:id="2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1493"/>
        <w:gridCol w:w="1494"/>
        <w:gridCol w:w="1493"/>
        <w:gridCol w:w="1494"/>
      </w:tblGrid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3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9,77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2,820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8,1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71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58,13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7,642</w:t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6,4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5,55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326,4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55,557</w:t>
            </w:r>
          </w:p>
        </w:tc>
      </w:tr>
      <w:tr>
        <w:trPr>
          <w:trHeight w:val="57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ารให้เช่าซื้อ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8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2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4,87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,223</w:t>
            </w:r>
          </w:p>
        </w:tc>
      </w:tr>
      <w:tr>
        <w:trPr>
          <w:trHeight w:val="57" w:hRule="atLeast"/>
        </w:trPr>
        <w:tc>
          <w:tcPr>
            <w:tcW w:w="298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9,2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0,32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769,21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490,242</w:t>
            </w:r>
          </w:p>
        </w:tc>
      </w:tr>
    </w:tbl>
    <w:p>
      <w:pPr>
        <w:pStyle w:val="Heading1"/>
        <w:numPr>
          <w:ilvl w:val="0"/>
          <w:numId w:val="15"/>
        </w:numPr>
        <w:spacing w:before="160" w:after="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2" w:name="__RefHeading___Toc386820182"/>
      <w:bookmarkEnd w:id="2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</w:p>
    <w:p>
      <w:pPr>
        <w:pStyle w:val="Normal"/>
        <w:tabs>
          <w:tab w:val="clear" w:pos="720"/>
          <w:tab w:val="left" w:pos="1440" w:leader="none"/>
        </w:tabs>
        <w:spacing w:lineRule="exact" w:line="360"/>
        <w:ind w:right="-43" w:hanging="0"/>
        <w:jc w:val="right"/>
        <w:rPr>
          <w:rFonts w:ascii="Angsana New" w:hAnsi="Angsana New" w:cs="Angsana New"/>
          <w:spacing w:val="1"/>
          <w:sz w:val="28"/>
          <w:szCs w:val="28"/>
          <w:lang w:val="en-US"/>
        </w:rPr>
      </w:pPr>
      <w:r>
        <w:rPr>
          <w:rFonts w:eastAsia="Angsana New" w:cs="Angsana New"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cs="Angsana New"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490"/>
        <w:gridCol w:w="1489"/>
        <w:gridCol w:w="1489"/>
        <w:gridCol w:w="1492"/>
      </w:tblGrid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9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1,83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74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01,8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44,744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26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64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9,30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4,843</w:t>
            </w:r>
          </w:p>
        </w:tc>
      </w:tr>
      <w:tr>
        <w:trPr/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56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0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106</w:t>
            </w:r>
          </w:p>
        </w:tc>
      </w:tr>
      <w:tr>
        <w:trPr>
          <w:trHeight w:val="57" w:hRule="atLeast"/>
        </w:trPr>
        <w:tc>
          <w:tcPr>
            <w:tcW w:w="2999" w:type="dxa"/>
            <w:tcBorders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left="175" w:right="-18" w:hanging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และธนาคารแห่งประเทศไท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70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25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41,70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10,254</w:t>
            </w:r>
          </w:p>
        </w:tc>
      </w:tr>
      <w:tr>
        <w:trPr>
          <w:trHeight w:val="57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2,82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75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22,8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7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53,947</w:t>
            </w:r>
          </w:p>
        </w:tc>
      </w:tr>
    </w:tbl>
    <w:p>
      <w:pPr>
        <w:pStyle w:val="Heading1"/>
        <w:numPr>
          <w:ilvl w:val="0"/>
          <w:numId w:val="15"/>
        </w:numPr>
        <w:spacing w:before="12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r>
        <w:br w:type="page"/>
      </w:r>
      <w:bookmarkStart w:id="23" w:name="__RefHeading___Toc386820183"/>
      <w:bookmarkEnd w:id="2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1440" w:leader="none"/>
        </w:tabs>
        <w:ind w:right="-43" w:hanging="0"/>
        <w:jc w:val="right"/>
        <w:rPr/>
      </w:pPr>
      <w:r>
        <w:rPr>
          <w:rFonts w:eastAsia="Angsana New" w:cs="Angsana New" w:ascii="Angsana New" w:hAnsi="Angsana New"/>
          <w:spacing w:val="1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pacing w:val="1"/>
          <w:sz w:val="26"/>
          <w:szCs w:val="26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510"/>
        <w:gridCol w:w="1511"/>
        <w:gridCol w:w="1511"/>
        <w:gridCol w:w="1511"/>
      </w:tblGrid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30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า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87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รับรอง รับอาวัล และการค้ำประกัน   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4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1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14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ธรรมเนียมรับนายหน้า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47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93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93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820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50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18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6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,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8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58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7,256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14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062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151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ธรรมเนีย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การ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,013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7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293" w:right="-18" w:hanging="29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37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2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4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left="435" w:right="-18" w:hanging="435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38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84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58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31</w:t>
            </w:r>
          </w:p>
        </w:tc>
      </w:tr>
      <w:tr>
        <w:trPr/>
        <w:tc>
          <w:tcPr>
            <w:tcW w:w="29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8,200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41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56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731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4" w:name="__RefHeading___Toc386820184"/>
      <w:bookmarkEnd w:id="24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กรรมการนี้เป็นผลประโยชน์ที่จ่ายให้แก่กรรมก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ตามมาตร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ซึ่งดำรงตำแหน่งเป็นผู้บริหาร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้วย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67"/>
        <w:rPr>
          <w:rFonts w:ascii="Angsana New" w:hAnsi="Angsana New" w:cs="Angsana New"/>
          <w:sz w:val="32"/>
          <w:szCs w:val="32"/>
          <w:u w:val="none"/>
        </w:rPr>
      </w:pPr>
      <w:bookmarkStart w:id="25" w:name="__RefHeading___Toc386820185"/>
      <w:bookmarkEnd w:id="25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 และขาดทุนจากการด้อยค่า</w:t>
      </w:r>
    </w:p>
    <w:p>
      <w:pPr>
        <w:pStyle w:val="Normal"/>
        <w:ind w:left="91" w:hanging="0"/>
        <w:jc w:val="right"/>
        <w:rPr/>
      </w:pPr>
      <w:r>
        <w:rPr>
          <w:rFonts w:cs="Angsana New"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cs="Angsana New" w:ascii="Angsana New" w:hAnsi="Angsana New"/>
          <w:sz w:val="28"/>
          <w:szCs w:val="28"/>
          <w:lang w:val="en-US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250"/>
        <w:gridCol w:w="2250"/>
      </w:tblGrid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หนี้สูญและหนี้สงสัยจะสูญ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กลับรายการ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672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64,01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59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7,008)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8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989</w:t>
            </w:r>
          </w:p>
        </w:tc>
      </w:tr>
      <w:tr>
        <w:trPr/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0,00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1,000</w:t>
            </w:r>
          </w:p>
        </w:tc>
      </w:tr>
    </w:tbl>
    <w:p>
      <w:pPr>
        <w:pStyle w:val="Normal"/>
        <w:spacing w:before="240" w:after="0"/>
        <w:ind w:firstLine="562"/>
        <w:rPr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  <w:t>(1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 w:val="24"/>
          <w:szCs w:val="24"/>
          <w:lang w:val="en-US"/>
        </w:rPr>
        <w:t>สุทธิขาดทุนจากการปรับ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โครงสร้างหนี้ </w:t>
      </w:r>
      <w:r>
        <w:br w:type="page"/>
      </w:r>
    </w:p>
    <w:p>
      <w:pPr>
        <w:pStyle w:val="Heading1"/>
        <w:numPr>
          <w:ilvl w:val="0"/>
          <w:numId w:val="15"/>
        </w:numPr>
        <w:spacing w:lineRule="exact" w:line="400" w:before="120" w:after="120"/>
        <w:ind w:left="562" w:hanging="567"/>
        <w:rPr>
          <w:rFonts w:ascii="Angsana New" w:hAnsi="Angsana New" w:cs="Angsana New"/>
          <w:sz w:val="32"/>
          <w:szCs w:val="32"/>
          <w:u w:val="none"/>
        </w:rPr>
      </w:pPr>
      <w:bookmarkStart w:id="26" w:name="__RefHeading___Toc386820186"/>
      <w:bookmarkEnd w:id="26"/>
      <w:r>
        <w:rPr>
          <w:rFonts w:ascii="Angsana New" w:hAnsi="Angsana New"/>
          <w:sz w:val="32"/>
          <w:sz w:val="32"/>
          <w:szCs w:val="32"/>
          <w:u w:val="none"/>
        </w:rPr>
        <w:t>องค์ประกอบของกำไร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ขาดทุน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</w:p>
    <w:p>
      <w:pPr>
        <w:pStyle w:val="Normal"/>
        <w:spacing w:lineRule="exact" w:line="400" w:before="120" w:after="0"/>
        <w:ind w:left="562" w:right="-43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องค์ประกอบของกำไรขาดทุนเบ็ดเสร็จอื่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spacing w:lineRule="exact" w:line="320"/>
        <w:ind w:left="644" w:right="-43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4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125"/>
        <w:gridCol w:w="1125"/>
        <w:gridCol w:w="1125"/>
        <w:gridCol w:w="1124"/>
        <w:gridCol w:w="6"/>
      </w:tblGrid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งินเฉพาะกิจการ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งวดสามเดือนสิ้นสุด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90" w:right="86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exact" w:line="320"/>
              <w:ind w:left="401" w:hanging="326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ว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37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33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246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ปรุงการจัดประเภทใหม่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ิดขึ้นจริงที่รวมอยู่ในกำไรขาดทุนจากการดำเนิน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883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50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86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1,49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707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883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จากการจำหน่ายเงินลงทุนในตราสารหนี้ที่เกิดจาก</w:t>
            </w:r>
          </w:p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883" w:hanging="22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โอนเปลี่ยนประเภทเงินลง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44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,443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จากการโอนเปลี่ยนประเภทเงินลงทุน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9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เกินทุนจากการโอนเปลี่ยนประเภทเงินลงทุ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7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01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976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,201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9,41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1,495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,36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3,662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810" w:leader="none"/>
              </w:tabs>
              <w:snapToGrid w:val="false"/>
              <w:spacing w:lineRule="exact" w:line="320"/>
              <w:ind w:left="450" w:hanging="49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เกี่ยวข้อ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883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072)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733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628" w:hanging="22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ภาษีเงินได้ที่เกี่ยวข้อ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5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8,762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0,929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numPr>
                <w:ilvl w:val="0"/>
                <w:numId w:val="13"/>
              </w:numPr>
              <w:tabs>
                <w:tab w:val="clear" w:pos="720"/>
                <w:tab w:val="left" w:pos="447" w:leader="none"/>
              </w:tabs>
              <w:snapToGrid w:val="false"/>
              <w:spacing w:lineRule="exact" w:line="320"/>
              <w:ind w:left="627" w:hanging="552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             ผลประโยชน์หลังออกจากงานของพนักงา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568" w:hanging="167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8,620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543" w:hanging="14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ผลกระท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ที่เกี่ยวข้อ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24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568" w:right="-142" w:hanging="167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หนี้สินโครงการผลประโยชน์หลังออกจากงานของพนักงา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ที่เกี่ยวข้อ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,896)</w:t>
            </w:r>
          </w:p>
        </w:tc>
      </w:tr>
      <w:tr>
        <w:trPr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Style9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270" w:hanging="18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กำไรขาดทุนเบ็ดเสร็จอื่นสำหรับงวด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53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5,658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2,28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1" w:leader="none"/>
              </w:tabs>
              <w:snapToGrid w:val="false"/>
              <w:spacing w:lineRule="exact" w:line="320"/>
              <w:ind w:left="90" w:right="141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7,825)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27" w:name="__RefHeading___Toc386820187"/>
      <w:bookmarkEnd w:id="27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ต่อหุ้นขั้นพื้นฐานคำนวณโดยหารกำไรสำหรับงวดส่วนที่เป็นของผู้ถือหุ้นธนาคารฯ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22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07"/>
        <w:gridCol w:w="1407"/>
        <w:gridCol w:w="1407"/>
        <w:gridCol w:w="1407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วดสามเดือ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้นสุ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วันที่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both"/>
              <w:rPr>
                <w:rFonts w:ascii="Angsana New" w:hAnsi="Angsana New" w:cs="Angsana New"/>
                <w:sz w:val="28"/>
                <w:szCs w:val="28"/>
                <w:highlight w:val="lightGray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highlight w:val="lightGray"/>
                <w:u w:val="single"/>
                <w:lang w:val="en-US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7,71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4,67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3,44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6,79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151" w:right="-198" w:hanging="14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25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17</w:t>
            </w:r>
          </w:p>
        </w:tc>
      </w:tr>
    </w:tbl>
    <w:p>
      <w:pPr>
        <w:pStyle w:val="Heading1"/>
        <w:numPr>
          <w:ilvl w:val="0"/>
          <w:numId w:val="15"/>
        </w:numPr>
        <w:spacing w:lineRule="exact" w:line="400" w:before="120" w:after="120"/>
        <w:ind w:left="567" w:hanging="567"/>
        <w:rPr>
          <w:rFonts w:ascii="Angsana New" w:hAnsi="Angsana New" w:cs="Angsana New"/>
          <w:sz w:val="32"/>
          <w:szCs w:val="32"/>
          <w:u w:val="none"/>
        </w:rPr>
      </w:pPr>
      <w:bookmarkStart w:id="28" w:name="__RefHeading___Toc386820188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เกิดขึ้น</w:t>
      </w:r>
      <w:bookmarkEnd w:id="28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168"/>
        <w:gridCol w:w="1168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00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napToGrid w:val="false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82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5,82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48,375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19,2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19,27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276,28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ต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0,0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left="-108"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62" w:right="-108" w:hanging="16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ind w:left="162" w:right="-108" w:hanging="162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47,97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747,97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85,24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right="-7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53,0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553,0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ind w:right="-7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1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09,9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7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ได้ทำสัญญาเช่าระยะยาวสำหรับอาคารสำนักงาน อุปกรณ์และยานพาหนะและสัญญาบริการ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 โดยมีอายุสัญญาระหว่า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ถึง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9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โดย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มีจำนวนเงินขั้นต่ำที่ต้อง</w:t>
      </w:r>
      <w:r>
        <w:rPr>
          <w:rFonts w:ascii="Angsana New" w:hAnsi="Angsana New"/>
          <w:sz w:val="32"/>
          <w:sz w:val="32"/>
          <w:szCs w:val="32"/>
          <w:lang w:val="en-US"/>
        </w:rPr>
        <w:t>จ่ายค่าเช่าและค่าบริการในอนาคต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ังต่อไปนี้ </w:t>
      </w:r>
    </w:p>
    <w:tbl>
      <w:tblPr>
        <w:tblW w:w="895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665"/>
        <w:gridCol w:w="1666"/>
        <w:gridCol w:w="1666"/>
        <w:gridCol w:w="1666"/>
      </w:tblGrid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-78" w:right="178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1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3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33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napToGrid w:val="false"/>
              <w:spacing w:lineRule="exact" w:line="340"/>
              <w:ind w:left="-7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6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-78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5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3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2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1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22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40"/>
              <w:ind w:left="72" w:hanging="0"/>
              <w:jc w:val="lef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</w:t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pacing w:lineRule="exact" w:line="340"/>
              <w:ind w:right="372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ภาระผูกพันของ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ธนาคาร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ภาระผูกพันตาม</w:t>
      </w:r>
      <w:r>
        <w:rPr>
          <w:rFonts w:ascii="Angsana New" w:hAnsi="Angsana New"/>
          <w:sz w:val="32"/>
          <w:sz w:val="32"/>
          <w:szCs w:val="32"/>
        </w:rPr>
        <w:t>สัญญาจ้างที่ปรึกษาเพื่อติดตั้งและพัฒนาระบบคอมพิวเตอร์กับบริษัทหลายแห่ง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จำนวนที่ธนาคารฯจะต้องจ่ายภายใต้สัญญาดังกล่าวอีก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ย่อยมีภาระผูกพันตามสัญญาอนุญาตให้ใช้โปรแกรมคอมพิวเตอร์ โดยบริษัทย่อยจะต้องจ่ายค่าบำรุงรักษาเป็นรายปี โดย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แรกต้องจ่ายในอัตรา </w:t>
      </w:r>
      <w:r>
        <w:rPr>
          <w:rFonts w:cs="Angsana New" w:ascii="Angsana New" w:hAnsi="Angsana New"/>
          <w:sz w:val="32"/>
          <w:szCs w:val="32"/>
        </w:rPr>
        <w:t xml:space="preserve">1.7 </w:t>
      </w:r>
      <w:r>
        <w:rPr>
          <w:rFonts w:ascii="Angsana New" w:hAnsi="Angsana New"/>
          <w:sz w:val="32"/>
          <w:sz w:val="32"/>
          <w:szCs w:val="32"/>
        </w:rPr>
        <w:t xml:space="preserve">ล้านบาทต่อปี และปีต่อๆไปปีละ </w:t>
      </w:r>
      <w:r>
        <w:rPr>
          <w:rFonts w:cs="Angsana New"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>ล้านบาทต่อปี โดยสัญญาดังกล่าวมีผลบังคับต่อเนื่องจนกว่าบริษัทย่อยจะบอกเลิกสัญญา หรือฝ่ายใดฝ่ายหนึ่งผิดเงื่อนไขตามที่ระบุไว้ในสัญญา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ที่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cs="Angsana New"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ช่ว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อำนวยการฝ่า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ึ้นไป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เข้าร่วมโครงการ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- 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0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ระหว่างงวด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นาคารฯได้จ่ายสมทบเงินให้กับสมาชิกในโครงการตามสัดส่วนและได้ถือเป็นส่วนหนึ่งของค่าใช้จ่ายเกี่ยวกับพนักงาน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4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2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autoSpaceDE w:val="false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หนี้สินที่อาจจะเกิดขึ้นจากการถูกฟ้องร้องเรียกค่าเสียหาย โดยมีทุนทรัพย์รวมจำนวน </w:t>
      </w:r>
      <w:r>
        <w:rPr>
          <w:rFonts w:cs="Angsana New" w:ascii="Angsana New" w:hAnsi="Angsana New"/>
          <w:sz w:val="32"/>
          <w:szCs w:val="32"/>
          <w:lang w:val="en-US"/>
        </w:rPr>
        <w:t>3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ผลของคดียังไม่เป็นที่สิ้นสุด อย่างไรก็ตาม </w:t>
      </w:r>
      <w:r>
        <w:rPr>
          <w:rFonts w:ascii="Angsana New" w:hAnsi="Angsana New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ธนาคารฯ</w:t>
      </w:r>
      <w:r>
        <w:rPr>
          <w:rFonts w:ascii="Angsana New" w:hAnsi="Angsana New"/>
          <w:sz w:val="32"/>
          <w:sz w:val="32"/>
          <w:szCs w:val="32"/>
        </w:rPr>
        <w:t>ได้ใช้ดุลยพินิจในการประเมินผลของคดีที่ถูกฟ้องร้อง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</w:t>
      </w:r>
      <w:r>
        <w:rPr>
          <w:rFonts w:ascii="Angsana New" w:hAnsi="Angsana New"/>
          <w:sz w:val="32"/>
          <w:sz w:val="32"/>
          <w:szCs w:val="32"/>
          <w:lang w:val="en-US"/>
        </w:rPr>
        <w:t>จึงไม่ได้บันทึกหนี้สินที่อาจจะเกิดขึ้นดังกล่าว</w:t>
      </w:r>
      <w:r>
        <w:br w:type="page"/>
      </w:r>
    </w:p>
    <w:p>
      <w:pPr>
        <w:pStyle w:val="Heading1"/>
        <w:numPr>
          <w:ilvl w:val="0"/>
          <w:numId w:val="15"/>
        </w:numPr>
        <w:spacing w:before="120" w:after="120"/>
        <w:ind w:left="540" w:hanging="540"/>
        <w:rPr>
          <w:rFonts w:ascii="Angsana New" w:hAnsi="Angsana New" w:cs="Angsana New"/>
          <w:sz w:val="32"/>
          <w:szCs w:val="32"/>
          <w:u w:val="none"/>
        </w:rPr>
      </w:pPr>
      <w:bookmarkStart w:id="29" w:name="__RefHeading___Toc386820189"/>
      <w:bookmarkEnd w:id="29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cs="Angsana New"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รายการธุรกิจที่สำคัญกับ</w:t>
      </w:r>
      <w:r>
        <w:rPr>
          <w:rFonts w:ascii="Angsana New" w:hAnsi="Angsana New"/>
          <w:sz w:val="32"/>
          <w:sz w:val="32"/>
          <w:szCs w:val="32"/>
        </w:rPr>
        <w:t>บุคคล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รายการที่เกี่ยวข้องกับกรรม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และบริษัทย่อยหรือกรรมการหรือผู้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ถึงผู้ที่เกี่ยวข้องกับบุคคลดังกล่าวถือหุ้นรวมกันเกิน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</w:t>
      </w:r>
      <w:r>
        <w:rPr>
          <w:rFonts w:ascii="Angsana New" w:hAnsi="Angsana New"/>
          <w:sz w:val="32"/>
          <w:sz w:val="32"/>
          <w:szCs w:val="32"/>
        </w:rPr>
        <w:t>บริษัท แอล เอช ไฟแนน</w:t>
      </w:r>
      <w:r>
        <w:rPr>
          <w:rFonts w:ascii="Angsana New" w:hAnsi="Angsana New"/>
          <w:sz w:val="32"/>
          <w:sz w:val="32"/>
          <w:szCs w:val="32"/>
        </w:rPr>
        <w:t>ซ์</w:t>
      </w:r>
      <w:r>
        <w:rPr>
          <w:rFonts w:ascii="Angsana New" w:hAnsi="Angsana New"/>
          <w:sz w:val="32"/>
          <w:sz w:val="32"/>
          <w:szCs w:val="32"/>
        </w:rPr>
        <w:t xml:space="preserve">เชียล กรุ๊ป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ไอเอ็มบี อินเตอร์เนชั่นแน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0" w:after="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แอดไวเซอรี่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ธนาคารฯได้แก่ 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และบุคคลที่เป็นผู้ถือหุ้นของบริษัทใหญ่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รายใหญ่ของบริษัทใหญ่”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ึ้นไปได้แก่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overflowPunct w:val="false"/>
        <w:autoSpaceDE w:val="false"/>
        <w:spacing w:before="0" w:after="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ดอะ คอนฟิเด้นซ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มเนจเม้นท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อินเตอร์เนชั่นแนล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เอช แอสเซ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พร็อพเพอร์ตี้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ตแลนติก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าซ่า วิลล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ะยอง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พชรบุรี </w:t>
      </w:r>
      <w:r>
        <w:rPr>
          <w:rFonts w:cs="Angsana New" w:ascii="Angsana New" w:hAnsi="Angsana New"/>
          <w:sz w:val="32"/>
          <w:szCs w:val="32"/>
        </w:rPr>
        <w:t xml:space="preserve">2553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ชลบุร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าซ่า วิลล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ะจวบคีรีขันธ์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เอช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ปซิฟิค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็อพเพอร์ตี้ โฮส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กัสโต้ วิลเลจ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คิว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ฮ้าส์ พรีคาสท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0" w:name="OLE_LINK4"/>
      <w:bookmarkStart w:id="31" w:name="OLE_LINK3"/>
      <w:bookmarkEnd w:id="30"/>
      <w:bookmarkEnd w:id="31"/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นอร์ธอีส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โฮ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รีเทล แมเนจเมนท์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ซนเตอร์ พอยต์ ฮอสพิทอลิตี้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พร๊อบเพอร์ตี้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ธานี เรียลเอสเตท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32" w:name="OLE_LINK4"/>
      <w:bookmarkStart w:id="33" w:name="OLE_LINK3"/>
      <w:bookmarkEnd w:id="32"/>
      <w:bookmarkEnd w:id="3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มีธุรกรรมกับธนาคารฯและบริษัทย่อย ประกอบด้วย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โฮมโปรดักส์ เซ็นเตอร์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เอเซียแอสเซท แอดไวเซอร</w:t>
      </w:r>
      <w:r>
        <w:rPr>
          <w:rFonts w:ascii="Angsana New" w:hAnsi="Angsana New"/>
          <w:sz w:val="32"/>
          <w:sz w:val="32"/>
          <w:szCs w:val="32"/>
        </w:rPr>
        <w:t>ี่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ควอลิตี้ คอนสตร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>คชั่น โปรด</w:t>
      </w:r>
      <w:r>
        <w:rPr>
          <w:rFonts w:ascii="Angsana New" w:hAnsi="Angsana New"/>
          <w:sz w:val="32"/>
          <w:sz w:val="32"/>
          <w:szCs w:val="32"/>
        </w:rPr>
        <w:t>ั</w:t>
      </w:r>
      <w:r>
        <w:rPr>
          <w:rFonts w:ascii="Angsana New" w:hAnsi="Angsana New"/>
          <w:sz w:val="32"/>
          <w:sz w:val="32"/>
          <w:szCs w:val="32"/>
        </w:rPr>
        <w:t xml:space="preserve">ก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เรียกร้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นด์ แอนด์ เฮ้าส์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สิทธิการเช่าอสังหาริมทรัพย์ควอลิตี้ เฮ้าส์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และสิทธิการเช่า ควอลิตี้ เฮ้าส์ โฮเทล แอนด์ เรซิเดนซ์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อล แอนด์ เอช แมเนจเมนท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กา โฮม เซ็นเตอร์ จำกัด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และบริษัทย่อย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ยาม รีเทล ดีเวลล็อปเม้นท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บรรจุภัณฑ์และการพิมพ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ปิโ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้านป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ีซี เซอร์วิส เซ็นเตอร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/>
      </w:pPr>
      <w:r>
        <w:rPr>
          <w:rFonts w:ascii="Angsana New" w:hAnsi="Angsana New"/>
          <w:sz w:val="32"/>
          <w:sz w:val="32"/>
          <w:szCs w:val="32"/>
        </w:rPr>
        <w:t>บริษัท น้ำตาลบุรีรัมย์ 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มีธุรกรรมกับธนาคารฯและบริษัทย่อย ประกอบด้วย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คหะอุตสาหกรรม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มย์แลนด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พร็อพเพอร์ตี้ 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นอร์ธเทอร์น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บ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ซี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ระชาชื่น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ุรัสยา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รรถชาติ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แลนด์ แอนด์ เฮ้าส์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ดาหรา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ปทุมธานี เรียลเอสเต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 แอนด์ พี แอสโซซิเอท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อทัมแลนด์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องทุนรวมอสังหาริมทรัพย์</w:t>
      </w:r>
      <w:r>
        <w:rPr>
          <w:rFonts w:ascii="Angsana New" w:hAnsi="Angsana New"/>
          <w:sz w:val="32"/>
          <w:sz w:val="32"/>
          <w:szCs w:val="32"/>
        </w:rPr>
        <w:t>และสิทธิการเช่าแลนด์ แอนด์ เฮ้าส์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มนดารินโฮเต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2"/>
        </w:numPr>
        <w:overflowPunct w:val="false"/>
        <w:autoSpaceDE w:val="false"/>
        <w:spacing w:before="120" w:after="120"/>
        <w:ind w:left="1530" w:hanging="45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ที่ถูกควบคุมโดยบุคคลที่เกี่ยวข้องกับธนาคารฯและบริษัทย่อย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มีธุรกรรมกับ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 ประกอบด้วย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พรพลทรัพย์เจริญ 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พร็อพเพอร์ต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ชีย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</w:p>
    <w:p>
      <w:pPr>
        <w:pStyle w:val="ListParagraph"/>
        <w:numPr>
          <w:ilvl w:val="0"/>
          <w:numId w:val="16"/>
        </w:numPr>
        <w:overflowPunct w:val="false"/>
        <w:autoSpaceDE w:val="false"/>
        <w:spacing w:before="0" w:after="0"/>
        <w:ind w:left="1890" w:hanging="360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 หัวหน้าสายงานและผู้ช่วยสายงาน </w:t>
      </w:r>
    </w:p>
    <w:p>
      <w:pPr>
        <w:pStyle w:val="ListParagraph"/>
        <w:numPr>
          <w:ilvl w:val="0"/>
          <w:numId w:val="12"/>
        </w:numPr>
        <w:overflowPunct w:val="false"/>
        <w:autoSpaceDE w:val="fals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ของบริษัทใหญ่ กรรมการของบริษัทย่อย  กรรมการของผู้ถือหุ้นรายใหญ่ของบริษัทใหญ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4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้างต้น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 ยกเว้นกรรมการของผู้ถือหุ้นรายใหญ่ของบริษัทใหญ่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 </w:t>
      </w:r>
      <w:r>
        <w:br w:type="page"/>
      </w:r>
    </w:p>
    <w:p>
      <w:pPr>
        <w:pStyle w:val="ListParagraph"/>
        <w:overflowPunct w:val="false"/>
        <w:autoSpaceDE w:val="false"/>
        <w:spacing w:before="120" w:after="120"/>
        <w:ind w:left="22" w:hanging="0"/>
        <w:contextualSpacing w:val="false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งวด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</w:t>
      </w:r>
      <w:r>
        <w:rPr>
          <w:rFonts w:ascii="Angsana New" w:hAnsi="Angsana New"/>
          <w:spacing w:val="-2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รายการธุรกิจที่สำคัญกับบุคคลและบริษัทที่เกี่ยวข้องกัน รายการธุรกิจดังกล่าวเป็นไปตามเงื่อนไขทางการค้าและเกณฑ์ที่ตกลงกันระหว่างธนาคารฯ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ุคคลและกิจการที่เกี่ยวข้องกันเหล่านั้น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ซึ่งเป็นไปตามปกติธุรกิจ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p>
      <w:pPr>
        <w:pStyle w:val="Normal"/>
        <w:ind w:right="-61" w:hanging="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right="-43" w:hanging="18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ดอกเบี้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3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ูกค้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,5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6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เงื่อนไขในหนังสือชี้ชว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05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2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7,6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1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8,42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" w:right="-43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ธรรมเนียมและบริก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06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คิดกับลูกค้า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3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ดเป็นอัตราร้อยละจากมูลค่าสินทรัพย์สุทธิของกองทุน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7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3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7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27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14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ำไรจากเงินลงทุ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65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ยุติธรร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43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6,09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10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ยได้เงินปันผล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ที่เกี่ยวข้องกัน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ที่ประกาศจ่ายโดยกองทุนฯ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7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ปันผล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0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ประกาศจ่าย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0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00,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ค่าใช้จ่ายดอกเบี้ย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2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,20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4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44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่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9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7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7,38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4,07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0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,70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,45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รรมการและ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-115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08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4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คคล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,34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,4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ธนาคารฯจ่ายให้ผู้ฝากทั่วไป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napToGrid w:val="false"/>
              <w:ind w:left="-18" w:right="-108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19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58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1,23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6,77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right="-61" w:hanging="0"/>
        <w:jc w:val="right"/>
        <w:rPr/>
      </w:pPr>
      <w:r>
        <w:br w:type="page"/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270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นาค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55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โยบายการกำหนดราคา</w:t>
            </w:r>
          </w:p>
        </w:tc>
      </w:tr>
      <w:tr>
        <w:trPr>
          <w:trHeight w:val="36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ช่าสำนักงานและค่าบริการ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่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1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napToGrid w:val="false"/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ใหญ่ของธนาคารฯ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97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3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2,8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47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2,87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/>
              </w:rPr>
              <w:t>20,47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อัตราที่ระบุไว้ในสัญญา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-18" w:right="-43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4,1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1,75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3,31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72" w:leader="none"/>
              </w:tabs>
              <w:ind w:right="14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20,90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ind w:left="102" w:right="-43" w:hanging="102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10"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ยอดคงค้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ัน ณ วันที่ใน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รายการที่ธนาคารฯ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กับบุคคลและ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>ที่มีสาระสำคัญ</w:t>
      </w:r>
      <w:r>
        <w:rPr>
          <w:rFonts w:ascii="Angsana New" w:hAnsi="Angsana New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1311"/>
        <w:gridCol w:w="1311"/>
        <w:gridCol w:w="1311"/>
        <w:gridCol w:w="1311"/>
      </w:tblGrid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เงินลงทุ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1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exact" w:line="320"/>
              <w:ind w:left="405" w:right="-108" w:hanging="40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้านปู 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00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ราสารหนี้ภาคเอกช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  <w:tab/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5,0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ารเช่า ควอลิตี้ เฮ้าส์ โฮเทล แอนด์ เรซิเดนซ์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20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20"/>
              <w:ind w:left="-18" w:right="-4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ลงทุ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องทุนรวมอสังหาริมทรัพย์และ                  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ิทธิ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เช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,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83,6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ลงทุ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้านปู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91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790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0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5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1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1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0,00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5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5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5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55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7"/>
        <w:gridCol w:w="1307"/>
        <w:gridCol w:w="1307"/>
        <w:gridCol w:w="1308"/>
      </w:tblGrid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6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312" w:right="-12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28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06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64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42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312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,76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ind w:left="132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อื่น ๆ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71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3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73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174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snapToGrid w:val="false"/>
              <w:ind w:left="312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2,06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43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,44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66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99,22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099,22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8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,38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37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37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,72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95,72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5,372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64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64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ดอะ คอนฟิเด้นซ์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53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53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ินเตอร์เนชั่นแนล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6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ล แอนด์ เอช พร็อพเพอร์ตี้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45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45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อตแลนติก เรียลเอสเตท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4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4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าซ่า วิลล์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28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28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66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66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นอร์ธอีส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2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2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87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87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5,9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5,9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</w:tr>
      <w:tr>
        <w:trPr/>
        <w:tc>
          <w:tcPr>
            <w:tcW w:w="393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22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30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222</w:t>
            </w:r>
          </w:p>
        </w:tc>
        <w:tc>
          <w:tcPr>
            <w:tcW w:w="1308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84"/>
        <w:gridCol w:w="1285"/>
        <w:gridCol w:w="1285"/>
        <w:gridCol w:w="1285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3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84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84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มกาโฮม เซ็นเตอร์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3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3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91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91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4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4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45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5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45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5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6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6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3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3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7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38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71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9,385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5,60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5,60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3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8,54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,46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8,54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,46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913,2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83,57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913,2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8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83,578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left="312" w:hanging="18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ซีไอเอ็มบี อินเตอร์เนชั่นแน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,6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,6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35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,6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29,98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นี้สินจ่ายคืนเมื่อทวงถาม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FF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color w:val="FF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color w:val="FF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color w:val="FF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FF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02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,02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62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1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6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,96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,30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8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98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,5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320"/>
        <w:ind w:left="605" w:right="-61" w:hanging="0"/>
        <w:jc w:val="right"/>
        <w:rPr>
          <w:rFonts w:ascii="Angsana New" w:hAnsi="Angsana New" w:cs="Angsana New"/>
          <w:sz w:val="26"/>
          <w:szCs w:val="26"/>
          <w:lang w:val="en-US"/>
        </w:rPr>
      </w:pPr>
      <w:r>
        <w:br w:type="page"/>
      </w:r>
      <w:r>
        <w:rPr>
          <w:rFonts w:cs="Angsana New"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cs="Angsana New" w:ascii="Angsana New" w:hAnsi="Angsana New"/>
          <w:sz w:val="26"/>
          <w:szCs w:val="26"/>
          <w:lang w:val="en-US"/>
        </w:rPr>
        <w:t>)</w:t>
      </w:r>
    </w:p>
    <w:tbl>
      <w:tblPr>
        <w:tblW w:w="9159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284"/>
        <w:gridCol w:w="1285"/>
        <w:gridCol w:w="1285"/>
        <w:gridCol w:w="1285"/>
      </w:tblGrid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hanging="3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ใหญ่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right="-123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3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3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6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ใหญ่ของธนาคารฯ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ซีไอเอ็มบี อินเตอร์เนชั่นแนล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1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21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522" w:leader="none"/>
              </w:tabs>
              <w:ind w:left="312" w:right="-123" w:hanging="312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ธนาคารฯ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จัดการกองทุน แลนด์ แอนด์ เฮ้าส์ 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6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ควอลิตี้ เฮ้าส์ จำกั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0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9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99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15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1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68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2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7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429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27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4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4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0,28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,941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อื่น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07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2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0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04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4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90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ภาระผูกพ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40"/>
              <w:ind w:right="-303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วอลิตี้ เฮ้าส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97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186</w:t>
            </w:r>
          </w:p>
        </w:tc>
      </w:tr>
    </w:tbl>
    <w:p>
      <w:pPr>
        <w:pStyle w:val="Normal"/>
        <w:spacing w:lineRule="exact" w:line="410" w:before="240" w:after="120"/>
        <w:ind w:left="547" w:right="29" w:hanging="547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lineRule="exact" w:line="410" w:before="240" w:after="120"/>
        <w:ind w:left="547" w:right="29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23.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10" w:before="120" w:after="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ของเงิน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แก่ลูกหนี้ 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ฝาก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รายการระหว่างธนาคารและตลาดเงิน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บุคคลและกิจการที่เกี่ยวข้องกันสำหรับ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งวด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4"/>
        <w:gridCol w:w="1285"/>
        <w:gridCol w:w="1285"/>
        <w:gridCol w:w="1285"/>
      </w:tblGrid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13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139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GB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highlight w:val="cyan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cyan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00,00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000,000</w:t>
            </w:r>
          </w:p>
        </w:tc>
      </w:tr>
      <w:tr>
        <w:trPr>
          <w:trHeight w:val="71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91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,87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373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55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04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25,87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5,373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61,55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131,38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790,23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822,399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99,22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41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,387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2,22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69,10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,257,946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13,37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5,37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268,47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>13,338,12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5,728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1,70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12,307 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364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64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ดอะ คอนฟิเด้นซ์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7,22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00,11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92,81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4,53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ิว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ช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ินเตอร์เนชั่นแนล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,01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0,73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68,777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,96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แอนด์ เอช พร็อพเพอร์ตี้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9,84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35,17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92,567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2,45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ตแลนติก เรียลเอสเตท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6,40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9,41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42,976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84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คาซ่า วิลล์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7,83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,524,84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23,392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9,28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ัสโต้ วิลเลจ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9,55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265,22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99,117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5,66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นอร์ธอีส จำกัด 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1,27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0,81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67,87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226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เซนเตอร์ พอยต์ ฮอสพิทอลิตี้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4,719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4,59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76,430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2,87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ฮมโปรดักส์ เซ็นเต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7,02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,651,17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0,072,294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45,904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เชีย แอสเซท แอดไวเซอรี่ จำกัด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7,406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04,260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25,444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222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เรียกร้อง แลนด์ แอนด์ เฮ้าส์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235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627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3,431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3,431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สิทธิการเช่าอสังหาริมทรัพย์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วอลิตี้ เฮ้าส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 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5,451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2,322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14,924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82,849</w:t>
            </w:r>
          </w:p>
        </w:tc>
      </w:tr>
      <w:tr>
        <w:trPr>
          <w:trHeight w:val="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มกาโฮม เซ็นเตอร์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  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,138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006,043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982,249)</w:t>
            </w:r>
          </w:p>
        </w:tc>
        <w:tc>
          <w:tcPr>
            <w:tcW w:w="128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93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/>
        <w:ind w:left="360" w:right="-151" w:hanging="36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375"/>
        <w:gridCol w:w="1375"/>
        <w:gridCol w:w="1375"/>
        <w:gridCol w:w="1376"/>
      </w:tblGrid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รวมและ</w:t>
            </w: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4" w:right="-14" w:hanging="14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ริษัท ปิโก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ทยแลนด์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1,02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21,028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0,33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คหะอุตสาหกรรม จำกัด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23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,24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,567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8,912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มย์แลนด์ จำกัด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6,47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30,19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98,121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8,544</w:t>
            </w:r>
          </w:p>
        </w:tc>
      </w:tr>
      <w:tr>
        <w:trPr/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ดาหรา จำกัด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95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54,42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72,925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,45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ปทุมธานี เรียลเอสเตท จำกัด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28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,71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35,389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2,61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 แอนด์ พี แอสโซซิเอท จำกัด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3,308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1,15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,946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519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องทุนรวมอสังหาริมทรัพย์และสิทธิการเช่า</w:t>
            </w:r>
          </w:p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นด์ แอนด์ เฮ้าส์</w:t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6,70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2,30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30,580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8,438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อื่น ๆ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9,38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382,99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377,663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4,71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90,61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7,42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242,424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25,609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ind w:left="342" w:right="-43" w:hanging="1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49,4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6,91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447,837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98,546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snapToGrid w:val="false"/>
              <w:ind w:left="342" w:right="-18" w:hanging="18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,083,57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0,941,27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51,111,620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4,913,23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snapToGrid w:val="false"/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ind w:left="342" w:right="-43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ซีไอเอ็มบี อินเตอร์เนชั่นแนล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49,4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35,810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,630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napToGrid w:val="false"/>
              <w:ind w:left="342" w:right="-43" w:hanging="18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949,4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1,035,810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1" w:leader="none"/>
              </w:tabs>
              <w:ind w:right="-18" w:hanging="0"/>
              <w:rPr/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913,63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260" w:before="240" w:after="0"/>
        <w:ind w:left="360" w:right="-144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09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1375"/>
        <w:gridCol w:w="1375"/>
        <w:gridCol w:w="1375"/>
        <w:gridCol w:w="1376"/>
      </w:tblGrid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5501" w:type="dxa"/>
            <w:gridSpan w:val="4"/>
            <w:tcBorders/>
            <w:vAlign w:val="bottom"/>
          </w:tcPr>
          <w:p>
            <w:pPr>
              <w:pStyle w:val="TextBodyIndent"/>
              <w:pBdr>
                <w:bottom w:val="single" w:sz="6" w:space="1" w:color="000000"/>
              </w:pBdr>
              <w:spacing w:before="0" w:after="0"/>
              <w:ind w:left="0" w:right="-18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สา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  <w:t>2557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3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TextBodyIndent"/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งว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right="-18" w:hanging="0"/>
              <w:jc w:val="center"/>
              <w:rPr>
                <w:rFonts w:ascii="Angsana New" w:hAnsi="Angsana New" w:cs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งวด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)                              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TextBodyIndent"/>
              <w:tabs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ของธนาคารฯ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  <w:lang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38" w:leader="none"/>
                <w:tab w:val="left" w:pos="720" w:leader="none"/>
                <w:tab w:val="right" w:pos="4680" w:leader="none"/>
              </w:tabs>
              <w:ind w:left="342" w:right="-18" w:hanging="18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แลนด์ แอนด์ เฮ้าส์ จำกัด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9,83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270,578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359</w:t>
            </w:r>
          </w:p>
        </w:tc>
      </w:tr>
      <w:tr>
        <w:trPr>
          <w:trHeight w:val="23" w:hRule="atLeast"/>
        </w:trPr>
        <w:tc>
          <w:tcPr>
            <w:tcW w:w="3598" w:type="dxa"/>
            <w:tcBorders/>
          </w:tcPr>
          <w:p>
            <w:pPr>
              <w:pStyle w:val="Normal"/>
              <w:tabs>
                <w:tab w:val="left" w:pos="522" w:leader="none"/>
                <w:tab w:val="left" w:pos="720" w:leader="none"/>
                <w:tab w:val="right" w:pos="4680" w:leader="none"/>
              </w:tabs>
              <w:snapToGrid w:val="false"/>
              <w:ind w:left="162" w:right="-18" w:hanging="0"/>
              <w:jc w:val="both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7,107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69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3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70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57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8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359</w:t>
            </w:r>
          </w:p>
        </w:tc>
      </w:tr>
    </w:tbl>
    <w:p>
      <w:pPr>
        <w:pStyle w:val="Normal"/>
        <w:spacing w:before="120" w:after="120"/>
        <w:ind w:left="547" w:right="-58" w:hanging="547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4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US"/>
        </w:rPr>
        <w:t>2556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และบริษัทย่อยที่รับรู้ในส่วนของกำไรหรือขาดทุนจากการดำเนินงานแยกประเภทได้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right="-45" w:hanging="0"/>
        <w:jc w:val="right"/>
        <w:rPr>
          <w:rFonts w:ascii="Angsana New" w:hAnsi="Angsana New" w:cs="Angsana New"/>
          <w:b/>
          <w:b/>
          <w:bCs/>
          <w:sz w:val="26"/>
          <w:szCs w:val="26"/>
          <w:lang w:val="en-US"/>
        </w:rPr>
      </w:pPr>
      <w:r>
        <w:rPr>
          <w:rFonts w:cs="Angsana New" w:ascii="Angsana New" w:hAnsi="Angsana New"/>
          <w:b/>
          <w:bCs/>
          <w:sz w:val="26"/>
          <w:szCs w:val="26"/>
          <w:lang w:val="en-US"/>
        </w:rPr>
        <w:t>(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หน่วย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 xml:space="preserve">: </w:t>
      </w:r>
      <w:r>
        <w:rPr>
          <w:rFonts w:ascii="Angsana New" w:hAnsi="Angsana New"/>
          <w:b/>
          <w:b/>
          <w:bCs/>
          <w:sz w:val="26"/>
          <w:sz w:val="26"/>
          <w:szCs w:val="26"/>
          <w:lang w:val="en-US"/>
        </w:rPr>
        <w:t>ล้านบาท</w:t>
      </w:r>
      <w:r>
        <w:rPr>
          <w:rFonts w:cs="Angsana New" w:ascii="Angsana New" w:hAnsi="Angsana New"/>
          <w:b/>
          <w:bCs/>
          <w:sz w:val="26"/>
          <w:szCs w:val="26"/>
          <w:lang w:val="en-US"/>
        </w:rPr>
        <w:t>)</w:t>
      </w:r>
    </w:p>
    <w:tbl>
      <w:tblPr>
        <w:tblW w:w="91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338"/>
        <w:gridCol w:w="1339"/>
        <w:gridCol w:w="1339"/>
        <w:gridCol w:w="1339"/>
      </w:tblGrid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                    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มีนาคม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  <w:lang w:val="en-US"/>
              </w:rPr>
            </w:pPr>
            <w:r>
              <w:rPr>
                <w:rFonts w:eastAsia="Arial Unicode MS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.0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3.6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4.8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2.5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 w:cs="Angsana New"/>
                <w:sz w:val="26"/>
                <w:szCs w:val="26"/>
              </w:rPr>
            </w:pPr>
            <w:r>
              <w:rPr>
                <w:rFonts w:ascii="Angsana New" w:hAnsi="Angsana New" w:eastAsia="Arial Unicode MS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5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5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jc w:val="lef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right="9" w:hanging="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.4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และบริษัทย่อย หมายถึง กรรมการและผู้บริหารระดับกรรมการ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  <w:lang w:val="en-US"/>
        </w:rPr>
        <w:t>ผู้จัดการ รองกรรมการผู้จัดการ ผู้ช่วยกรรมการผู้จัดการ หัวหน้าสายงานและผู้ช่วยสายงาน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</w:p>
    <w:p>
      <w:pPr>
        <w:pStyle w:val="Heading1"/>
        <w:numPr>
          <w:ilvl w:val="0"/>
          <w:numId w:val="15"/>
        </w:numPr>
        <w:spacing w:before="120" w:after="120"/>
        <w:ind w:left="547" w:hanging="547"/>
        <w:rPr>
          <w:rFonts w:ascii="Angsana New" w:hAnsi="Angsana New" w:cs="Angsana New"/>
          <w:sz w:val="32"/>
          <w:szCs w:val="32"/>
          <w:u w:val="none"/>
        </w:rPr>
      </w:pPr>
      <w:bookmarkStart w:id="34" w:name="__RefHeading___Toc386820190"/>
      <w:bookmarkEnd w:id="34"/>
      <w:r>
        <w:rPr>
          <w:rFonts w:ascii="Angsana New" w:hAnsi="Angsana New"/>
          <w:sz w:val="32"/>
          <w:sz w:val="32"/>
          <w:szCs w:val="32"/>
          <w:u w:val="none"/>
        </w:rPr>
        <w:t>ส่วนงาน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>ดำเนิน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ใ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งาน</w:t>
      </w:r>
      <w:r>
        <w:rPr>
          <w:rFonts w:ascii="Angsana New" w:hAnsi="Angsana New"/>
          <w:sz w:val="32"/>
          <w:sz w:val="32"/>
          <w:szCs w:val="32"/>
        </w:rPr>
        <w:t xml:space="preserve">หลัก </w:t>
      </w:r>
      <w:r>
        <w:rPr>
          <w:rFonts w:ascii="Angsana New" w:hAnsi="Angsana New"/>
          <w:sz w:val="32"/>
          <w:sz w:val="32"/>
          <w:szCs w:val="32"/>
        </w:rPr>
        <w:t>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ุรกิจการธนาคาร</w:t>
      </w:r>
      <w:r>
        <w:rPr>
          <w:rFonts w:ascii="Angsana New" w:hAnsi="Angsana New"/>
          <w:sz w:val="32"/>
          <w:sz w:val="32"/>
          <w:szCs w:val="32"/>
        </w:rPr>
        <w:t xml:space="preserve">และธุรกิจจัดการกองทุน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ส่วนงานทางภูมิศาสตร์</w:t>
      </w:r>
      <w:r>
        <w:rPr>
          <w:rFonts w:ascii="Angsana New" w:hAnsi="Angsana New"/>
          <w:sz w:val="32"/>
          <w:sz w:val="32"/>
          <w:szCs w:val="32"/>
        </w:rPr>
        <w:t>หลัก</w:t>
      </w:r>
      <w:r>
        <w:rPr>
          <w:rFonts w:ascii="Angsana New" w:hAnsi="Angsana New"/>
          <w:sz w:val="32"/>
          <w:sz w:val="32"/>
          <w:szCs w:val="32"/>
        </w:rPr>
        <w:t>ในประเทศ</w:t>
      </w:r>
      <w:r>
        <w:rPr>
          <w:rFonts w:ascii="Angsana New" w:hAnsi="Angsana New"/>
          <w:sz w:val="32"/>
          <w:sz w:val="32"/>
          <w:szCs w:val="32"/>
        </w:rPr>
        <w:t>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นส่วนของธนาคารฯเพื่อวัตถุประสงค์ในการบริหารงาน คณะกรรมการบริหารธนาคารฯซึ่งเป็นผู้มีอำนาจตัดสินในสูงสุดด้านการดำเนินงาน ได้ม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แบ่งส่วนงานหลักออกเป็นส่วนงานการให้สินเชื่อ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พื่อที่อยู่อาศัยและรายย่อย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และส่วนงานการให้</w:t>
      </w:r>
      <w:r>
        <w:rPr>
          <w:rFonts w:ascii="Angsana New" w:hAnsi="Angsana New"/>
          <w:sz w:val="32"/>
          <w:sz w:val="32"/>
          <w:szCs w:val="32"/>
        </w:rPr>
        <w:t>สินเชื่อ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ส่วนงานอื่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และบริษัทย่อย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ข้อมูลส่วน</w:t>
      </w:r>
      <w:r>
        <w:rPr>
          <w:rFonts w:ascii="Angsana New" w:hAnsi="Angsana New"/>
          <w:sz w:val="32"/>
          <w:sz w:val="32"/>
          <w:szCs w:val="32"/>
        </w:rPr>
        <w:t>งานดำเนินงา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และบริษัทย่อยมีดังต่อไปนี้</w:t>
      </w:r>
    </w:p>
    <w:p>
      <w:pPr>
        <w:pStyle w:val="PlainText"/>
        <w:spacing w:lineRule="exact" w:line="260" w:before="120" w:after="0"/>
        <w:ind w:left="180" w:right="29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87,79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022,33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9,08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9,21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69,21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/>
            </w:pPr>
            <w:r>
              <w:rPr>
                <w:rFonts w:cs="Angsana New" w:ascii="Angsana New" w:hAnsi="Angsana New"/>
                <w:lang w:val="en-US"/>
              </w:rPr>
              <w:t>(4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6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6,34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46,39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5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5,50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200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3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8,36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6,33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89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8,23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,53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ค่าใช้จ่ายจากการดำเนินงานอื่น ๆ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58,92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2,92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</w:t>
            </w:r>
            <w:r>
              <w:rPr>
                <w:rFonts w:cs="Angsana New" w:ascii="Angsana New" w:hAnsi="Angsana New"/>
                <w:lang w:val="en-US"/>
              </w:rPr>
              <w:t>1</w:t>
            </w:r>
            <w:r>
              <w:rPr>
                <w:rFonts w:cs="Angsana New" w:ascii="Angsana New" w:hAnsi="Angsana New"/>
                <w:lang w:val="en-US"/>
              </w:rPr>
              <w:t>,601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0,00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2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5,74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7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6,420)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</w:rPr>
              <w:t>กำไรสำหรับงวดก่อนส่วนได้เสียที่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3,44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8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7,710</w:t>
            </w:r>
          </w:p>
        </w:tc>
      </w:tr>
    </w:tbl>
    <w:p>
      <w:pPr>
        <w:pStyle w:val="PlainText"/>
        <w:spacing w:lineRule="exact" w:line="260" w:before="240" w:after="0"/>
        <w:ind w:left="187" w:right="29" w:hanging="0"/>
        <w:jc w:val="right"/>
        <w:rPr/>
      </w:pPr>
      <w:r>
        <w:rPr>
          <w:rFonts w:eastAsia="Angsana New" w:cs="Angsana New" w:ascii="Angsana New" w:hAnsi="Angsana New"/>
          <w:sz w:val="22"/>
          <w:szCs w:val="22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 xml:space="preserve">) 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036"/>
        <w:gridCol w:w="1036"/>
        <w:gridCol w:w="1036"/>
        <w:gridCol w:w="1037"/>
        <w:gridCol w:w="1036"/>
        <w:gridCol w:w="1036"/>
        <w:gridCol w:w="1037"/>
      </w:tblGrid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4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1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ที่รับจากลูกค้าภายนอ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1,940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0,6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7,648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0,2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5</w:t>
            </w:r>
          </w:p>
        </w:tc>
        <w:tc>
          <w:tcPr>
            <w:tcW w:w="10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90,327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ายได้ดอกเบี้ยที่รับ</w:t>
            </w:r>
            <w:r>
              <w:rPr>
                <w:rFonts w:ascii="Angsana New" w:hAnsi="Angsana New"/>
                <w:lang w:val="en-US"/>
              </w:rPr>
              <w:t>ระหว่าง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97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32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  <w:tab w:val="decimal" w:pos="965" w:leader="none"/>
              </w:tabs>
              <w:snapToGrid w:val="false"/>
              <w:spacing w:lineRule="exact" w:line="320"/>
              <w:ind w:left="1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20"/>
              <w:ind w:left="1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ดอกเบี้ย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6,29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8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36,577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ค่าธรรมเนียมและบริการ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5,7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,92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40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412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กำไรจากเงินลงทุ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1,8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654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7,262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US"/>
              </w:rPr>
              <w:t>รายได้เงินปันผล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93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3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8,467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64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ค่าใช้จ่ายจากการดำเนินงานอื่น ๆ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83,3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0,23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93,388)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,00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51,000)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1,421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51,421)</w:t>
            </w:r>
          </w:p>
        </w:tc>
      </w:tr>
      <w:tr>
        <w:trPr/>
        <w:tc>
          <w:tcPr>
            <w:tcW w:w="23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80" w:hanging="90"/>
              <w:rPr/>
            </w:pPr>
            <w:r>
              <w:rPr>
                <w:rFonts w:ascii="Angsana New" w:hAnsi="Angsana New"/>
              </w:rPr>
              <w:t>กำไ</w:t>
            </w:r>
            <w:r>
              <w:rPr>
                <w:rFonts w:ascii="Angsana New" w:hAnsi="Angsana New"/>
              </w:rPr>
              <w:t>ร</w:t>
            </w:r>
            <w:r>
              <w:rPr>
                <w:rFonts w:ascii="Angsana New" w:hAnsi="Angsana New"/>
              </w:rPr>
              <w:t>สำหรับงวดก่อนส่วนได้เสียที่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ไม่มีอำนาจควบคุม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napToGrid w:val="false"/>
              <w:spacing w:lineRule="exact" w:line="280"/>
              <w:ind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6,79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,58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4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,704)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napToGrid w:val="false"/>
              <w:spacing w:lineRule="exact" w:line="280"/>
              <w:ind w:left="90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04,67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before="120" w:after="0"/>
        <w:ind w:left="187" w:right="29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/>
        <w:ind w:left="187" w:right="29" w:hanging="0"/>
        <w:jc w:val="right"/>
        <w:rPr>
          <w:rFonts w:ascii="Angsana New" w:hAnsi="Angsana New" w:cs="Angsana New"/>
          <w:lang w:val="en-US"/>
        </w:rPr>
      </w:pPr>
      <w:r>
        <w:rPr>
          <w:rFonts w:eastAsia="Angsana New"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>มีนาคม</w:t>
            </w:r>
            <w:r>
              <w:rPr>
                <w:rFonts w:ascii="Angsana New" w:hAnsi="Angsana New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lang w:val="en-US"/>
              </w:rPr>
              <w:t>25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/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2,676,3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222,0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7,898,3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7,898,39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2,0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612,08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394,54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9,8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19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403,16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629,8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7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817,40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1,730,03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1,730,032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,464,4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45,6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(49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</w:rPr>
              <w:t>1,509,562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088,1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73,0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8,98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072,257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802,5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4,79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12,787,79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799,30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6,35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9,782,941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00,3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47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2,560</w:t>
            </w:r>
          </w:p>
        </w:tc>
      </w:tr>
      <w:tr>
        <w:trPr>
          <w:trHeight w:val="227" w:hRule="atLeast"/>
        </w:trPr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305,47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6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31,62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4,296,49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80" w:leader="none"/>
        </w:tabs>
        <w:spacing w:lineRule="exact" w:line="280" w:before="240" w:after="0"/>
        <w:ind w:left="180" w:right="29" w:hanging="0"/>
        <w:jc w:val="righ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  <w:t>(</w:t>
      </w:r>
      <w:r>
        <w:rPr>
          <w:rFonts w:ascii="Angsana New" w:hAnsi="Angsana New"/>
          <w:lang w:val="en-US"/>
        </w:rPr>
        <w:t>หน่วย</w:t>
      </w:r>
      <w:r>
        <w:rPr>
          <w:rFonts w:cs="Angsana New" w:ascii="Angsana New" w:hAnsi="Angsana New"/>
          <w:lang w:val="en-US"/>
        </w:rPr>
        <w:t xml:space="preserve">: </w:t>
      </w:r>
      <w:r>
        <w:rPr>
          <w:rFonts w:ascii="Angsana New" w:hAnsi="Angsana New"/>
          <w:lang w:val="en-US"/>
        </w:rPr>
        <w:t>พันบาท</w:t>
      </w:r>
      <w:r>
        <w:rPr>
          <w:rFonts w:cs="Angsana New" w:ascii="Angsana New" w:hAnsi="Angsana New"/>
          <w:lang w:val="en-US"/>
        </w:rPr>
        <w:t>)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5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lang w:val="en-US"/>
              </w:rPr>
              <w:t>25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414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ธุรกิจการธนาคาร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90" w:right="9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20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การให้สินเชื่อ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90" w:hanging="0"/>
              <w:jc w:val="center"/>
              <w:rPr/>
            </w:pPr>
            <w:r>
              <w:rPr>
                <w:rFonts w:ascii="Angsana New" w:hAnsi="Angsana New"/>
              </w:rPr>
              <w:t>รา</w:t>
            </w:r>
            <w:r>
              <w:rPr>
                <w:rFonts w:ascii="Angsana New" w:hAnsi="Angsana New"/>
                <w:lang w:val="en-US"/>
              </w:rPr>
              <w:t>ย</w:t>
            </w:r>
            <w:r>
              <w:rPr>
                <w:rFonts w:ascii="Angsana New" w:hAnsi="Angsana New"/>
              </w:rPr>
              <w:t>การตัด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2"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เพื่อที่อยู่อาศัยและรายย่อย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ินเชื่อ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ส่วนงานอื่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รวมส่วน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86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ธุรกิจจัดการกองทุ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บัญชี            ระหว่างกั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right="90" w:hanging="0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ให้สินเชื่อ</w:t>
            </w:r>
            <w:r>
              <w:rPr>
                <w:rFonts w:ascii="Angsana New" w:hAnsi="Angsana New"/>
                <w:lang w:val="en-US"/>
              </w:rPr>
              <w:t>แก่ลูกหนี้</w:t>
            </w:r>
            <w:r>
              <w:rPr>
                <w:rFonts w:cs="Angsana New" w:ascii="Angsana New" w:hAnsi="Angsana New"/>
                <w:lang w:val="en-US"/>
              </w:rPr>
              <w:t>/</w:t>
            </w:r>
            <w:r>
              <w:rPr>
                <w:rFonts w:ascii="Angsana New" w:hAnsi="Angsana New"/>
                <w:lang w:val="en-US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3,442,04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5,045,4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8,487,53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9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สด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6,29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</w:t>
            </w:r>
            <w:r>
              <w:rPr>
                <w:rFonts w:ascii="Angsana New" w:hAnsi="Angsana New"/>
                <w:lang w:val="en-US"/>
              </w:rPr>
              <w:t xml:space="preserve">และ                   ตลาดเงิน </w:t>
            </w:r>
            <w:r>
              <w:rPr>
                <w:rFonts w:cs="Angsana New"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6,994,5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8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296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7,002,08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ลงทุ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5,925,5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87,13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6,112,65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ลงทุนในบริษัทย่อย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57,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,2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เงินให้สินเชื่อแก่ลูกหนี้และดอกเบี้ยค้าง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2,421,766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/>
              </w:rPr>
              <w:t xml:space="preserve">สินทรัพย์อื่น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391,32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43,3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69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433,939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ินทรัพย์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716,7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66,2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6,284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48,696,744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รับฝาก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48,0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1,189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09,936,865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-4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การระหว่างธนาคารและตลาดเงิ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30,56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7,10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3,513,45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ราสารหนี้ที่ออกและเงินกู้ยื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-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,198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อื่น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27,98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5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,750,707</w:t>
            </w:r>
          </w:p>
        </w:tc>
      </w:tr>
      <w:tr>
        <w:trPr/>
        <w:tc>
          <w:tcPr>
            <w:tcW w:w="23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280"/>
              <w:ind w:left="180" w:right="90" w:hanging="90"/>
              <w:rPr/>
            </w:pPr>
            <w:r>
              <w:rPr>
                <w:rFonts w:ascii="Angsana New" w:hAnsi="Angsana New"/>
              </w:rPr>
              <w:t>หนี้สิน</w:t>
            </w: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left="90" w:right="85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9,80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22,9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28,553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3" w:leader="none"/>
              </w:tabs>
              <w:snapToGrid w:val="false"/>
              <w:spacing w:lineRule="exact" w:line="280"/>
              <w:ind w:left="2" w:right="86" w:hanging="0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135,204,227</w:t>
            </w:r>
          </w:p>
        </w:tc>
      </w:tr>
    </w:tbl>
    <w:p>
      <w:pPr>
        <w:pStyle w:val="Heading1"/>
        <w:numPr>
          <w:ilvl w:val="0"/>
          <w:numId w:val="15"/>
        </w:numPr>
        <w:spacing w:before="240" w:after="120"/>
        <w:ind w:left="562" w:hanging="562"/>
        <w:rPr>
          <w:rFonts w:ascii="Angsana New" w:hAnsi="Angsana New" w:cs="Angsana New"/>
          <w:sz w:val="32"/>
          <w:szCs w:val="32"/>
          <w:u w:val="none"/>
        </w:rPr>
      </w:pPr>
      <w:bookmarkStart w:id="35" w:name="__RefHeading___Toc386820191"/>
      <w:bookmarkEnd w:id="35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firstLine="23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นี้</w:t>
      </w:r>
      <w:r>
        <w:rPr>
          <w:rFonts w:ascii="Angsana New" w:hAnsi="Angsana New"/>
          <w:sz w:val="32"/>
          <w:sz w:val="32"/>
          <w:szCs w:val="32"/>
        </w:rPr>
        <w:t xml:space="preserve">ได้รับอนุมัติให้ออกโดยคณะกรรมการของธนาคารฯ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en-US"/>
        </w:rPr>
        <w:t>2557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298" w:right="1077" w:gutter="0" w:header="709" w:top="1298" w:footer="709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7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  <w:r>
      <w:rPr>
        <w:sz w:val="32"/>
        <w:szCs w:val="32"/>
      </w:rPr>
      <w:t xml:space="preserve"> </w:t>
    </w:r>
  </w:p>
  <w:p>
    <w:pPr>
      <w:pStyle w:val="Head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Times New Roman"/>
    </w:rPr>
  </w:style>
  <w:style w:type="character" w:styleId="BodyTextChar">
    <w:name w:val="Body Text Char"/>
    <w:qFormat/>
    <w:rPr>
      <w:rFonts w:eastAsia="Times New Roman"/>
      <w:sz w:val="22"/>
      <w:szCs w:val="28"/>
      <w:lang w:val="th-TH"/>
    </w:rPr>
  </w:style>
  <w:style w:type="character" w:styleId="PlainTextChar">
    <w:name w:val="Plain Text Char"/>
    <w:qFormat/>
    <w:rPr>
      <w:rFonts w:eastAsia="Times New Roman"/>
      <w:sz w:val="28"/>
      <w:szCs w:val="28"/>
      <w:lang w:val="th-TH"/>
    </w:rPr>
  </w:style>
  <w:style w:type="character" w:styleId="BodyTextIndentChar">
    <w:name w:val="Body Text Indent Char"/>
    <w:qFormat/>
    <w:rPr>
      <w:rFonts w:eastAsia="Times New Roman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val="th-TH"/>
    </w:rPr>
  </w:style>
  <w:style w:type="character" w:styleId="CharChar16">
    <w:name w:val=" Char Char16"/>
    <w:qFormat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Heading2Char">
    <w:name w:val="Heading 2 Char"/>
    <w:qFormat/>
    <w:rPr>
      <w:rFonts w:eastAsia="Times New Roman"/>
      <w:b/>
      <w:bCs/>
      <w:sz w:val="24"/>
      <w:szCs w:val="24"/>
      <w:lang w:val="th-TH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  <w:lang w:val="th-TH"/>
    </w:rPr>
  </w:style>
  <w:style w:type="character" w:styleId="Heading7Char">
    <w:name w:val="Heading 7 Char"/>
    <w:qFormat/>
    <w:rPr>
      <w:rFonts w:eastAsia="Times New Roman"/>
      <w:sz w:val="24"/>
      <w:szCs w:val="24"/>
      <w:u w:val="single"/>
      <w:lang w:val="th-TH"/>
    </w:rPr>
  </w:style>
  <w:style w:type="character" w:styleId="Heading8Char">
    <w:name w:val="Heading 8 Char"/>
    <w:qFormat/>
    <w:rPr>
      <w:rFonts w:eastAsia="Times New Roman"/>
      <w:sz w:val="30"/>
      <w:szCs w:val="30"/>
      <w:u w:val="single"/>
    </w:rPr>
  </w:style>
  <w:style w:type="character" w:styleId="FooterChar">
    <w:name w:val="Footer Char"/>
    <w:qFormat/>
    <w:rPr>
      <w:rFonts w:eastAsia="Times New Roman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  <w:lang w:val="th-TH"/>
    </w:rPr>
  </w:style>
  <w:style w:type="character" w:styleId="BodyTextIndent2Char">
    <w:name w:val="Body Text Indent 2 Char"/>
    <w:qFormat/>
    <w:rPr>
      <w:rFonts w:eastAsia="Times New Roman"/>
      <w:sz w:val="30"/>
      <w:szCs w:val="3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h-TH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TitleChar">
    <w:name w:val="Title Char"/>
    <w:qFormat/>
    <w:rPr>
      <w:rFonts w:ascii="Angsana New" w:hAnsi="Angsana New" w:eastAsia="Cordia New" w:cs="Angsana New"/>
      <w:b/>
      <w:bCs/>
      <w:color w:val="000000"/>
      <w:sz w:val="44"/>
      <w:szCs w:val="4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color w:val="000000"/>
      <w:sz w:val="44"/>
      <w:szCs w:val="44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/>
    <w:rPr>
      <w:sz w:val="28"/>
      <w:szCs w:val="28"/>
    </w:rPr>
  </w:style>
  <w:style w:type="paragraph" w:styleId="3">
    <w:name w:val="?????3????"/>
    <w:basedOn w:val="Normal"/>
    <w:qFormat/>
    <w:pPr/>
    <w:rPr/>
  </w:style>
  <w:style w:type="paragraph" w:styleId="10">
    <w:name w:val="10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pPr>
      <w:spacing w:before="120" w:after="120"/>
      <w:ind w:left="1620" w:hanging="0"/>
      <w:jc w:val="left"/>
    </w:pPr>
    <w:rPr>
      <w:rFonts w:ascii="Angsana New" w:hAnsi="Angsana New" w:cs="Angsana New"/>
      <w:sz w:val="32"/>
      <w:szCs w:val="32"/>
      <w:lang w:val="en-US"/>
    </w:rPr>
  </w:style>
  <w:style w:type="paragraph" w:styleId="Style10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8"/>
    </w:rPr>
  </w:style>
  <w:style w:type="paragraph" w:styleId="1">
    <w:name w:val="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>
    <w:name w:val="Char7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overflowPunct w:val="false"/>
      <w:autoSpaceDE w:val="false"/>
      <w:spacing w:before="240" w:after="60"/>
      <w:textAlignment w:val="baseline"/>
      <w:outlineLvl w:val="9"/>
    </w:pPr>
    <w:rPr>
      <w:rFonts w:ascii="Cambria" w:hAnsi="Cambria" w:cs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498" w:leader="dot"/>
      </w:tabs>
    </w:pPr>
    <w:rPr>
      <w:rFonts w:ascii="Angsana New" w:hAnsi="Angsana New" w:cs="Angsana New"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Times New Roman" w:cs="Angsana New"/>
      <w:color w:val="000000"/>
      <w:sz w:val="24"/>
      <w:szCs w:val="24"/>
      <w:lang w:val="en-US" w:bidi="th-TH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8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CharCharCharCharCharCharCharCharCharChar1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lhbank.co.th/" TargetMode="Externa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0:09:00Z</dcterms:created>
  <dc:creator>YourNameHere</dc:creator>
  <dc:description/>
  <cp:keywords/>
  <dc:language>en-US</dc:language>
  <cp:lastModifiedBy>Nattanan Sarapadsamart</cp:lastModifiedBy>
  <cp:lastPrinted>2014-05-07T23:45:00Z</cp:lastPrinted>
  <dcterms:modified xsi:type="dcterms:W3CDTF">2014-05-08T10:59:00Z</dcterms:modified>
  <cp:revision>173</cp:revision>
  <dc:subject/>
  <dc:title>ธนาคารไทยธนาคาร จำกัด (มหาชน) และบริษัทย่อย</dc:title>
</cp:coreProperties>
</file>