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521439861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2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4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5">
            <w:r>
              <w:rPr>
                <w:rStyle w:val="IndexLink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6">
            <w:r>
              <w:rPr>
                <w:rStyle w:val="IndexLink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7">
            <w:r>
              <w:rPr>
                <w:rStyle w:val="IndexLink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ตราสารอนุพันธ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8">
            <w:r>
              <w:rPr>
                <w:rStyle w:val="IndexLink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69">
            <w:r>
              <w:rPr>
                <w:rStyle w:val="IndexLink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0">
            <w:r>
              <w:rPr>
                <w:rStyle w:val="IndexLink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5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6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7">
            <w:r>
              <w:rPr>
                <w:rStyle w:val="IndexLink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</w:rPr>
              <w:t>อื่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8">
            <w:r>
              <w:rPr>
                <w:rStyle w:val="IndexLink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79">
            <w:r>
              <w:rPr>
                <w:rStyle w:val="IndexLink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0">
            <w:r>
              <w:rPr>
                <w:rStyle w:val="IndexLink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1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2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3">
            <w:r>
              <w:rPr>
                <w:rStyle w:val="IndexLink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4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ส่วนเกินมูลค่าหุ้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5">
            <w:r>
              <w:rPr>
                <w:rStyle w:val="IndexLink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6">
            <w:r>
              <w:rPr>
                <w:rStyle w:val="IndexLink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ปันผลจ่า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7">
            <w:r>
              <w:rPr>
                <w:rStyle w:val="IndexLink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8">
            <w:r>
              <w:rPr>
                <w:rStyle w:val="IndexLink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หก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0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89">
            <w:r>
              <w:rPr>
                <w:rStyle w:val="IndexLink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0">
            <w:r>
              <w:rPr>
                <w:rStyle w:val="IndexLink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1">
            <w:r>
              <w:rPr>
                <w:rStyle w:val="IndexLink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2">
            <w:r>
              <w:rPr>
                <w:rStyle w:val="IndexLink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3">
            <w:r>
              <w:rPr>
                <w:rStyle w:val="IndexLink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4">
            <w:r>
              <w:rPr>
                <w:rStyle w:val="IndexLink"/>
              </w:rPr>
              <w:t>3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5">
            <w:r>
              <w:rPr>
                <w:rStyle w:val="IndexLink"/>
              </w:rPr>
              <w:t>3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6">
            <w:r>
              <w:rPr>
                <w:rStyle w:val="IndexLink"/>
              </w:rPr>
              <w:t>3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7">
            <w:r>
              <w:rPr>
                <w:rStyle w:val="IndexLink"/>
              </w:rPr>
              <w:t>3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8">
            <w:r>
              <w:rPr>
                <w:rStyle w:val="IndexLink"/>
              </w:rPr>
              <w:t>3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899">
            <w:r>
              <w:rPr>
                <w:rStyle w:val="IndexLink"/>
              </w:rPr>
              <w:t>3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900">
            <w:r>
              <w:rPr>
                <w:rStyle w:val="IndexLink"/>
              </w:rPr>
              <w:t>4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ครื่องมือทางการเงิ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901">
            <w:r>
              <w:rPr>
                <w:rStyle w:val="IndexLink"/>
              </w:rPr>
              <w:t>4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521439902">
            <w:r>
              <w:rPr>
                <w:rStyle w:val="IndexLink"/>
              </w:rPr>
              <w:t>4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21439903">
            <w:r>
              <w:rPr>
                <w:rStyle w:val="IndexLink"/>
              </w:rPr>
              <w:t>4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14"/>
        </w:numPr>
        <w:spacing w:lineRule="exact" w:line="420"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21439861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44" w:hanging="544"/>
        <w:rPr/>
      </w:pPr>
      <w:bookmarkStart w:id="1" w:name="__RefHeading___Toc521439862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ัดทำขึ้นตามมาตรฐานการรายงานทางการเงินที่กำหนดในพระราชบัญญัติวิชาชีพ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)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เลือกนำเสนองบกำไรขาดทุนเบ็ดเสร็จและหมายเหตุประกอบงบการเงินแบบสมบูรณ์เช่นเดียวกับงบการเงินประจำปี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521439863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ฉบับใหม่และฉบับปรับปรุง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</w:t>
      </w:r>
    </w:p>
    <w:p>
      <w:pPr>
        <w:pStyle w:val="Normal"/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อยู่ระหว่างการประเมินผลกระทบที่อาจมี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ในปีที่เริ่มนำมาตรฐานดังกล่าวมาถือปฏิบัติ</w:t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Normal"/>
        <w:spacing w:before="120" w:after="120"/>
        <w:ind w:left="540" w:hanging="0"/>
        <w:jc w:val="left"/>
        <w:rPr>
          <w:rFonts w:ascii="Calibri" w:hAnsi="Calibri" w:cs="Cordia New"/>
        </w:rPr>
      </w:pPr>
      <w:r>
        <w:rPr>
          <w:rFonts w:cs="Cordia New" w:ascii="Calibri" w:hAnsi="Calibri"/>
        </w:rPr>
      </w:r>
    </w:p>
    <w:p>
      <w:pPr>
        <w:pStyle w:val="Heading1"/>
        <w:numPr>
          <w:ilvl w:val="0"/>
          <w:numId w:val="14"/>
        </w:numPr>
        <w:spacing w:lineRule="exact" w:line="410"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521439864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spacing w:lineRule="exact" w:line="410"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1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lineRule="exact" w:line="410" w:before="80" w:after="80"/>
        <w:ind w:left="1080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exact" w:line="41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lineRule="exact" w:line="41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1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รายได้หรือค่าใช้จ่าย ณ วันที่เกิดรายการ </w:t>
      </w:r>
    </w:p>
    <w:p>
      <w:pPr>
        <w:pStyle w:val="Normal"/>
        <w:spacing w:lineRule="exact" w:line="420" w:before="80" w:after="8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ป็นรายได้ตามเกณฑ์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เมื่อสิทธิในการรับเงินปันผลเกิดขึ้น</w:t>
      </w:r>
    </w:p>
    <w:p>
      <w:pPr>
        <w:pStyle w:val="Normal"/>
        <w:spacing w:lineRule="exact" w:line="42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42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lineRule="exact" w:line="420"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lineRule="exact" w:line="420"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lineRule="exact" w:line="420" w:before="120" w:after="120"/>
        <w:ind w:left="1080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lineRule="exact" w:line="420"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lineRule="exact" w:line="420"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lineRule="exact" w:line="420"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lineRule="exact" w:line="420"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ใช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ค่าเผื่อหนี้สงสัยจะสูญที่ตั้งเพิ่ม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หรือลด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รับรู้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ป็นส่วนเพิ่ม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ูญและหนี้สงสัยจะสูญ</w:t>
      </w:r>
      <w:r>
        <w:rPr>
          <w:rFonts w:ascii="Angsana New" w:hAnsi="Angsana New"/>
          <w:sz w:val="32"/>
          <w:sz w:val="32"/>
          <w:szCs w:val="32"/>
          <w:lang w:val="en-US"/>
        </w:rPr>
        <w:t>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หรือมูลค่าที่คาดว่าจะได้รับคืน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ท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ตัดรายการสินทรัพย์นั้นออกจาก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คิดค่า</w:t>
      </w:r>
      <w:r>
        <w:rPr>
          <w:rFonts w:ascii="Angsana New" w:hAnsi="Angsana New"/>
          <w:spacing w:val="-2"/>
          <w:sz w:val="32"/>
          <w:sz w:val="32"/>
          <w:szCs w:val="32"/>
        </w:rPr>
        <w:t>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13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นัก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เข้าทำรายการเกี่ยวกับเครื่องมือทางการเงินที่เป็นตราสารอนุพันธ์ โดยมีวัตถุประสงค์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ของธนาคารฯโด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เป็นรายการนอก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 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กิดรายการ สินทรัพย์และหนี้สินที่เป็นตัวเงินซึ่งอยู่ในสกุลเงินตราต่างประเทศและ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>ที่เกิด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</w:t>
      </w:r>
      <w:r>
        <w:rPr>
          <w:rFonts w:ascii="Angsana New" w:hAnsi="Angsana New"/>
          <w:sz w:val="32"/>
          <w:sz w:val="32"/>
          <w:szCs w:val="32"/>
        </w:rPr>
        <w:t>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</w:t>
      </w:r>
      <w:r>
        <w:rPr>
          <w:rFonts w:ascii="Angsana New" w:hAnsi="Angsana New"/>
          <w:sz w:val="32"/>
          <w:sz w:val="32"/>
          <w:szCs w:val="32"/>
        </w:rPr>
        <w:t>แบ่ง</w:t>
      </w:r>
      <w:r>
        <w:rPr>
          <w:rFonts w:ascii="Angsana New" w:hAnsi="Angsana New"/>
          <w:sz w:val="32"/>
          <w:sz w:val="32"/>
          <w:szCs w:val="32"/>
        </w:rPr>
        <w:t>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21439865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เกิดขึ้น โดยฝ่ายบริหารได้ใช้ดุลยพินิจในการประมาณการผลขาดทุนโดยการวิเคราะห์สถานะของเงินลงทุนแต่ละรายการ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</w:t>
      </w:r>
      <w:r>
        <w:rPr>
          <w:rFonts w:ascii="Angsana New" w:hAnsi="Angsana New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Heading1"/>
        <w:numPr>
          <w:ilvl w:val="0"/>
          <w:numId w:val="14"/>
        </w:numPr>
        <w:spacing w:before="80" w:after="0"/>
        <w:ind w:left="562" w:hanging="562"/>
        <w:rPr>
          <w:rFonts w:ascii="Angsana New" w:hAnsi="Angsana New" w:cs="Angsana New"/>
        </w:rPr>
      </w:pPr>
      <w:bookmarkStart w:id="5" w:name="__RefHeading___Toc521439866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350" w:before="80" w:after="0"/>
        <w:ind w:left="86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01,4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4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13,5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31,58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,0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,0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509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8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0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9,2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19,21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14,4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8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02,4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23,3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01,3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1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,9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5,0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9,5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6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2,192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02,8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41,3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44,2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6,3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1,7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28,063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521439867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ธนาคารฯ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111"/>
        <w:gridCol w:w="1111"/>
        <w:gridCol w:w="1112"/>
        <w:gridCol w:w="1111"/>
        <w:gridCol w:w="1110"/>
        <w:gridCol w:w="1113"/>
      </w:tblGrid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จำนวนเงิน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สินทรัพย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หนี้สิน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th-TH"/>
              </w:rPr>
              <w:t>*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ind w:right="-109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0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1,3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0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1,3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ปิดเผยเฉพาะกรณีที่</w:t>
      </w:r>
      <w:r>
        <w:rPr>
          <w:rFonts w:ascii="Angsana New" w:hAnsi="Angsana New"/>
          <w:lang w:val="en-US"/>
        </w:rPr>
        <w:t>ธนาคารฯ</w:t>
      </w:r>
      <w:r>
        <w:rPr>
          <w:rFonts w:ascii="Angsana New" w:hAnsi="Angsana New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ภาระผูกพันตามสัญญาล่วงหน้าที่มิได้มีไว้ เพื่อค้า ซึ่งวัดมูลค่าด้วยวิธีคงค้าง โดยองค์ประกอบที่เป็นอัตราแลกเปลี่ยนธนาคารฯรับรู้ผลกำไ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 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521439868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90"/>
        <w:gridCol w:w="1890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1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9,7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ในประเทศ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32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165,0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81,07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397,9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85,400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720,8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221,113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547,2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952,936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87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71,859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,255,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145,908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คาทุ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2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28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3,658,7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236,564</w:t>
            </w:r>
          </w:p>
        </w:tc>
      </w:tr>
    </w:tbl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8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8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8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9,8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76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0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1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9,76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2,9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63,46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51,33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6,0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20,8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5,6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03,8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1,6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21,1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5,4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51,85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9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47,26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4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5,5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0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2,93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61,3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87,4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45,7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1,8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68,87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29,2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57,4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255,5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98,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52,0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679,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57,4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88,46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98,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</w:tr>
    </w:tbl>
    <w:p>
      <w:pPr>
        <w:pStyle w:val="Normal"/>
        <w:spacing w:before="120" w:after="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contextualSpacing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/>
        <w:t xml:space="preserve">ส่วนเกิน </w:t>
      </w:r>
      <w:r>
        <w:rPr/>
        <w:t>(</w:t>
      </w:r>
      <w:r>
        <w:rPr/>
        <w:t>ต่ำกว่า</w:t>
      </w:r>
      <w:r>
        <w:rPr/>
        <w:t xml:space="preserve">) </w:t>
      </w:r>
      <w:r>
        <w:rPr/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6"/>
        <w:gridCol w:w="1654"/>
        <w:gridCol w:w="1652"/>
      </w:tblGrid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4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4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9,962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9,962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3,29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3,29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780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4,681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8,461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91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373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384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                                   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spacing w:before="120" w:after="120"/>
        <w:ind w:left="561" w:hanging="0"/>
        <w:contextualSpacing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  <w:gridCol w:w="189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3680</wp:posOffset>
                      </wp:positionV>
                      <wp:extent cx="1129030" cy="12268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2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8.4pt;width:88.85pt;height:9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ยังไม่เกิดขึ้นจริงจากการวัดมูลค่าเงินลงทุนเผื่อขาย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6350</wp:posOffset>
                      </wp:positionV>
                      <wp:extent cx="1129030" cy="12268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2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-0.5pt;width:88.85pt;height:9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28" w:right="-295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2,73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9,45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56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39" w:leader="none"/>
              </w:tabs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spacing w:before="120" w:after="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ลักทรัพย์ที่ธนาคาร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ที่ธนาคารถือหุ้นตั้งแต่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ไป แต่ไม่เข้าข่ายเป็นเงินลงทุนในบริษัทย่อยและ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2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43"/>
        <w:gridCol w:w="1842"/>
      </w:tblGrid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โครงสร้างพื้นฐา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3,5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,000</w:t>
            </w:r>
          </w:p>
        </w:tc>
      </w:tr>
      <w:tr>
        <w:trPr>
          <w:trHeight w:val="270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3,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,000</w:t>
            </w:r>
          </w:p>
        </w:tc>
      </w:tr>
    </w:tbl>
    <w:p>
      <w:pPr>
        <w:pStyle w:val="Normal"/>
        <w:spacing w:before="120" w:after="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120" w:after="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ได้โอนเปลี่ยนประเภทเงินลงทุนที่จะถือจนครบกำหนดไปเป็นเงินลงทุนเผื่อขายตาม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ะชุ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ณะกรรมการธนาคารฯมีมติให้ความเห็นชอบ โดยเงินลงทุนที่โอนเปลี่ยนมี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ราคาทุน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โอน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ได้แสดงไว้เป็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หนึ่งของ 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ก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ุนจาก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เงินลง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ผื่อขาย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ส่วนของเจ้าของ </w:t>
      </w:r>
    </w:p>
    <w:p>
      <w:pPr>
        <w:pStyle w:val="Heading1"/>
        <w:numPr>
          <w:ilvl w:val="0"/>
          <w:numId w:val="14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521439869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00" w:before="80" w:after="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86,3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56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72,3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61,4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67,04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,6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950,8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3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5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915,5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20,30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0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01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145,6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30"/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6,67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88,686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3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323,4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74,6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3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3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3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3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915,5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915,5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915,5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915,5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30"/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8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0,0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605,2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4,0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5,1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3,6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768,1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277,8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7,1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6,5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221,53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978,6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61,6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7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82,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226,1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745,27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6,8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,8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8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73,0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658,85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94,2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091,67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27,7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5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27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2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3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79,1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8,390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29,4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3,0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,9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57,1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3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3,915,5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right="-102" w:hanging="357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2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310,4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9,6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8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5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8,6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02,1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549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7,6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2,9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590,0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800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4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9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5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8,8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245,3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449,3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0,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0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2,9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42,4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067,9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06,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86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5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0,9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9,247,7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08,7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4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1,4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882,8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606,08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751,10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,51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44,28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91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76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9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0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0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7,18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6,45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,48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145,64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767,83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7,12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6,676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92,3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68,88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77,32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794,2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7,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27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4,36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3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9,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07,95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3,5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11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7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57" w:hanging="0"/>
        <w:jc w:val="right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72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02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6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08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3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0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37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89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7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4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145,64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83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5,758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3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 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3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3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3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3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3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,0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,653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3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7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8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357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3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29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30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,859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3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,437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79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33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931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521439870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2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1,48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2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0,4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9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1,241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1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2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5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786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54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541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,5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7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,4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20"/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6,6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76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7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8,708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อื่น ๆ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spacing w:lineRule="exact" w:line="32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20"/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521439871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7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3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521439872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3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         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ฐานะ “ผู้ขาย”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ab/>
      </w:r>
      <w:r>
        <w:rPr>
          <w:rFonts w:cs="Angsana New" w:ascii="Angsana New" w:hAnsi="Angsana New"/>
          <w:sz w:val="28"/>
          <w:szCs w:val="28"/>
          <w:lang w:val="en-US"/>
        </w:rPr>
        <w:t xml:space="preserve"> 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78"/>
        <w:gridCol w:w="1462"/>
        <w:gridCol w:w="1424"/>
        <w:gridCol w:w="1499"/>
        <w:gridCol w:w="1459"/>
      </w:tblGrid>
      <w:tr>
        <w:trPr/>
        <w:tc>
          <w:tcPr>
            <w:tcW w:w="43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3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-107" w:hanging="79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521439873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55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55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17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17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625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48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7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      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80" w:after="80"/>
        <w:ind w:left="562" w:hanging="562"/>
        <w:rPr>
          <w:rFonts w:ascii="Angsana New" w:hAnsi="Angsana New" w:cs="Angsana New"/>
          <w:lang w:val="en-US"/>
        </w:rPr>
      </w:pPr>
      <w:bookmarkStart w:id="13" w:name="__RefHeading___Toc521439874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1011"/>
        <w:gridCol w:w="850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ท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14,5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3,5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9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80,76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4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3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0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9,79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3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5,449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91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0,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9,7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1,6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6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3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,83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95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5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434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2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29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มิถุนายน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256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2,9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1,1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8,1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11,66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315,9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2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4,0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4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62,88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84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9,7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3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4,86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2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9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7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4,92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4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0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6,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2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7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91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4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38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2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7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0,49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7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4,6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1,9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8,2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,4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90,06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2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7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8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31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,2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2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9,9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1,605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>งวดหกเดือนสิ้นสุดวันที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,69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0,4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z w:val="32"/>
          <w:szCs w:val="32"/>
        </w:rPr>
        <w:t xml:space="preserve">6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521439875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,6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3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0,289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59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62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0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8,948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8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0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88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1,2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0,23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3,4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1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0,044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2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770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67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4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81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งว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4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19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9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2,087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3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34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1,05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6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,149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วดหกเดือนสิ้นสุดวัน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4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561 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, 7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8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521439876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29"/>
        <w:gridCol w:w="1329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   รอตัดบัญชี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ส่วนเกินทุน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3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0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8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2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89</w:t>
            </w:r>
          </w:p>
        </w:tc>
      </w:tr>
    </w:tbl>
    <w:p>
      <w:pPr>
        <w:pStyle w:val="Normal"/>
        <w:spacing w:before="120" w:after="120"/>
        <w:ind w:left="562" w:hanging="562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2"/>
        <w:gridCol w:w="1182"/>
        <w:gridCol w:w="1182"/>
        <w:gridCol w:w="1182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9,263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8,848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0,671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1,428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24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0,569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48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4,54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504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810" w:leader="none"/>
        </w:tabs>
        <w:ind w:left="561" w:right="-2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5"/>
        <w:gridCol w:w="1185"/>
        <w:gridCol w:w="1185"/>
        <w:gridCol w:w="1186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7,4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,02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53,91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2,35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5,499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4,005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0,782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9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5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3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9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0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16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3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8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8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3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0,56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48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4,54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504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91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1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4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5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/>
      </w:pPr>
      <w:bookmarkStart w:id="16" w:name="__RefHeading___Toc521439877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59"/>
        <w:gridCol w:w="1596"/>
      </w:tblGrid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87" w:hRule="atLeast"/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6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87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4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25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3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6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5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5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40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1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3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,38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127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919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907)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46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</w:rPr>
      </w:pPr>
      <w:bookmarkStart w:id="17" w:name="__RefHeading___Toc521439878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9,8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606,08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525,90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,28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,28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9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9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9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7,18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4,3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9,81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2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145,64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382,6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38,1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492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730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38,1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97,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18" w:name="__RefHeading___Toc521439879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242"/>
        <w:gridCol w:w="2242"/>
      </w:tblGrid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801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3,020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652,340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63,329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324,11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5,132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75,117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80,43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18,370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374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18,3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18,3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18,3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18,3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521439880"/>
      <w:bookmarkEnd w:id="19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7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7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9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98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2,3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2,36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7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4,5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4,57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02,3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4,1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86,5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7,5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11,5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49,04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03,7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2,6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96,3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8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77,0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5,9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/>
      </w:pPr>
      <w:bookmarkStart w:id="20" w:name="__RefHeading___Toc521439881"/>
      <w:bookmarkEnd w:id="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63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900"/>
        <w:gridCol w:w="810"/>
        <w:gridCol w:w="900"/>
        <w:gridCol w:w="990"/>
        <w:gridCol w:w="720"/>
        <w:gridCol w:w="900"/>
        <w:gridCol w:w="810"/>
        <w:gridCol w:w="900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6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-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42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42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6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%-1.7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-2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56,3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56,3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83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83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07,5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07,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1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Normal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1" w:name="__RefHeading___Toc52143988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1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6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6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098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9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9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31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31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ต้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2,07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,19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7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81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7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37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ที่เกิดจากการเปลี่ยนแปลงข้อสมมติทางการเงิ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,04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,18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6,161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1,315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ปลาย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6,99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2,0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95"/>
        <w:gridCol w:w="1656"/>
      </w:tblGrid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7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,650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6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98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,07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4,04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ของพนักงานประมาณ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</w:t>
      </w:r>
      <w:r>
        <w:rPr/>
        <w:t>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843"/>
        <w:gridCol w:w="1701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สมมติที่สำคัญต่อประมาณการหนี้สินผลประโยชน์ของพนักงาน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04"/>
        <w:gridCol w:w="1598"/>
        <w:gridCol w:w="6"/>
        <w:gridCol w:w="1603"/>
        <w:gridCol w:w="1595"/>
        <w:gridCol w:w="9"/>
      </w:tblGrid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ที่สำคัญ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46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6,052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83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463)</w:t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887)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34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569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01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521439883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38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36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4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49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3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9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3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0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521439884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8/256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6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.664858254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16,598,914,952.40 </w:t>
      </w:r>
      <w:r>
        <w:rPr>
          <w:rFonts w:ascii="Angsana New" w:hAnsi="Angsana New"/>
          <w:sz w:val="32"/>
          <w:sz w:val="32"/>
          <w:szCs w:val="32"/>
        </w:rPr>
        <w:t xml:space="preserve">บาท และกำหนดเรียกชำระค่าหุ้นเพิ่มทุน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รับชำระค่าหุ้นแล้วทั้งจำนวน และได้จดทะเบียนเพิ่มทุนออกจำหน่ายและชำระแล้วต่อกระทรวงพาณิชย์ เมื่อ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ารจัดสรรหุ้นสามัญเพิ่มทุนดังกล่าวเป็นไปตามมติ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ทุนออกจำหน่ายและ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่วนเกินมูลค่าหุ้น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93"/>
        <w:gridCol w:w="1794"/>
        <w:gridCol w:w="1928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695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695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93"/>
        <w:gridCol w:w="1794"/>
        <w:gridCol w:w="1928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อ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เพิ่ม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695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695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521439885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62" w:hanging="562"/>
        <w:rPr>
          <w:rFonts w:ascii="Angsana New" w:hAnsi="Angsana New" w:cs="Angsana New"/>
        </w:rPr>
      </w:pPr>
      <w:bookmarkStart w:id="25" w:name="__RefHeading___Toc521439886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lineRule="exact" w:line="420"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ฤ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ษภ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9,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57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เงินปันผลจ่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9,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57</w:t>
            </w:r>
          </w:p>
        </w:tc>
      </w:tr>
    </w:tbl>
    <w:p>
      <w:pPr>
        <w:pStyle w:val="Heading1"/>
        <w:numPr>
          <w:ilvl w:val="0"/>
          <w:numId w:val="14"/>
        </w:numPr>
        <w:spacing w:lineRule="exact" w:line="420"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521439887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,60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93" w:right="-108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90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90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0,172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15,14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15,14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4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2,1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26,3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41,4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53"/>
        <w:gridCol w:w="1376"/>
        <w:gridCol w:w="1374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74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3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74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8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91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3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8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>0.</w:t>
            </w:r>
            <w:r>
              <w:rPr>
                <w:rFonts w:eastAsia="Angsana New" w:cs="Angsana New" w:ascii="Angsana New" w:hAnsi="Angsana New"/>
              </w:rPr>
              <w:t>625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521439888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09"/>
        <w:gridCol w:w="1411"/>
        <w:gridCol w:w="1411"/>
        <w:gridCol w:w="1410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,8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16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9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3,9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,4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4,920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0,7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5,62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6,4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8,685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75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3,8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2,3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64,6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2,196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8" w:name="__RefHeading___Toc521439889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401"/>
        <w:gridCol w:w="1403"/>
        <w:gridCol w:w="1401"/>
        <w:gridCol w:w="1403"/>
      </w:tblGrid>
      <w:tr>
        <w:trPr/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8,43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5,03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6,14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3,512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7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0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9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466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95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88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73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071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6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5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96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945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3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6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90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08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58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33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8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925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1,64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4,22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2,46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8,1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21439890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410"/>
        <w:gridCol w:w="1412"/>
        <w:gridCol w:w="1411"/>
        <w:gridCol w:w="1412"/>
      </w:tblGrid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62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4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0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8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225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09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69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633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3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7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6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920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7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429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8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4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56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0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85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91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7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33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63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21439891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8"/>
        <w:gridCol w:w="1417"/>
        <w:gridCol w:w="1418"/>
        <w:gridCol w:w="1417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4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92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6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7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ธนาคารฯมีการขายเงินลงทุนที่จะถือจนครบกำหนด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ผู้ออกตราสารใช้สิทธิในการไถ่ถอนหุ้นกู้ก่อนครบกำหนด </w:t>
      </w:r>
      <w:r>
        <w:rPr>
          <w:rFonts w:ascii="Angsana New" w:hAnsi="Angsana New"/>
          <w:sz w:val="32"/>
          <w:sz w:val="32"/>
          <w:szCs w:val="32"/>
        </w:rPr>
        <w:t>โดยมีราคาทุนตัดจำหน่า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21439892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4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521439893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39"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378"/>
        <w:gridCol w:w="1333"/>
        <w:gridCol w:w="1378"/>
        <w:gridCol w:w="1373"/>
      </w:tblGrid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68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33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1,24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,605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,792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350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14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200)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1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37</w:t>
            </w:r>
          </w:p>
        </w:tc>
      </w:tr>
      <w:tr>
        <w:trPr>
          <w:trHeight w:val="387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11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4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0,1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14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521439894"/>
      <w:bookmarkEnd w:id="33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97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4"/>
        <w:gridCol w:w="1401"/>
        <w:gridCol w:w="1367"/>
        <w:gridCol w:w="1226"/>
        <w:gridCol w:w="1321"/>
      </w:tblGrid>
      <w:tr>
        <w:trPr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กำไร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ที่ยังไม่เกิดขึ้นจริงที่เกิดจาก</w:t>
            </w:r>
            <w:r>
              <w:rPr>
                <w:rFonts w:ascii="Angsana New" w:hAnsi="Angsana New"/>
                <w:lang w:val="en-US"/>
              </w:rPr>
              <w:t xml:space="preserve">  </w:t>
            </w:r>
            <w:r>
              <w:rPr>
                <w:rFonts w:ascii="Angsana New" w:hAnsi="Angsana New"/>
                <w:lang w:val="en-US"/>
              </w:rPr>
              <w:t>การวัดมูลค่าเงินลงทุนในระหว่างงว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672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2,733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90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สำหรับงวดเนื่องจาก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4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599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240)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976" w:hanging="27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ตัดจำหน่าย</w:t>
            </w:r>
            <w:r>
              <w:rPr>
                <w:rFonts w:ascii="Angsana New" w:hAnsi="Angsana New"/>
                <w:lang w:val="en-US"/>
              </w:rPr>
              <w:t>ส่วน</w:t>
            </w:r>
            <w:r>
              <w:rPr>
                <w:rFonts w:ascii="Angsana New" w:hAnsi="Angsana New"/>
                <w:lang w:val="en-US"/>
              </w:rPr>
              <w:t>ต่ำกว่าทุนจากการโอนเปลี่ยนประเภทเงินลงทุ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6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7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99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7" w:hanging="207"/>
              <w:rPr/>
            </w:pPr>
            <w:r>
              <w:rPr>
                <w:rFonts w:ascii="Angsana New" w:hAnsi="Angsana New"/>
                <w:lang w:val="en-US"/>
              </w:rPr>
              <w:t>รวมขาดทุน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8,252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11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9,455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451)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5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1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 xml:space="preserve">จากการวัดมูลค่าเงินลงทุนเผื่อขาย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,602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49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564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760)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>จากการประมาณการตามหลัก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คณิตศาสตร์ประกันภั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72)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74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>จากการประมาณการตามหลักคณิตศาสตร์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98)</w:t>
            </w:r>
          </w:p>
        </w:tc>
      </w:tr>
      <w:tr>
        <w:trPr>
          <w:trHeight w:val="23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>เบ็ดเสร็จอื่นสำหรับงว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,602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49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564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58)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</w:rPr>
      </w:pPr>
      <w:bookmarkStart w:id="34" w:name="__RefHeading___Toc521439895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521439896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19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/>
      </w:pPr>
      <w:bookmarkStart w:id="36" w:name="__RefHeading___Toc521439897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6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0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23,5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23,5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642,2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0,46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0,46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73,9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06,0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06,0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63,1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63,1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7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43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1,21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4"/>
        </w:numPr>
        <w:spacing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521439898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39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9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9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1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8,8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42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24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2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,7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8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0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43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6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36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36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36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0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0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1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54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1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8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6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2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3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8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29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1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440"/>
        <w:gridCol w:w="1440"/>
      </w:tblGrid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56,9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0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>
          <w:trHeight w:val="68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269"/>
        <w:gridCol w:w="1440"/>
        <w:gridCol w:w="144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7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7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1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19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9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7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4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7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7,68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54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45,52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1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241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7,33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382</w:t>
            </w:r>
          </w:p>
        </w:tc>
      </w:tr>
      <w:tr>
        <w:trPr>
          <w:trHeight w:val="189" w:hRule="atLeast"/>
        </w:trPr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10,25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2,402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6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57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999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5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89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8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443"/>
        <w:gridCol w:w="1446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39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3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3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2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>
          <w:trHeight w:val="80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4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2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443"/>
        <w:gridCol w:w="1446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spacing w:lineRule="exact" w:line="36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88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88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รับฝาก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ตราสารหนี้ที่ออกและเงินกู้ยืมกับบุคคลและกิจการที่เกี่ยวข้องกั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4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95,1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7,7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7,75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47,7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102,85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89,1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69,16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8,01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57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4,2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685,27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6,2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6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1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56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5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45,0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790,06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56,9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15,3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311,133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9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5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7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75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50,7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,094,19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7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2,3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26,0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300,754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7,68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5,4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,9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1,92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,54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0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3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050,8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8,299,2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45,52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2,3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8,98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61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2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64,8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39,91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7,33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82,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544,3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9,816,52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10,2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88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2,49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300"/>
              <w:ind w:left="342" w:right="-106" w:hanging="180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97,3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788,7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57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0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,7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9,1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558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0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198,4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160,4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,896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0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หก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521439899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งานหลัก คือ ส่วนงานการให้สินเชื่อและส่วนงานอื่น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และได้มีการแบ่งส่วนงานการให้สินเชื่อ                 เป็นเพื่อที่อยู่อาศัยและรายย่อย และ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7" w:right="-101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35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8,1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46,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8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43,8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2,1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9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60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93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7,59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0,11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0,56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6,9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27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35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7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1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3,9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2,3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,228,090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82,773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32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7,884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76,448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5,642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(588,906)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(192,142)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(110,484)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9,5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260"/>
        <w:gridCol w:w="13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8,7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2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3,4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64,6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62,14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3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7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,64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6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60,08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0,11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4,54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9,370</w:t>
            </w:r>
          </w:p>
        </w:tc>
      </w:tr>
    </w:tbl>
    <w:p>
      <w:pPr>
        <w:pStyle w:val="PlainText"/>
        <w:spacing w:before="120" w:after="0"/>
        <w:ind w:left="7734" w:right="-272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260"/>
        <w:gridCol w:w="13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1,0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6,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,9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2,1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24,06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6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9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23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4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83,01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7,14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0,50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1,854</w:t>
            </w:r>
          </w:p>
        </w:tc>
      </w:tr>
    </w:tbl>
    <w:p>
      <w:pPr>
        <w:pStyle w:val="PlainText"/>
        <w:spacing w:before="120" w:after="0"/>
        <w:ind w:left="7734" w:right="-27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ุร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08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33,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48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984,7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818,57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6,08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44,25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658,7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323,4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6,22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258,68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318,3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96,3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07,530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38,3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,960,561</w:t>
            </w:r>
          </w:p>
        </w:tc>
      </w:tr>
    </w:tbl>
    <w:p>
      <w:pPr>
        <w:pStyle w:val="PlainText"/>
        <w:ind w:left="7733" w:right="-389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ุร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67,7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571,7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239,5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28,0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36,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74,6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2,4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396,2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79,124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6,9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5,273,9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521439900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 เงินให้สินเชื่อแก่ลูกหนี้ เงินรับฝาก หนี้สินจ่ายคืนเมื่อทวงถาม ตราสาร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และเงินกู้ยื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เจ้า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และภาระผูกพัน </w:t>
      </w:r>
      <w:r>
        <w:rPr>
          <w:rFonts w:ascii="Angsana New" w:hAnsi="Angsana New"/>
          <w:sz w:val="32"/>
          <w:sz w:val="32"/>
          <w:szCs w:val="32"/>
        </w:rPr>
        <w:t xml:space="preserve">และการทำธุรกรรมที่มีลักษณะคล้ายการให้สินเชื่อ </w:t>
      </w:r>
      <w:r>
        <w:rPr>
          <w:rFonts w:ascii="Angsana New" w:hAnsi="Angsana New"/>
          <w:sz w:val="32"/>
          <w:sz w:val="32"/>
          <w:szCs w:val="32"/>
        </w:rPr>
        <w:t>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spacing w:before="120" w:after="120"/>
        <w:ind w:left="1080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ตลาด หมายถึง ความเสี่ยงที่ธนาคารฯอาจได้รับความเสียหาย</w:t>
      </w:r>
      <w:r>
        <w:rPr>
          <w:rFonts w:ascii="Angsana New" w:hAnsi="Angsana New"/>
          <w:sz w:val="32"/>
          <w:sz w:val="32"/>
          <w:szCs w:val="32"/>
        </w:rPr>
        <w:t>อัน</w:t>
      </w:r>
      <w:r>
        <w:rPr>
          <w:rFonts w:ascii="Angsana New" w:hAnsi="Angsana New"/>
          <w:sz w:val="32"/>
          <w:sz w:val="32"/>
          <w:szCs w:val="32"/>
        </w:rPr>
        <w:t>เนื่องมาจากการ</w:t>
      </w:r>
      <w:r>
        <w:rPr>
          <w:rFonts w:ascii="Angsana New" w:hAnsi="Angsana New"/>
          <w:sz w:val="32"/>
          <w:sz w:val="32"/>
          <w:szCs w:val="32"/>
        </w:rPr>
        <w:t>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 </w:t>
      </w:r>
      <w:r>
        <w:rPr>
          <w:rFonts w:ascii="Angsana New" w:hAnsi="Angsana New"/>
          <w:sz w:val="32"/>
          <w:sz w:val="32"/>
          <w:szCs w:val="32"/>
        </w:rPr>
        <w:t>อัตราแลกเปลี่ยนเงินตราต่างประเทศ และ</w:t>
      </w:r>
      <w:r>
        <w:rPr>
          <w:rFonts w:ascii="Angsana New" w:hAnsi="Angsana New"/>
          <w:sz w:val="32"/>
          <w:sz w:val="32"/>
          <w:szCs w:val="32"/>
        </w:rPr>
        <w:t>ราคาตราสาร</w:t>
      </w:r>
      <w:r>
        <w:rPr>
          <w:rFonts w:ascii="Angsana New" w:hAnsi="Angsana New"/>
          <w:sz w:val="32"/>
          <w:sz w:val="32"/>
          <w:szCs w:val="32"/>
        </w:rPr>
        <w:t>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>ตลาดทุน ที่มีผลกระทบในทางลบต่อรายได้และเงินกองทุน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เสี่ยง</w:t>
      </w:r>
      <w:r>
        <w:rPr>
          <w:rFonts w:ascii="Angsana New" w:hAnsi="Angsana New"/>
          <w:sz w:val="32"/>
          <w:sz w:val="32"/>
          <w:szCs w:val="32"/>
        </w:rPr>
        <w:t>ด้านตลาดข</w:t>
      </w:r>
      <w:r>
        <w:rPr>
          <w:rFonts w:ascii="Angsana New" w:hAnsi="Angsana New"/>
          <w:sz w:val="32"/>
          <w:sz w:val="32"/>
          <w:szCs w:val="32"/>
        </w:rPr>
        <w:t>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 จำแนกตามประเภท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0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08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,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03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99,4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02,48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1,3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427,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0,2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658,754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276,7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275,4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98,5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950,836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871,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334,7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,0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318,37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25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27,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8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96,358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42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56,368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87,2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4,0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01,30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0,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36,589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959,5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40,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7,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91,3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5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4,8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11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1176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15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8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03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0 - 5.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0,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1,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679,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96,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427,11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17,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533,9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53,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624,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46,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275,48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5 - 5.8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80,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88,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975,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90,7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334,71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60 - 2.00</w:t>
            </w:r>
          </w:p>
        </w:tc>
      </w:tr>
      <w:tr>
        <w:trPr>
          <w:trHeight w:val="33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5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9,2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9,0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4,7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9,6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27,63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50 - 1.5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9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63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42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>เป็นอัตราดอกเบี้ยของยอด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166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>เป็นอัตราดอกเบี้ยของยอด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3,142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1176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59,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87,2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4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6,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96,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41,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97,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639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5,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40,47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7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0,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1,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716,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11,9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0 - 3.00</w:t>
            </w:r>
          </w:p>
        </w:tc>
      </w:tr>
      <w:tr>
        <w:trPr>
          <w:trHeight w:val="33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6,3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9,7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 - 1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11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60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305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76"/>
        <w:gridCol w:w="1076"/>
        <w:gridCol w:w="1077"/>
        <w:gridCol w:w="1076"/>
        <w:gridCol w:w="1076"/>
        <w:gridCol w:w="1077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20,27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,8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07,32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0,4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64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093,85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3,4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07,47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4,9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9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625,32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0,3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58,25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6,8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5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907,27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0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8,845,70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3,2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84,98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3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9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3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441,49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5,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4,18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,8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6</w:t>
            </w:r>
          </w:p>
        </w:tc>
      </w:tr>
    </w:tbl>
    <w:p>
      <w:pPr>
        <w:pStyle w:val="Normal"/>
        <w:spacing w:before="160" w:after="8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ธนาคารฯ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ปัจจุบัน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Currency Exchang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aht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uy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Sell) </w:t>
      </w:r>
      <w:r>
        <w:rPr>
          <w:rFonts w:ascii="Angsana New" w:hAnsi="Angsana New"/>
          <w:sz w:val="32"/>
          <w:sz w:val="32"/>
          <w:szCs w:val="32"/>
          <w:lang w:val="en-US"/>
        </w:rPr>
        <w:t>แต่ทั้งนี้ ธนาคารฯ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ดังนั้น ธนาคารฯจึงมีความเสี่ยงด้านอัตราแลกเปลี่ยนอยู่ในระดับที่ไม่มีนัย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61,8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46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ธนาคารฯ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3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หน่วยงานบริหารความเสี่ยงด้านตลาดและสภาพคล่อง ฝ่ายบริหารความเสี่ยงด้านปฏิบัติการและตลาด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08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08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14,48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88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02,48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0,1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1,85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136,44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0,2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658,75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45,8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36,8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714,50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853,6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950,83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319,14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71,8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24,9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02,3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318,3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3,7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9,2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9,03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4,34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96,3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9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63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14,3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56,368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23,3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01,3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47,8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0,6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36,5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54,55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627,0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50,2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435,4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86,34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942,6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98,67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14,2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8,90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6,09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6,37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การเปิดเผยข้อมูลเกี่ยวกับการดำรงสินทรัพย์สภาพคล่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เดือน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จากการอาวัล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ค้ำประกัน เล็ตเตอร์ออฟเครดิต วงเงินเบิกเกินบัญชีที่ลูกค้ายังไม่ได้ใช้และภาระผูกพันอื่น 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40" w:name="_Hlk330537537"/>
            <w:bookmarkStart w:id="41" w:name="OLE_LINK21"/>
            <w:bookmarkStart w:id="42" w:name="OLE_LINK20"/>
            <w:bookmarkEnd w:id="40"/>
            <w:bookmarkEnd w:id="41"/>
            <w:bookmarkEnd w:id="42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4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,04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598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236,129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7,4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3,570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861,132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1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42,226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ล็ตเตอร์ออฟเครดิต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0,464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0,464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06,07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06,07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16,19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16,197</w:t>
            </w:r>
          </w:p>
        </w:tc>
      </w:tr>
    </w:tbl>
    <w:p>
      <w:pPr>
        <w:pStyle w:val="Normal"/>
        <w:spacing w:before="120" w:after="120"/>
        <w:ind w:left="851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61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25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986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,073 </w:t>
      </w:r>
      <w:r>
        <w:rPr>
          <w:rFonts w:ascii="Angsana New" w:hAnsi="Angsana New"/>
        </w:rPr>
        <w:t xml:space="preserve">ล้านบาท ตามลำดับ </w:t>
      </w:r>
    </w:p>
    <w:p>
      <w:pPr>
        <w:pStyle w:val="Normal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521439901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</w:t>
      </w:r>
      <w:r>
        <w:rPr>
          <w:rFonts w:ascii="Angsana New" w:hAnsi="Angsana New"/>
          <w:sz w:val="28"/>
          <w:sz w:val="28"/>
          <w:szCs w:val="28"/>
          <w:lang w:val="en-US"/>
        </w:rPr>
        <w:t>ทางการเงิน</w:t>
      </w:r>
      <w:r>
        <w:rPr>
          <w:rFonts w:ascii="Angsana New" w:hAnsi="Angsana New"/>
          <w:sz w:val="28"/>
          <w:sz w:val="28"/>
          <w:szCs w:val="28"/>
          <w:lang w:val="en-US"/>
        </w:rPr>
        <w:t>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1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65,0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65,0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65,00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7,92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65,0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2,91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7,9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6,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6,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6,0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27,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,299,487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7,732,793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9,032,280  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0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260,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11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17,1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571,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571,74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318,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983,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14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08,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892,1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96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68,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38,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07,1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4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4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4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6,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14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,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68,647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09,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2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26,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08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1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51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94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99,7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12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12,4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11,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14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35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7,6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78,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46,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25,3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7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14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ัตราดอกเบี้ยปรับตามอัตราตลาด ประมาณโดยเทียบเคียงกับมูลค่าตามบัญชีสุทธิค่าเผื่อหนี้สงสัยจะสูญ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ค่าเผื่อการปรับมูลค่าจากการปรับโครงสร้างหนี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มูลค่ายุติธรรมของ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สินทรัพย์ตราสารอนุพันธ์ประมาณ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521439902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</w:t>
      </w:r>
      <w:r>
        <w:rPr>
          <w:rFonts w:ascii="Angsana New" w:hAnsi="Angsana New"/>
          <w:sz w:val="32"/>
          <w:sz w:val="32"/>
          <w:szCs w:val="32"/>
          <w:u w:val="none"/>
        </w:rPr>
        <w:t>รอบระยะ</w:t>
      </w:r>
      <w:r>
        <w:rPr>
          <w:rFonts w:ascii="Angsana New" w:hAnsi="Angsana New"/>
          <w:sz w:val="32"/>
          <w:sz w:val="32"/>
          <w:szCs w:val="32"/>
          <w:u w:val="none"/>
        </w:rPr>
        <w:t>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/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ติอนุมัติจ่ายเงินปันผ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จากผลการดำเนินงาน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นุมัติจัดสรรกำไรสุทธิสำหรับ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64.0 </w:t>
      </w:r>
      <w:r>
        <w:rPr>
          <w:rFonts w:ascii="Angsana New" w:hAnsi="Angsana New"/>
          <w:sz w:val="32"/>
          <w:sz w:val="32"/>
          <w:szCs w:val="32"/>
        </w:rPr>
        <w:t>ล้านบาท โดย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เป็นเงินสด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จะแจ้งให้ที่ประชุมผู้ถือหุ้นรับทราบในการประชุมผู้ถือหุ้นในคราวถัดไป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521439903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  <w:vertAlign w:val="superscript"/>
    </w:rPr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55:00Z</dcterms:created>
  <dc:creator>YourNameHere</dc:creator>
  <dc:description/>
  <cp:keywords/>
  <dc:language>en-US</dc:language>
  <cp:lastModifiedBy>Rewadee Uthaiwattanatorn</cp:lastModifiedBy>
  <cp:lastPrinted>2018-08-09T23:47:00Z</cp:lastPrinted>
  <dcterms:modified xsi:type="dcterms:W3CDTF">2018-08-21T06:22:00Z</dcterms:modified>
  <cp:revision>39</cp:revision>
  <dc:subject/>
  <dc:title>ธนาคารไทยธนาคาร จำกัด (มหาชน) และบริษัทย่อย</dc:title>
</cp:coreProperties>
</file>