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304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                 สามเดือนและเก้าเดือน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 งบแสดงการเปลี่ยนแปลงส่วนของเจ้าของ และงบกระแสเงินสด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ระหว่างกาลและหลักเกณฑ์ของธนาคารแห่งประเทศไทย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ใช้วิธีการสอบถามบุคลากรซึ่งส่วนใหญ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</w:t>
      </w:r>
      <w:r>
        <w:rPr>
          <w:rFonts w:ascii="Angsana New" w:hAnsi="Angsana New"/>
          <w:sz w:val="32"/>
          <w:sz w:val="32"/>
          <w:szCs w:val="32"/>
        </w:rPr>
        <w:t>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ระหว่างกาล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มีผลกระทบต่อภาคธุรกิจและผลกระทบต่อธนาคารฯตามที่กล่าว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เงินลงทุนที่เกิดจากความผันผวนของราคาตลาดและมีการลดลงอย่างมากตามที่แสดง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ข้อ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ทั้งนี้ ธนาคารฯได้เลือกนำแนวปฏิบัติทางการบัญชี เรื่อง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ให้ความช่วยเหลือลูกหนี้ที่ได้รับผลกระทบจาก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ระกาศโดยสภาวิชาชีพบัญชี มาถือปฏิบัติเป็นการชั่วคราวในการวัดมูลค่าเงินให้สินเชื่อแก่ลูกหนี้ที่ธนาคารฯได้ให้ความช่วยเหลือตามแนวทางการให้ความช่วยเหลือของธนาคารแห่งประเทศไทย ตามที่กล่าวไว้ใ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แ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6.1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ที่ธนาคารฯนำมาใช้</w:t>
      </w:r>
      <w:r>
        <w:rPr>
          <w:rFonts w:ascii="Angsana New" w:hAnsi="Angsana New"/>
          <w:sz w:val="32"/>
          <w:sz w:val="32"/>
          <w:szCs w:val="32"/>
        </w:rPr>
        <w:t>ชั่วคราว</w:t>
      </w:r>
      <w:r>
        <w:rPr>
          <w:rFonts w:ascii="Angsana New" w:hAnsi="Angsana New"/>
          <w:sz w:val="32"/>
          <w:sz w:val="32"/>
          <w:szCs w:val="32"/>
        </w:rPr>
        <w:t>ส่วนใหญ่เกี่ยวข้องกับการผ่อนปรนในเรื่องของการจัดชั้นและการกันสำรองกลุ่มลูกหนี้ดังกล่าว 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6777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6:29:00Z</dcterms:created>
  <dc:creator>ERNST&amp;YOUNG</dc:creator>
  <dc:description/>
  <cp:keywords/>
  <dc:language>en-US</dc:language>
  <cp:lastModifiedBy>Wanpen Thammapapan</cp:lastModifiedBy>
  <cp:lastPrinted>2022-10-31T13:24:00Z</cp:lastPrinted>
  <dcterms:modified xsi:type="dcterms:W3CDTF">2022-11-14T03:28:00Z</dcterms:modified>
  <cp:revision>22</cp:revision>
  <dc:subject/>
  <dc:title>บริษัท ฟินิคซ พัล แอนด์ เพเพอร์ จำกัด (มหาชน)</dc:title>
</cp:coreProperties>
</file>