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528657862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63">
            <w:r>
              <w:rPr>
                <w:rStyle w:val="IndexLink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</w:t>
            </w:r>
            <w:r>
              <w:rPr>
                <w:rStyle w:val="IndexLink"/>
              </w:rPr>
              <w:t>ในการจัดทำงบการเงินระหว่างกาล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64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US" w:eastAsia="en-US"/>
              </w:rPr>
              <w:t>มาตรฐานการรายงานทางการเงินฉบับใหม่และฉบับปรับปรุง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65">
            <w:r>
              <w:rPr>
                <w:rStyle w:val="IndexLink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นโยบายการบัญชีที่สำคัญ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66">
            <w:r>
              <w:rPr>
                <w:rStyle w:val="IndexLink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ตราสารอนุพันธ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67">
            <w:r>
              <w:rPr>
                <w:rStyle w:val="IndexLink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68">
            <w:r>
              <w:rPr>
                <w:rStyle w:val="IndexLink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69">
            <w:r>
              <w:rPr>
                <w:rStyle w:val="IndexLink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หนี้สงสัยจะสูญ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70">
            <w:r>
              <w:rPr>
                <w:rStyle w:val="IndexLink"/>
                <w:lang w:val="en-US" w:eastAsia="en-US"/>
              </w:rPr>
              <w:t>9.</w:t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71">
            <w:r>
              <w:rPr>
                <w:rStyle w:val="IndexLink"/>
                <w:lang w:val="en-US" w:eastAsia="en-US"/>
              </w:rPr>
              <w:t>10.</w:t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72">
            <w:r>
              <w:rPr>
                <w:rStyle w:val="IndexLink"/>
                <w:lang w:val="en-US" w:eastAsia="en-US"/>
              </w:rPr>
              <w:t>11.</w:t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73">
            <w:r>
              <w:rPr>
                <w:rStyle w:val="IndexLink"/>
                <w:lang w:val="en-US" w:eastAsia="en-US"/>
              </w:rPr>
              <w:t>12.</w:t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74">
            <w:r>
              <w:rPr>
                <w:rStyle w:val="IndexLink"/>
                <w:lang w:val="en-US" w:eastAsia="en-US"/>
              </w:rPr>
              <w:t>13.</w:t>
              <w:tab/>
            </w:r>
            <w:r>
              <w:rPr>
                <w:rStyle w:val="IndexLink"/>
                <w:lang w:val="en-US" w:eastAsia="en-US"/>
              </w:rPr>
              <w:t>สินทรัพย์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75">
            <w:r>
              <w:rPr>
                <w:rStyle w:val="IndexLink"/>
              </w:rPr>
              <w:t>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</w:rPr>
              <w:t>อื่น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76">
            <w:r>
              <w:rPr>
                <w:rStyle w:val="IndexLink"/>
              </w:rPr>
              <w:t>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ุณภาพสินทรัพย์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77">
            <w:r>
              <w:rPr>
                <w:rStyle w:val="IndexLink"/>
                <w:lang w:val="en-US" w:eastAsia="en-US"/>
              </w:rPr>
              <w:t>16.</w:t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78">
            <w:r>
              <w:rPr>
                <w:rStyle w:val="IndexLink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หนี้สินอื่น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79">
            <w:r>
              <w:rPr>
                <w:rStyle w:val="IndexLink"/>
              </w:rPr>
              <w:t>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ำรองตามกฎหมาย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80">
            <w:r>
              <w:rPr>
                <w:rStyle w:val="IndexLink"/>
              </w:rPr>
              <w:t>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ปันผลจ่าย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81">
            <w:r>
              <w:rPr>
                <w:rStyle w:val="IndexLink"/>
              </w:rPr>
              <w:t>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ที่ต้องดำรงไว้ตามกฎหมาย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82">
            <w:r>
              <w:rPr>
                <w:rStyle w:val="IndexLink"/>
              </w:rPr>
              <w:t>2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83">
            <w:r>
              <w:rPr>
                <w:rStyle w:val="IndexLink"/>
              </w:rPr>
              <w:t>2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84">
            <w:r>
              <w:rPr>
                <w:rStyle w:val="IndexLink"/>
              </w:rPr>
              <w:t>2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85">
            <w:r>
              <w:rPr>
                <w:rStyle w:val="IndexLink"/>
              </w:rPr>
              <w:t>2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86">
            <w:r>
              <w:rPr>
                <w:rStyle w:val="IndexLink"/>
              </w:rPr>
              <w:t>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่าตอบแทนกรรมการ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87">
            <w:r>
              <w:rPr>
                <w:rStyle w:val="IndexLink"/>
              </w:rPr>
              <w:t>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88">
            <w:r>
              <w:rPr>
                <w:rStyle w:val="IndexLink"/>
              </w:rPr>
              <w:t>2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 xml:space="preserve">องค์ประกอบของกำไร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ขาดทุน</w:t>
            </w:r>
            <w:r>
              <w:rPr>
                <w:rStyle w:val="IndexLink"/>
              </w:rPr>
              <w:t xml:space="preserve">) </w:t>
            </w:r>
            <w:r>
              <w:rPr>
                <w:rStyle w:val="IndexLink"/>
              </w:rPr>
              <w:t>เบ็ดเสร็จอื่น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89">
            <w:r>
              <w:rPr>
                <w:rStyle w:val="IndexLink"/>
              </w:rPr>
              <w:t>2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90">
            <w:r>
              <w:rPr>
                <w:rStyle w:val="IndexLink"/>
              </w:rPr>
              <w:t>2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ารบัญหมายเหตุประกอบงบการเงินระหว่างกาล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)</w:t>
          </w:r>
        </w:p>
        <w:p>
          <w:pPr>
            <w:pStyle w:val="Normal"/>
            <w:rPr/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สำหรับงวดสามเดือนและเก้าเดือน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0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กันยายน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2561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60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528657891">
            <w:r>
              <w:rPr>
                <w:rStyle w:val="IndexLink"/>
              </w:rPr>
              <w:t>3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92">
            <w:r>
              <w:rPr>
                <w:rStyle w:val="IndexLink"/>
              </w:rPr>
              <w:t>3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93">
            <w:r>
              <w:rPr>
                <w:rStyle w:val="IndexLink"/>
              </w:rPr>
              <w:t>3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94">
            <w:r>
              <w:rPr>
                <w:rStyle w:val="IndexLink"/>
              </w:rPr>
              <w:t>3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หตุการณ์ภายหลังรอบระยะเวลารายงาน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8657895">
            <w:r>
              <w:rPr>
                <w:rStyle w:val="IndexLink"/>
              </w:rPr>
              <w:t>3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งบการเงินระหว่างกาล</w:t>
            </w:r>
            <w:r>
              <w:rPr>
                <w:rStyle w:val="IndexLink"/>
              </w:rPr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Heading1"/>
        <w:numPr>
          <w:ilvl w:val="0"/>
          <w:numId w:val="13"/>
        </w:numPr>
        <w:spacing w:lineRule="exact" w:line="420"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528657862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lineRule="exact" w:line="420"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และ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</w:p>
    <w:p>
      <w:pPr>
        <w:pStyle w:val="Heading1"/>
        <w:numPr>
          <w:ilvl w:val="0"/>
          <w:numId w:val="13"/>
        </w:numPr>
        <w:spacing w:lineRule="exact" w:line="420"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528657863"/>
      <w:bookmarkEnd w:id="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กณฑ์</w:t>
      </w:r>
      <w:r>
        <w:rPr>
          <w:rFonts w:ascii="Angsana New" w:hAnsi="Angsana New"/>
          <w:sz w:val="32"/>
          <w:sz w:val="32"/>
          <w:szCs w:val="32"/>
          <w:u w:val="none"/>
        </w:rPr>
        <w:t>ในการจัดทำงบการเงินระหว่างกาล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4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รายงานทางการเงินระหว่างกาล โดยธนาคารฯเลือกนำเสนองบการเงินระหว่างกาลแบบย่อ อย่างไรก็ตาม ธนาคารฯได้มีการแสดงรายการในงบแสดงฐานะการเงิน งบกำไรขาดทุนเบ็ดเสร็จ งบแสดงการเปลี่ยนแปลงส่วนของเจ้าของ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งบกระแสเงินสดในรูปแบบเช่นเดียวกับงบการเงินประจำปี ซึ่งเป็นไปตามแบบงบการเงินที่กำหนดในประกาศธนาคารแห่งประเทศไทย 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1/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ธนาคาร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lineRule="exact" w:line="420"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" w:name="__RefHeading___Toc528657864"/>
      <w:bookmarkEnd w:id="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าตรฐานการรายงานทางการเงินฉบับใหม่และฉบับปรับปรุ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ธนาคาร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60) </w:t>
      </w:r>
      <w:r>
        <w:rPr>
          <w:rFonts w:ascii="Angsana New" w:hAnsi="Angsana New"/>
          <w:sz w:val="32"/>
          <w:sz w:val="32"/>
          <w:szCs w:val="32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นี้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มาตรฐานการรายงานทางการเงิน กลุ่มเครื่องมือทางการเงิน 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 ซึ่งมีผลบังคับใช้สำหรับ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15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ธนาคารฯ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ฉบับ ได้แก่ </w:t>
      </w:r>
    </w:p>
    <w:tbl>
      <w:tblPr>
        <w:tblW w:w="78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919"/>
      </w:tblGrid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>(Business M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น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ธนาคารฯอยู่ระหว่างการประเมินผลกระทบที่อาจมีต่องบการเงินในปีที่เริ่ม            นำมาตรฐานการรายงานทางการเงิน กลุ่มเครื่องมือทางการเงินนี้มาถือปฏิบัติ</w:t>
      </w:r>
    </w:p>
    <w:p>
      <w:pPr>
        <w:pStyle w:val="Heading1"/>
        <w:numPr>
          <w:ilvl w:val="0"/>
          <w:numId w:val="13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" w:name="__RefHeading___Toc528657865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นำมาตรฐานฉบับใหม่และฉบับปรับปรุงมาถือปฏิบัติ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</w:rPr>
        <w:t>3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528657866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สินทรัพย์ตราสารอนุพันธ์</w:t>
      </w:r>
    </w:p>
    <w:p>
      <w:pPr>
        <w:pStyle w:val="Normal"/>
        <w:spacing w:before="120" w:after="120"/>
        <w:ind w:left="540" w:firstLine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ธนาคารฯ แบ่งตามประเภทความเสี่ยงได้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111"/>
        <w:gridCol w:w="1111"/>
        <w:gridCol w:w="1112"/>
        <w:gridCol w:w="1111"/>
        <w:gridCol w:w="1110"/>
        <w:gridCol w:w="1113"/>
      </w:tblGrid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334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3334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22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จำนวนเงิน</w:t>
            </w:r>
          </w:p>
        </w:tc>
        <w:tc>
          <w:tcPr>
            <w:tcW w:w="2221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มูลค่าตามบัญชี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เงิน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ความเสี่ยง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สินทรัพย์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>หนี้สิน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pacing w:val="-6"/>
                <w:sz w:val="24"/>
                <w:sz w:val="24"/>
                <w:szCs w:val="24"/>
                <w:lang w:val="th-TH"/>
              </w:rPr>
              <w:t xml:space="preserve">ตามสัญญา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th-TH"/>
              </w:rPr>
              <w:t>*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*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ind w:right="-109" w:hanging="0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แลกเปลี่ยนและอัตราดอกเบี้ย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2,42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37,0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3,6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45,789</w:t>
            </w:r>
          </w:p>
        </w:tc>
      </w:tr>
      <w:tr>
        <w:trPr/>
        <w:tc>
          <w:tcPr>
            <w:tcW w:w="2290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12,42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37,01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03,6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eastAsia="th-TH"/>
              </w:rPr>
              <w:t>1,045,789</w:t>
            </w:r>
          </w:p>
        </w:tc>
      </w:tr>
    </w:tbl>
    <w:p>
      <w:pPr>
        <w:pStyle w:val="Normal"/>
        <w:spacing w:before="80" w:after="0"/>
        <w:ind w:left="426" w:firstLine="141"/>
        <w:rPr/>
      </w:pPr>
      <w:r>
        <w:rPr>
          <w:rFonts w:cs="Angsana New" w:ascii="Angsana New" w:hAnsi="Angsana New"/>
        </w:rPr>
        <w:t>*</w:t>
        <w:tab/>
      </w:r>
      <w:r>
        <w:rPr>
          <w:rFonts w:ascii="Angsana New" w:hAnsi="Angsana New"/>
        </w:rPr>
        <w:t>เปิดเผยเฉพาะกรณีที่</w:t>
      </w:r>
      <w:r>
        <w:rPr>
          <w:rFonts w:ascii="Angsana New" w:hAnsi="Angsana New"/>
          <w:lang w:val="en-US"/>
        </w:rPr>
        <w:t>ธนาคารฯ</w:t>
      </w:r>
      <w:r>
        <w:rPr>
          <w:rFonts w:ascii="Angsana New" w:hAnsi="Angsana New"/>
        </w:rPr>
        <w:t>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ภาระผูกพันตามสัญญาล่วงหน้าที่มิได้มีไว้ เพื่อค้า ซึ่งวัดมูลค่าด้วยวิธีคงค้าง โดยองค์ประกอบที่เป็นอัตราแลกเปลี่ยนธนาคารฯรับรู้ผลกำไ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ากอัตราแลกเปลี่ยน ณ วันสิ้นรอบระยะเวลารายงานเป็นรายได้หรือค่าใช้จ่ายในส่วนของกำไรหรือขาดทุนและ แสดงเป็นสินทรัพย์ตราสารอนุพันธ์หรือหนี้สินตราสารอนุพันธ์แล้วแต่กรณี สำหรับองค์ประกอบที่เป็นอัตราดอกเบี้ยธนาคารฯรับรู้ดอกเบี้ยรับหรือจ่ายตามสัญญาตามงวดที่ถึงกำหนดชำระและบันทึกดอกเบี้ยค้างรับหรือค้างจ่ายโดยแสดงเป็นส่วนหนึ่งของดอกเบี้ยค้างรับจากเงินลงทุนหรือดอกเบี้ยค้างจ่ายแล้วแต่กรณี</w:t>
      </w:r>
    </w:p>
    <w:p>
      <w:pPr>
        <w:pStyle w:val="Normal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" w:name="__RefHeading___Toc528657867"/>
      <w:bookmarkEnd w:id="5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890"/>
        <w:gridCol w:w="1890"/>
      </w:tblGrid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มูลค่า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1,9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29,71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ในประเทศ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หุ้น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4,325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,488,93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81,075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,700,5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085,400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คาทุน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311,0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,221,113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513,6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952,936</w:t>
            </w:r>
          </w:p>
        </w:tc>
      </w:tr>
      <w:tr>
        <w:trPr>
          <w:trHeight w:val="216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63,0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71,859</w:t>
            </w:r>
          </w:p>
        </w:tc>
      </w:tr>
      <w:tr>
        <w:trPr>
          <w:trHeight w:val="216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ลงทุนที่จะถือจนครบกำหนด </w:t>
            </w:r>
            <w:r>
              <w:rPr>
                <w:rFonts w:cs="Angsana New" w:ascii="Angsana New" w:hAnsi="Angsana New"/>
                <w:sz w:val="30"/>
                <w:szCs w:val="30"/>
                <w:vertAlign w:val="superscript"/>
                <w:lang w:val="en-US"/>
              </w:rPr>
              <w:t>(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,787,7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,145,908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าคาทุ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าสารทุนที่ไม่อยู่ในความต้องการของตลาดในประเทศ       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81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)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56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,493,5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5,236,56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50" w:right="-58" w:hanging="288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vertAlign w:val="superscript"/>
          <w:lang w:val="en-US"/>
        </w:rPr>
        <w:t>(1)</w:t>
      </w:r>
      <w:r>
        <w:rPr>
          <w:rFonts w:cs="Angsana New" w:ascii="Angsana New" w:hAnsi="Angsana New"/>
          <w:sz w:val="26"/>
          <w:szCs w:val="26"/>
          <w:lang w:val="en-US"/>
        </w:rPr>
        <w:tab/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มูลค่ายุติธรรมของเงินลงทุนที่จะถือจนครบกำหนดของธนาคารฯ ณ วัน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30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กันยายน </w:t>
      </w:r>
      <w:r>
        <w:rPr>
          <w:rFonts w:cs="Angsana New" w:ascii="Angsana New" w:hAnsi="Angsana New"/>
          <w:sz w:val="26"/>
          <w:szCs w:val="26"/>
          <w:lang w:val="en-US"/>
        </w:rPr>
        <w:t xml:space="preserve">2561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US"/>
        </w:rPr>
        <w:t xml:space="preserve">31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ธันวาคม </w:t>
      </w:r>
      <w:r>
        <w:rPr>
          <w:rFonts w:cs="Angsana New" w:ascii="Angsana New" w:hAnsi="Angsana New"/>
          <w:sz w:val="26"/>
          <w:szCs w:val="26"/>
          <w:lang w:val="en-US"/>
        </w:rPr>
        <w:t xml:space="preserve">2560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6"/>
          <w:szCs w:val="26"/>
          <w:lang w:val="en-US"/>
        </w:rPr>
        <w:t xml:space="preserve">40,284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Angsana New" w:ascii="Angsana New" w:hAnsi="Angsana New"/>
          <w:sz w:val="26"/>
          <w:szCs w:val="26"/>
          <w:lang w:val="en-US"/>
        </w:rPr>
        <w:t xml:space="preserve">48,595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ล้านบาท ตามลำดับ </w:t>
      </w:r>
    </w:p>
    <w:p>
      <w:pPr>
        <w:pStyle w:val="Normal"/>
        <w:spacing w:before="8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วัดมูลค่าเงินลงทุนเผื่อขาย</w:t>
      </w:r>
    </w:p>
    <w:p>
      <w:pPr>
        <w:pStyle w:val="Normal"/>
        <w:spacing w:before="120" w:after="120"/>
        <w:ind w:left="561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/>
        <w:t>ทุนจากการวัดมูลค่าเงินลงทุนเผื่อขาย ประกอบด้วย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56"/>
        <w:gridCol w:w="1654"/>
        <w:gridCol w:w="1652"/>
      </w:tblGrid>
      <w:tr>
        <w:trPr>
          <w:trHeight w:val="212" w:hRule="atLeast"/>
        </w:trPr>
        <w:tc>
          <w:tcPr>
            <w:tcW w:w="5556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06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556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5556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00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00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</w:tr>
      <w:tr>
        <w:trPr/>
        <w:tc>
          <w:tcPr>
            <w:tcW w:w="5556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65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6,522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6,522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</w:tr>
      <w:tr>
        <w:trPr/>
        <w:tc>
          <w:tcPr>
            <w:tcW w:w="5556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1,42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910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1,42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910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,116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4,164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341)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9,280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341)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ทุนจากการวัดมูลค่าเงินลงทุนเผื่อขาย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2,63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373</w:t>
            </w:r>
          </w:p>
        </w:tc>
      </w:tr>
      <w:tr>
        <w:trPr/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,527)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275)</w:t>
            </w:r>
          </w:p>
        </w:tc>
      </w:tr>
      <w:tr>
        <w:trPr>
          <w:trHeight w:val="195" w:hRule="atLeast"/>
        </w:trPr>
        <w:tc>
          <w:tcPr>
            <w:tcW w:w="5556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เกิน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ุทธิจากภาษีเงินได้                                     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,106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</w:tr>
    </w:tbl>
    <w:p>
      <w:pPr>
        <w:pStyle w:val="Normal"/>
        <w:spacing w:before="360" w:after="120"/>
        <w:ind w:left="562" w:hanging="0"/>
        <w:contextualSpacing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360" w:after="120"/>
        <w:ind w:left="562" w:hanging="0"/>
        <w:contextualSpacing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ปลี่ยนแปลงในส่วนเกินทุนจากการวัดมูลค่าเงินลงทุนเผื่อขาย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90"/>
        <w:gridCol w:w="1890"/>
        <w:gridCol w:w="180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18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มาต้น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33680</wp:posOffset>
                      </wp:positionV>
                      <wp:extent cx="1129030" cy="12268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12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5pt;margin-top:18.4pt;width:88.85pt;height:96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,251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ที่ยังไม่เกิดขึ้นจริงจากการวัดมูลค่าเงินลงทุนเผื่อขาย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-6350</wp:posOffset>
                      </wp:positionV>
                      <wp:extent cx="1129030" cy="12268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12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pt;margin-top:-0.5pt;width:88.85pt;height:96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428" w:right="-295" w:hanging="284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57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,86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กิดขึ้นจริงจากการขายโอนไปรับรู้ในส่วนของกำไรหรือ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7,94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,383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โอนเปลี่ยนประเภท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7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ส่วนต่ำกว่าทุนจากการโอนเปลี่ยนประเภท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8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0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กำไรจากการวัดมูลค่าเงินลงทุน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2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18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252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837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34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839" w:leader="none"/>
              </w:tabs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,1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</w:tr>
    </w:tbl>
    <w:p>
      <w:pPr>
        <w:pStyle w:val="Normal"/>
        <w:spacing w:before="120" w:after="0"/>
        <w:ind w:left="561" w:hanging="56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6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15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ได้โอนเปลี่ยนประเภทเงินลงทุนที่จะถือจนครบกำหนดไปเป็นเงินลงทุนเผื่อขายตามที่ประชุมคณะกรรมการธนาคารฯมีมติให้ความเห็นชอบ โดยเงินลงทุนที่โอนเปลี่ยนมีมูลค่ายุติธรรมและราคาทุน ณ วันโอนเท่าก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,6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,49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ตามลำดับ ทั้งนี้ ผลต่างระหว่างมูลค่ายุติธรรมและราคาทุน ณ วันที่โอนเปลี่ยนประเภท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6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ได้แสดงไว้เป็นส่วนหนึ่งของ “ส่วนเกินทุนจากการวัดมูลค่าเงินลงทุนเผื่อขาย” ในส่วนของเจ้าของ </w:t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6" w:name="__RefHeading___Toc528657868"/>
      <w:bookmarkEnd w:id="6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68,32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56,3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075,46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330,63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441,0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267,04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8,9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3,27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473,82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067,27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,855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,971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437,97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020,30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34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01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695,31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30,497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88,686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340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023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851,48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74,61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57,2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1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65,41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,545,6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8,6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6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,7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41,98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700,53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508,7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9,79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6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42,0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3,469,28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,236,75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30,93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3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47,37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,017,39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630,61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1,39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,25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3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25,87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3,572,45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785,6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7,37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983,00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74,54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42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38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,0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729,88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2,339,24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18,2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3,74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7,91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298,8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7,437,9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7915" w:right="-102" w:hanging="357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15" w:right="-102" w:hanging="357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3,2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3,26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,310,4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9,6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8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2,5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8,69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602,18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549,3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7,6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22,9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590,02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800,5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4,4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,94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58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28,8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245,34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449,3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0,5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,0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53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82,9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342,41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067,9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2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106,14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886,8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3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,58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7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3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50,9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9,247,7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508,78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9,4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1,45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882,8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4,020,308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585,79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,990,96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91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29,00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33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1,95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74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32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7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91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28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28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98,85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3,09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0,45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7,695,31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64,00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72,77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0,36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7,36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30,497</w:t>
            </w:r>
          </w:p>
        </w:tc>
      </w:tr>
    </w:tbl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  <w:r>
        <w:br w:type="page"/>
      </w:r>
    </w:p>
    <w:p>
      <w:pPr>
        <w:pStyle w:val="Normal"/>
        <w:rPr>
          <w:rFonts w:ascii="Angsana New" w:hAnsi="Angsana New" w:cs="Angsana New"/>
          <w:sz w:val="23"/>
          <w:szCs w:val="23"/>
          <w:lang w:val="en-US"/>
        </w:rPr>
      </w:pPr>
      <w:r>
        <w:rPr>
          <w:rFonts w:cs="Angsana New" w:ascii="Angsana New" w:hAnsi="Angsana New"/>
          <w:sz w:val="23"/>
          <w:szCs w:val="23"/>
          <w:lang w:val="en-US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92,38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868,88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1,17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67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46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5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82,84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,99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277,32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794,21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7,56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/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ไม่ก่อให้เกิดรายได้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80,512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63,7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7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8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ระงับการรับรู้รายได้ตามเกณฑ์คงค้าง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12,71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88,689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9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0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09,5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25,689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54,56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7915" w:hanging="357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84,9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7,21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1,0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70"/>
        <w:gridCol w:w="1440"/>
        <w:gridCol w:w="1350"/>
        <w:gridCol w:w="1350"/>
        <w:gridCol w:w="1350"/>
      </w:tblGrid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ลดหนี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37,4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5,9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83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37,4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5,9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8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right="-457" w:hanging="0"/>
        <w:jc w:val="right"/>
        <w:rPr>
          <w:rFonts w:ascii="Angsana New" w:hAnsi="Angsana New" w:cs="Angsana New"/>
          <w:sz w:val="24"/>
          <w:szCs w:val="24"/>
          <w:vertAlign w:val="superscript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980"/>
        <w:gridCol w:w="1620"/>
        <w:gridCol w:w="1620"/>
      </w:tblGrid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ูกหนี้ที่ทำสัญญาปรับโครงสร้างหนี้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09"/>
        <w:gridCol w:w="1610"/>
        <w:gridCol w:w="1609"/>
        <w:gridCol w:w="1610"/>
      </w:tblGrid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6,91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2,955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5,26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1,877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4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18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68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854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5,90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1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สำหรับงวด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เกี่ยวข้องกับลูกหนี้ที่ได้มีการทำ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68"/>
        <w:gridCol w:w="2232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,37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169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5,797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6,284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8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16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ลด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ามสัญญ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3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879"/>
        <w:gridCol w:w="1880"/>
        <w:gridCol w:w="1879"/>
        <w:gridCol w:w="1832"/>
      </w:tblGrid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68</w:t>
            </w:r>
          </w:p>
        </w:tc>
        <w:tc>
          <w:tcPr>
            <w:tcW w:w="18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695,31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92,526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38</w:t>
            </w:r>
          </w:p>
        </w:tc>
        <w:tc>
          <w:tcPr>
            <w:tcW w:w="18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2,4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right="-101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8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โดยอายุของสัญญา      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276"/>
        <w:gridCol w:w="1276"/>
        <w:gridCol w:w="1134"/>
        <w:gridCol w:w="1311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,9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08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8,976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48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16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96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144)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6,4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7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1,83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,903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,929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3"/>
        <w:gridCol w:w="1276"/>
        <w:gridCol w:w="1276"/>
        <w:gridCol w:w="1117"/>
        <w:gridCol w:w="1328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1,3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1,93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3,279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6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479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348)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สัญญาเช่าซื้อ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4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7,45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2,931</w:t>
            </w:r>
          </w:p>
        </w:tc>
      </w:tr>
      <w:tr>
        <w:trPr>
          <w:trHeight w:val="60" w:hRule="atLeast"/>
        </w:trPr>
        <w:tc>
          <w:tcPr>
            <w:tcW w:w="4183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7,270)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528657869"/>
      <w:bookmarkEnd w:id="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22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,96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5,374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30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8,9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36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4,44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4,40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0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52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5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,786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โอนมาจา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ป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ัญชีค่าเผื่อ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มูลค่าจาก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1,53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850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3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งวด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91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1,95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7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2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0,4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0,36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7,36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30,49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2,3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479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91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1,544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3,3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8,627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,76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3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4,278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2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3,1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4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47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8,708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92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,823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489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74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1,52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0,505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มูลค่าจาก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อื่น ๆ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firstLine="4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</w:tbl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8" w:name="__RefHeading___Toc528657870"/>
      <w:bookmarkEnd w:id="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410"/>
        <w:gridCol w:w="2268"/>
      </w:tblGrid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2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69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33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848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001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จากการลดหนี้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533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9" w:name="__RefHeading___Toc528657871"/>
      <w:bookmarkEnd w:id="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spacing w:before="120" w:after="120"/>
        <w:ind w:left="786" w:right="29" w:hanging="156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บัญชีทรัพย์สินรอการขาย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375"/>
        <w:gridCol w:w="1245"/>
        <w:gridCol w:w="1244"/>
        <w:gridCol w:w="1239"/>
        <w:gridCol w:w="1239"/>
      </w:tblGrid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4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pacing w:lineRule="exact" w:line="360"/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55</w:t>
            </w:r>
          </w:p>
        </w:tc>
      </w:tr>
      <w:tr>
        <w:trPr>
          <w:trHeight w:val="342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55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586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586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60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0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041</w:t>
            </w:r>
          </w:p>
        </w:tc>
      </w:tr>
      <w:tr>
        <w:trPr/>
        <w:tc>
          <w:tcPr>
            <w:tcW w:w="3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60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1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6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0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</w:p>
    <w:p>
      <w:pPr>
        <w:pStyle w:val="Heading1"/>
        <w:numPr>
          <w:ilvl w:val="0"/>
          <w:numId w:val="13"/>
        </w:numPr>
        <w:spacing w:before="80" w:after="80"/>
        <w:ind w:left="562" w:hanging="562"/>
        <w:rPr>
          <w:rFonts w:ascii="Angsana New" w:hAnsi="Angsana New" w:cs="Angsana New"/>
          <w:lang w:val="en-US"/>
        </w:rPr>
      </w:pPr>
      <w:bookmarkStart w:id="10" w:name="__RefHeading___Toc528657872"/>
      <w:bookmarkEnd w:id="1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เคลื่อนไหวของบัญชีที่ดิน อาคารและอุปกรณ์ 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 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left="786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พั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</w:tblGrid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1,265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61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225)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0,201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2,952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ตัด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173)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194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1,973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8,313</w:t>
            </w:r>
          </w:p>
        </w:tc>
      </w:tr>
      <w:tr>
        <w:trPr>
          <w:cantSplit w:val="true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pacing w:lineRule="exact" w:line="37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8,228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1" w:name="__RefHeading___Toc528657873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เคลื่อนไหวของบัญชีสินทรัพย์ไม่มีตัวตน 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ind w:left="786" w:right="3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พั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298"/>
      </w:tblGrid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7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98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7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8,948</w:t>
            </w:r>
          </w:p>
        </w:tc>
      </w:tr>
      <w:tr>
        <w:trPr>
          <w:trHeight w:val="279" w:hRule="atLeast"/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7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,769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7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2,717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7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7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8,814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7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481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7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5,295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7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7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134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spacing w:lineRule="exact" w:line="370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422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2" w:name="__RefHeading___Toc528657874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ตัดบัญชีและภาษีเงินได้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3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  <w:lang w:val="en-US"/>
        </w:rPr>
        <w:tab/>
      </w:r>
      <w:r>
        <w:rPr>
          <w:rFonts w:ascii="Angsana New" w:hAnsi="Angsana New"/>
          <w:sz w:val="2"/>
          <w:sz w:val="2"/>
          <w:szCs w:val="2"/>
        </w:rPr>
        <w:t>ส่วนประกอบของสินทรัพย์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1329"/>
        <w:gridCol w:w="1329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ปลี่ยนแปลงภาษีเงินได้      รอตัดบัญชี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ภาษีเงินได้รอตัดบัญชีที่เกิดจา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: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4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2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75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03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2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8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8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ทรัพย์สินรอการ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0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6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87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3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4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3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54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  <w:lang w:val="en-US"/>
              </w:rPr>
              <w:t>ส่วนเกินทุน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,52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27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25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878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2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0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,70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278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5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79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25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357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,70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278)</w:t>
            </w:r>
          </w:p>
        </w:tc>
      </w:tr>
    </w:tbl>
    <w:p>
      <w:pPr>
        <w:pStyle w:val="Normal"/>
        <w:spacing w:before="120" w:after="120"/>
        <w:ind w:left="562" w:hanging="562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82"/>
        <w:gridCol w:w="1182"/>
        <w:gridCol w:w="1182"/>
        <w:gridCol w:w="1182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77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rHeight w:val="403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389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1,982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8,594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22,653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0,022)</w:t>
            </w:r>
          </w:p>
        </w:tc>
      </w:tr>
      <w:tr>
        <w:trPr>
          <w:trHeight w:val="389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585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45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55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79</w:t>
            </w:r>
          </w:p>
        </w:tc>
      </w:tr>
      <w:tr>
        <w:trPr>
          <w:trHeight w:val="315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0,567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9,439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25,108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9,943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70" w:leader="none"/>
          <w:tab w:val="left" w:pos="9810" w:leader="none"/>
        </w:tabs>
        <w:ind w:left="561" w:right="-27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85"/>
        <w:gridCol w:w="1185"/>
        <w:gridCol w:w="1185"/>
        <w:gridCol w:w="1186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left="-122" w:righ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5,9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9,7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9,84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32,12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5,186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1,954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5,968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6,426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28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63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0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1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2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7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55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8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9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0,567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9,439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25,108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9,943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3"/>
        </w:numPr>
        <w:spacing w:before="240" w:after="120"/>
        <w:ind w:left="562" w:hanging="562"/>
        <w:rPr/>
      </w:pPr>
      <w:bookmarkStart w:id="13" w:name="__RefHeading___Toc528657875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u w:val="none"/>
        </w:rPr>
        <w:t>อื่น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59"/>
        <w:gridCol w:w="1596"/>
      </w:tblGrid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87" w:hRule="atLeast"/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10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987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12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925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36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696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8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8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08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04</w:t>
            </w:r>
          </w:p>
        </w:tc>
      </w:tr>
      <w:tr>
        <w:trPr>
          <w:trHeight w:val="369" w:hRule="atLeast"/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เรียกคื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46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83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840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44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7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03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3,76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127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1,040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,907)</w:t>
            </w:r>
          </w:p>
        </w:tc>
      </w:tr>
      <w:tr>
        <w:trPr>
          <w:cantSplit w:val="true"/>
        </w:trPr>
        <w:tc>
          <w:tcPr>
            <w:tcW w:w="59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2,72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220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120"/>
        <w:ind w:left="562" w:hanging="562"/>
        <w:rPr>
          <w:rFonts w:ascii="Angsana New" w:hAnsi="Angsana New" w:cs="Angsana New"/>
        </w:rPr>
      </w:pPr>
      <w:bookmarkStart w:id="14" w:name="__RefHeading___Toc528657876"/>
      <w:bookmarkEnd w:id="14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127,26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585,79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713,06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9,00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9,00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74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74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1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1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,09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98,85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04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00,99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127,26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,09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695,31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04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7,124,72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108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108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38,14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492,38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8,730,5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82,84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90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64,90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38,14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90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597,528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120"/>
        <w:ind w:left="561" w:hanging="561"/>
        <w:contextualSpacing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5" w:name="__RefHeading___Toc528657877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ออก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360" w:right="-63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720"/>
        <w:gridCol w:w="900"/>
        <w:gridCol w:w="810"/>
        <w:gridCol w:w="900"/>
        <w:gridCol w:w="990"/>
        <w:gridCol w:w="720"/>
        <w:gridCol w:w="900"/>
        <w:gridCol w:w="810"/>
        <w:gridCol w:w="900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  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5%-1.7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-25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25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25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5%-1.62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011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011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ไม่ด้อยสิทธิ     และไม่มี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0%-1.7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-25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-2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3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3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-2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938,3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938,3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รอตัดบัญช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9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4,18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4,18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8,25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8,253)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894,1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894,1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79,1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9" w:leader="none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79,124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นับเป็นส่วนหนึ่งของเงินกองทุนชั้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16.1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นาคารฯได้ออกตราสารหนี้ด้อยสิทธิ 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พื่อนับเป็นเงินกองทุน ชั้นที่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น่วย มูลค่าที่ตราไว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มีอายุ </w:t>
      </w:r>
      <w:r>
        <w:rPr>
          <w:rFonts w:cs="Angsana New" w:ascii="Angsana New" w:hAnsi="Angsana New"/>
          <w:spacing w:val="-2"/>
          <w:sz w:val="32"/>
          <w:szCs w:val="32"/>
        </w:rPr>
        <w:t>1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.1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 พฤษภาคม สิงหาคม และพฤศจิกายน ของทุกปี 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</w:p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6" w:name="__RefHeading___Toc528657878"/>
      <w:bookmarkEnd w:id="16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00"/>
        <w:gridCol w:w="1710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7,08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2,936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7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49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4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9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2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33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9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2,91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,018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17" w:name="__RefHeading___Toc528657879"/>
      <w:bookmarkEnd w:id="17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 xml:space="preserve">บทบัญญัติของ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ทุนสำรองตามกฎหมายนี้ไม่สามารถนำไปจ่ายเงินปันผล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/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มติอนุมัติจัดสรรกำไรสุทธิ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ทุนสำรองตามกฎหมาย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ทั้งนี้ จะแจ้งให้ที่ประชุมสามัญผู้ถือหุ้นของธนาคารฯรับทราบในคราวถัดไป</w:t>
      </w:r>
      <w:r>
        <w:br w:type="page"/>
      </w:r>
    </w:p>
    <w:p>
      <w:pPr>
        <w:pStyle w:val="Heading1"/>
        <w:numPr>
          <w:ilvl w:val="0"/>
          <w:numId w:val="13"/>
        </w:numPr>
        <w:spacing w:lineRule="exact" w:line="420" w:before="120" w:after="120"/>
        <w:ind w:left="562" w:hanging="562"/>
        <w:rPr>
          <w:rFonts w:ascii="Angsana New" w:hAnsi="Angsana New" w:cs="Angsana New"/>
        </w:rPr>
      </w:pPr>
      <w:bookmarkStart w:id="18" w:name="__RefHeading___Toc528657880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</w:p>
    <w:p>
      <w:pPr>
        <w:pStyle w:val="Normal"/>
        <w:spacing w:lineRule="exact" w:line="420"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เงินปันผลจ่ายดังนี้</w:t>
      </w:r>
    </w:p>
    <w:tbl>
      <w:tblPr>
        <w:tblW w:w="920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694"/>
        <w:gridCol w:w="1701"/>
        <w:gridCol w:w="1842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2970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3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ฤษภ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9,8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57</w:t>
            </w:r>
          </w:p>
        </w:tc>
      </w:tr>
      <w:tr>
        <w:trPr>
          <w:trHeight w:val="88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ระหว่างงว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9,8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57</w:t>
            </w:r>
          </w:p>
        </w:tc>
      </w:tr>
      <w:tr>
        <w:trPr>
          <w:trHeight w:val="88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right="-254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ิงห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915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6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ระหว่างงว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600</w:t>
            </w:r>
          </w:p>
        </w:tc>
      </w:tr>
    </w:tbl>
    <w:p>
      <w:pPr>
        <w:pStyle w:val="Heading1"/>
        <w:numPr>
          <w:ilvl w:val="0"/>
          <w:numId w:val="13"/>
        </w:numPr>
        <w:spacing w:lineRule="exact" w:line="360"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528657881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Basel III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2,7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,7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9,60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7,12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93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ทุนจากการวัดมูลค่าเงินลง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6,66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890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28,718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0,194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849,17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01,43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849,17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01,43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24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22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5,07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2,00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19,27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14,20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668,44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915,6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153"/>
        <w:gridCol w:w="1376"/>
        <w:gridCol w:w="1374"/>
        <w:gridCol w:w="1301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snapToGrid w:val="false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.50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37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.67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750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.509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87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.67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250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.599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37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.85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.750</w:t>
            </w:r>
          </w:p>
        </w:tc>
      </w:tr>
      <w:tr>
        <w:trPr>
          <w:trHeight w:val="341" w:hRule="atLeast"/>
          <w:cantSplit w:val="true"/>
        </w:trPr>
        <w:tc>
          <w:tcPr>
            <w:tcW w:w="886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95" w:leader="none"/>
              </w:tabs>
              <w:snapToGrid w:val="false"/>
              <w:spacing w:before="120" w:after="0"/>
              <w:ind w:left="187" w:hanging="187"/>
              <w:jc w:val="both"/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cs="Angsana New" w:ascii="Angsana New" w:hAnsi="Angsana New"/>
                <w:vertAlign w:val="superscript"/>
              </w:rPr>
              <w:t>*</w:t>
              <w:tab/>
            </w:r>
            <w:r>
              <w:rPr>
                <w:rFonts w:ascii="Angsana New" w:hAnsi="Angsana New" w:eastAsia="Angsana New"/>
              </w:rPr>
              <w:t xml:space="preserve">อัตราส่วนเงินกองทุนส่วนเพิ่ม เพื่อรองรับผลขาดทุนในภาวะวิกฤต </w:t>
            </w:r>
            <w:r>
              <w:rPr>
                <w:rFonts w:eastAsia="Angsana New" w:cs="Angsana New" w:ascii="Angsana New" w:hAnsi="Angsana New"/>
              </w:rPr>
              <w:t xml:space="preserve">(Conservation Buffer) </w:t>
            </w:r>
            <w:r>
              <w:rPr>
                <w:rFonts w:ascii="Angsana New" w:hAnsi="Angsana New" w:eastAsia="Angsana New"/>
              </w:rPr>
              <w:t xml:space="preserve">กำหนดให้ธนาคารพาณิชย์ดำรงอัตราส่วนเงินกองทุนชั้นที่ </w:t>
            </w:r>
            <w:r>
              <w:rPr>
                <w:rFonts w:eastAsia="Angsana New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Angsana New"/>
              </w:rPr>
              <w:t xml:space="preserve">ที่เป็นส่วนของเจ้าของเพิ่มเติมจากการดำรงอัตราส่วนเงินกองทุนขั้นต่ำอีกในอัตราร้อยละ </w:t>
            </w:r>
            <w:r>
              <w:rPr>
                <w:rFonts w:eastAsia="Angsana New" w:cs="Angsana New" w:ascii="Angsana New" w:hAnsi="Angsana New"/>
              </w:rPr>
              <w:t>0.</w:t>
            </w:r>
            <w:r>
              <w:rPr>
                <w:rFonts w:eastAsia="Angsana New" w:cs="Angsana New" w:ascii="Angsana New" w:hAnsi="Angsana New"/>
              </w:rPr>
              <w:t>625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ต่อปี ตั้งแต่วันที่ </w:t>
            </w: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มกราคม </w:t>
            </w:r>
            <w:r>
              <w:rPr>
                <w:rFonts w:eastAsia="Angsana New" w:cs="Angsana New" w:ascii="Angsana New" w:hAnsi="Angsana New"/>
              </w:rPr>
              <w:t xml:space="preserve">2559 </w:t>
            </w:r>
            <w:r>
              <w:rPr>
                <w:rFonts w:ascii="Angsana New" w:hAnsi="Angsana New" w:eastAsia="Angsana New"/>
              </w:rPr>
              <w:t xml:space="preserve">เป็นต้นไป จนครบอัตราร้อยละ </w:t>
            </w:r>
            <w:r>
              <w:rPr>
                <w:rFonts w:eastAsia="Angsana New" w:cs="Angsana New" w:ascii="Angsana New" w:hAnsi="Angsana New"/>
              </w:rPr>
              <w:t xml:space="preserve">2.50 </w:t>
            </w:r>
            <w:r>
              <w:rPr>
                <w:rFonts w:ascii="Angsana New" w:hAnsi="Angsana New" w:eastAsia="Angsana New"/>
              </w:rPr>
              <w:t xml:space="preserve">ในปี </w:t>
            </w:r>
            <w:r>
              <w:rPr>
                <w:rFonts w:eastAsia="Angsana New" w:cs="Angsana New" w:ascii="Angsana New" w:hAnsi="Angsana New"/>
              </w:rPr>
              <w:t>2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แล้วที่ </w:t>
      </w:r>
      <w:hyperlink r:id="rId6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ิดเผยข้อมูลการดำรงเงินกองทุนและข้อมูลความเสี่ยงของธนาคารฯ ณ วันที่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ใน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p>
      <w:pPr>
        <w:pStyle w:val="Heading1"/>
        <w:numPr>
          <w:ilvl w:val="0"/>
          <w:numId w:val="13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528657882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409"/>
        <w:gridCol w:w="1411"/>
        <w:gridCol w:w="1411"/>
        <w:gridCol w:w="1410"/>
      </w:tblGrid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7,13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77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7,96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3,195</w:t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6,42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9,1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9,8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4,045</w:t>
            </w:r>
          </w:p>
        </w:tc>
      </w:tr>
      <w:tr>
        <w:trPr/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3,67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5,85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50,1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84,538</w:t>
            </w:r>
          </w:p>
        </w:tc>
      </w:tr>
      <w:tr>
        <w:trPr>
          <w:trHeight w:val="57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6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47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670</w:t>
            </w:r>
          </w:p>
        </w:tc>
      </w:tr>
      <w:tr>
        <w:trPr>
          <w:trHeight w:val="57" w:hRule="atLeast"/>
        </w:trPr>
        <w:tc>
          <w:tcPr>
            <w:tcW w:w="3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52,80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8,2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17,4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70,44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3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528657883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401"/>
        <w:gridCol w:w="1403"/>
        <w:gridCol w:w="1401"/>
        <w:gridCol w:w="1403"/>
      </w:tblGrid>
      <w:tr>
        <w:trPr/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4,35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0,8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60,49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44,314</w:t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95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1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8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382</w:t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     ธนาคารแห่งประเทศไทย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,72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1,87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,45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5,944</w:t>
            </w:r>
          </w:p>
        </w:tc>
      </w:tr>
      <w:tr>
        <w:trPr>
          <w:trHeight w:val="5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2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81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78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760</w:t>
            </w:r>
          </w:p>
        </w:tc>
      </w:tr>
      <w:tr>
        <w:trPr>
          <w:trHeight w:val="5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ไม่ด้อยสิทธิและไม่มีประกัน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67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9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579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004</w:t>
            </w:r>
          </w:p>
        </w:tc>
      </w:tr>
      <w:tr>
        <w:trPr>
          <w:trHeight w:val="5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92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55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73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1,479</w:t>
            </w:r>
          </w:p>
        </w:tc>
      </w:tr>
      <w:tr>
        <w:trPr>
          <w:trHeight w:val="57" w:hRule="atLeast"/>
        </w:trPr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4,44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0,75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06,90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78,883</w:t>
            </w:r>
          </w:p>
        </w:tc>
      </w:tr>
    </w:tbl>
    <w:p>
      <w:pPr>
        <w:pStyle w:val="Heading1"/>
        <w:numPr>
          <w:ilvl w:val="0"/>
          <w:numId w:val="13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528657884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410"/>
        <w:gridCol w:w="1412"/>
        <w:gridCol w:w="1411"/>
        <w:gridCol w:w="1412"/>
      </w:tblGrid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7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1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45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78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รับ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42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6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24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,832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80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38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49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016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59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70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3,19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,626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6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81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68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245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2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3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6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92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28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55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837</w:t>
            </w:r>
          </w:p>
        </w:tc>
      </w:tr>
      <w:tr>
        <w:trPr/>
        <w:tc>
          <w:tcPr>
            <w:tcW w:w="3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30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15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0,64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7,78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528657885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418"/>
        <w:gridCol w:w="1417"/>
        <w:gridCol w:w="1418"/>
        <w:gridCol w:w="1417"/>
      </w:tblGrid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4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592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7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59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การขายเงินลงทุนที่จะถือจนครบกำหนดเนื่องจากผู้ออกตราสารใช้สิทธิในการไถ่ถอนหุ้นกู้ก่อนครบกำหนด โดยมีราคาทุนตัดจำหน่ายจำนวน </w:t>
      </w:r>
      <w:r>
        <w:rPr>
          <w:rFonts w:cs="Angsana New" w:ascii="Angsana New" w:hAnsi="Angsana New"/>
          <w:sz w:val="32"/>
          <w:szCs w:val="32"/>
          <w:lang w:val="en-US"/>
        </w:rPr>
        <w:t>1,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กำไรสุทธิที่เกิดขึ้นจากการขายเงินลงทุนดังกล่าว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528657886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ด้วย</w:t>
      </w:r>
    </w:p>
    <w:p>
      <w:pPr>
        <w:pStyle w:val="Heading1"/>
        <w:numPr>
          <w:ilvl w:val="0"/>
          <w:numId w:val="13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5" w:name="__RefHeading___Toc528657887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ind w:left="539" w:right="17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378"/>
        <w:gridCol w:w="1333"/>
        <w:gridCol w:w="1378"/>
        <w:gridCol w:w="1373"/>
      </w:tblGrid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vertAlign w:val="superscript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15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94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4,4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7,550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4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35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393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151</w:t>
            </w:r>
          </w:p>
        </w:tc>
      </w:tr>
      <w:tr>
        <w:trPr/>
        <w:tc>
          <w:tcPr>
            <w:tcW w:w="3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2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13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41</w:t>
            </w:r>
          </w:p>
        </w:tc>
      </w:tr>
      <w:tr>
        <w:trPr>
          <w:trHeight w:val="387" w:hRule="atLeast"/>
        </w:trPr>
        <w:tc>
          <w:tcPr>
            <w:tcW w:w="3305" w:type="dxa"/>
            <w:tcBorders/>
            <w:vAlign w:val="bottom"/>
          </w:tcPr>
          <w:p>
            <w:pPr>
              <w:pStyle w:val="Normal"/>
              <w:ind w:left="186" w:right="-18" w:hanging="186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                         จากการด้อยค่า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02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0,0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0,1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7,142</w:t>
            </w:r>
          </w:p>
        </w:tc>
      </w:tr>
    </w:tbl>
    <w:p>
      <w:pPr>
        <w:pStyle w:val="Normal"/>
        <w:spacing w:before="120" w:after="0"/>
        <w:ind w:left="720" w:hanging="173"/>
        <w:rPr>
          <w:rFonts w:ascii="Angsana New" w:hAnsi="Angsana New" w:cs="Angsana New"/>
          <w:sz w:val="24"/>
          <w:szCs w:val="24"/>
          <w:vertAlign w:val="superscript"/>
          <w:lang w:val="en-US"/>
        </w:rPr>
      </w:pPr>
      <w:r>
        <w:rPr>
          <w:rFonts w:cs="Angsana New" w:ascii="Angsana New" w:hAnsi="Angsana New"/>
          <w:sz w:val="32"/>
          <w:szCs w:val="32"/>
          <w:vertAlign w:val="superscript"/>
        </w:rPr>
        <w:t>(1)</w:t>
      </w:r>
      <w:r>
        <w:rPr>
          <w:rFonts w:cs="Angsana New" w:ascii="Angsana New" w:hAnsi="Angsana New"/>
          <w:sz w:val="32"/>
          <w:szCs w:val="32"/>
          <w:vertAlign w:val="superscript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กันยายน </w:t>
      </w:r>
      <w:r>
        <w:rPr>
          <w:rFonts w:cs="Angsana New" w:ascii="Angsana New" w:hAnsi="Angsana New"/>
          <w:sz w:val="24"/>
          <w:szCs w:val="24"/>
          <w:lang w:val="en-US"/>
        </w:rPr>
        <w:t>256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จำนวนดังกล่าวรวมขาดทุนจากการลดหนี้ตามสัญญาจำนวน </w:t>
      </w:r>
      <w:r>
        <w:rPr>
          <w:rFonts w:cs="Angsana New" w:ascii="Angsana New" w:hAnsi="Angsana New"/>
          <w:sz w:val="24"/>
          <w:szCs w:val="24"/>
          <w:lang w:val="en-US"/>
        </w:rPr>
        <w:t>41.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</w:t>
      </w:r>
    </w:p>
    <w:p>
      <w:pPr>
        <w:pStyle w:val="Normal"/>
        <w:rPr>
          <w:rFonts w:ascii="Angsana New" w:hAnsi="Angsana New" w:cs="Angsana New"/>
          <w:sz w:val="24"/>
          <w:szCs w:val="24"/>
          <w:vertAlign w:val="superscript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</w:r>
      <w:r>
        <w:br w:type="page"/>
      </w:r>
    </w:p>
    <w:p>
      <w:pPr>
        <w:pStyle w:val="Heading1"/>
        <w:numPr>
          <w:ilvl w:val="0"/>
          <w:numId w:val="13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528657888"/>
      <w:bookmarkEnd w:id="26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องค์ประกอบของ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บ็ดเสร็จอื่น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-97" w:firstLine="544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9"/>
        <w:gridCol w:w="1371"/>
        <w:gridCol w:w="1367"/>
        <w:gridCol w:w="1313"/>
        <w:gridCol w:w="1289"/>
      </w:tblGrid>
      <w:tr>
        <w:trPr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ถูกบันทึกในส่วนของกำไร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ที่ยังไม่เกิดขึ้นจริงที่เกิดจากการวัดมูลค่าเงินลงทุนในระหว่างงวด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7,31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9,64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57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131</w:t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spacing w:val="-4"/>
                <w:lang w:val="en-US"/>
              </w:rPr>
              <w:t>กำไรที่โอนไปรับรู้ในส่วนของกำไรหรือขาดทุนสำหรับงวดเนื่องจาก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4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 </w:t>
            </w:r>
            <w:r>
              <w:rPr>
                <w:rFonts w:ascii="Angsana New" w:hAnsi="Angsana New"/>
                <w:lang w:val="en-US"/>
              </w:rPr>
              <w:t>ขายเงินลงทุนเผื่อขาย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240)</w:t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886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 </w:t>
            </w:r>
            <w:r>
              <w:rPr>
                <w:rFonts w:ascii="Angsana New" w:hAnsi="Angsana New"/>
                <w:lang w:val="en-US"/>
              </w:rPr>
              <w:t>ขายเงินลงทุนเผื่อขายที่รับโอนมาจากการเปลี่ยนประเภทเงินลงทุ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7,947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โอนเปลี่ยนประเภทเงินลงทุ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74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ัดจำหน่ายส่วนต่ำกว่าทุนจากการโอนเปลี่ยนประเภทเงินลงทุ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0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0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8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01</w:t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7" w:hanging="207"/>
              <w:rPr/>
            </w:pPr>
            <w:r>
              <w:rPr>
                <w:rFonts w:ascii="Angsana New" w:hAnsi="Angsana New"/>
                <w:lang w:val="en-US"/>
              </w:rPr>
              <w:t>รวมกำไรจากการวัดมูลค่าเงินลงทุนเผื่อขาย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,71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2,84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26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92</w:t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,143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,569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252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878)</w:t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83"/>
              <w:rPr/>
            </w:pPr>
            <w:r>
              <w:rPr>
                <w:rFonts w:ascii="Angsana New" w:hAnsi="Angsana New"/>
                <w:lang w:val="en-US"/>
              </w:rPr>
              <w:t xml:space="preserve">กำไรจากการวัดมูลค่าเงินลงทุนเผื่อขาย          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8,57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27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0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514</w:t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ไม่ถูกบันทึกในส่วนของกำไร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จากการประมาณการตามหลัก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>คณิตศาสตร์ประกันภัย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735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607)</w:t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21</w:t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จากการประมาณการตามหลักคณิตศาสตร์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 xml:space="preserve">ประกันภั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988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086)</w:t>
            </w:r>
          </w:p>
        </w:tc>
      </w:tr>
      <w:tr>
        <w:trPr>
          <w:trHeight w:val="23" w:hRule="atLeast"/>
          <w:cantSplit w:val="true"/>
        </w:trPr>
        <w:tc>
          <w:tcPr>
            <w:tcW w:w="399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กำไรเบ็ดเสร็จอื่นสำหรับงวด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8,57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286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0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428</w:t>
            </w:r>
          </w:p>
        </w:tc>
      </w:tr>
    </w:tbl>
    <w:p>
      <w:pPr>
        <w:pStyle w:val="Heading1"/>
        <w:numPr>
          <w:ilvl w:val="0"/>
          <w:numId w:val="13"/>
        </w:numPr>
        <w:spacing w:before="120" w:after="120"/>
        <w:ind w:left="540" w:hanging="540"/>
        <w:rPr>
          <w:rFonts w:ascii="Angsana New" w:hAnsi="Angsana New" w:cs="Angsana New"/>
        </w:rPr>
      </w:pPr>
      <w:r>
        <w:br w:type="page"/>
      </w:r>
      <w:bookmarkStart w:id="27" w:name="__RefHeading___Toc528657889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                   ถัวเฉลี่ยถ่วงน้ำหนักของหุ้นสามัญที่ออก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/>
      </w:pPr>
      <w:bookmarkStart w:id="28" w:name="__RefHeading___Toc528657890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28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8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89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89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9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98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46,96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46,96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42,2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42,22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18,6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18,6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3,90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3,90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671,10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671,10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816,19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816,197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484,63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484,63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392,7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392,7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120"/>
        <w:ind w:left="1080" w:hanging="54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ทำสัญญาเช่าและบริการระยะยาวสำหรับอาคารสำนักงาน อุปกรณ์และยานพาหนะ โดยมีอายุสัญญาระหว่า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โดยธนาคารฯมีจำนวนเงินขั้นต่ำที่ต้องจ่ายค่าเช่าและค่าบริการในอนาคตทั้งสิ้นดังนี้ 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19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ภายใ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8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ระผูกพันของธนาคารฯ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43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43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ซึ่งธนาคารฯได้จ่ายสมทบเงินให้กับสมาชิกในโครงการและรับรู้เป็นส่วนหนึ่งของค่าใช้จ่ายเกี่ยวกับพนักงาน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.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5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คดีความที่ถูกฟ้องร้องเรียกค่าเสียหายในหลายคดี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20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195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 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จึงไม่ได้บันทึกหนี้สินที่อาจจะเกิดขึ้นดังกล่าว</w:t>
      </w:r>
      <w:r>
        <w:br w:type="page"/>
      </w:r>
    </w:p>
    <w:p>
      <w:pPr>
        <w:pStyle w:val="Heading1"/>
        <w:numPr>
          <w:ilvl w:val="0"/>
          <w:numId w:val="13"/>
        </w:numPr>
        <w:spacing w:before="80" w:after="8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528657891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29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80" w:after="8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80" w:after="8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80" w:after="80"/>
        <w:ind w:left="1080" w:hanging="518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บุคคลและกิจการที่เกี่ยวข้องกันเหล่านั้น ซึ่งเป็นไปตามปกติธุรกิจ โดยสามารถสรุปได้ดังนี้</w:t>
      </w:r>
    </w:p>
    <w:p>
      <w:pPr>
        <w:pStyle w:val="Normal"/>
        <w:ind w:right="-390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  <w:trHeight w:val="62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01" w:right="-43" w:hanging="101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7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5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6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4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69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8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0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7,7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7,4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>
          <w:trHeight w:val="243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5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1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,2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2,98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1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,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80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1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4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,3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06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4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4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จาก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ตกลงกันและ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9,8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0,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9,8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367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1006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76"/>
        <w:gridCol w:w="1276"/>
        <w:gridCol w:w="1276"/>
        <w:gridCol w:w="1276"/>
        <w:gridCol w:w="2410"/>
      </w:tblGrid>
      <w:tr>
        <w:trPr>
          <w:tblHeader w:val="true"/>
          <w:trHeight w:val="620" w:hRule="atLeas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01" w:right="-43" w:hanging="101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2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5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2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5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0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39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8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2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6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3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1,04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5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97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8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,2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,84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0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5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8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,8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80" w:after="80"/>
        <w:ind w:left="547" w:right="-106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/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4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1440"/>
        <w:gridCol w:w="1440"/>
      </w:tblGrid>
      <w:tr>
        <w:trPr/>
        <w:tc>
          <w:tcPr>
            <w:tcW w:w="6269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7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69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7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,1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7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,1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8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  <w:tab w:val="decimal" w:pos="118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5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57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87,154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57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87,154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75,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83,2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2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6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1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8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03,0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02,004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</w:t>
            </w:r>
          </w:p>
        </w:tc>
      </w:tr>
      <w:tr>
        <w:trPr>
          <w:trHeight w:val="68" w:hRule="atLeast"/>
        </w:trPr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7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6269"/>
        <w:gridCol w:w="1440"/>
        <w:gridCol w:w="1440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9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78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4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45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60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612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98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79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86,34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3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34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69,60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753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,40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72,397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35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471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36,60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3,924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44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241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6,93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2,382</w:t>
            </w:r>
          </w:p>
        </w:tc>
      </w:tr>
      <w:tr>
        <w:trPr>
          <w:trHeight w:val="189" w:hRule="atLeast"/>
        </w:trPr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97,62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82,402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46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6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07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999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4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77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825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443"/>
        <w:gridCol w:w="1446"/>
      </w:tblGrid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139" w:hRule="atLeast"/>
        </w:trPr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ออกและเงินกู้ยืม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0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00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3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300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9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23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ind w:right="-123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62" w:leader="none"/>
              </w:tabs>
              <w:snapToGrid w:val="false"/>
              <w:ind w:right="-123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88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0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2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0</w:t>
            </w:r>
          </w:p>
        </w:tc>
      </w:tr>
      <w:tr>
        <w:trPr>
          <w:trHeight w:val="80" w:hRule="atLeast"/>
        </w:trPr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3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7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94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36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1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1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ปันผลค้างจ่าย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/>
        <w:ind w:left="605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443"/>
        <w:gridCol w:w="1446"/>
      </w:tblGrid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spacing w:lineRule="exact" w:line="360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33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5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93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43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</w:tr>
      <w:tr>
        <w:trPr/>
        <w:tc>
          <w:tcPr>
            <w:tcW w:w="629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43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</w:tr>
    </w:tbl>
    <w:p>
      <w:pPr>
        <w:pStyle w:val="Normal"/>
        <w:spacing w:lineRule="exact" w:line="380" w:before="120" w:after="120"/>
        <w:ind w:left="547" w:right="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.3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ให้สินเชื่อแก่ลูกหนี้ เงินรับฝาก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ตราสารหนี้ที่ออกและเงินกู้ยืมกับบุคคลและ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38"/>
        <w:gridCol w:w="1238"/>
        <w:gridCol w:w="1238"/>
        <w:gridCol w:w="1238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4" w:right="-14" w:hanging="14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45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970,1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75,0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4" w:right="-14" w:hanging="1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3,4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13,42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58,4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2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883,52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75,0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8" w:leader="none"/>
                <w:tab w:val="decimal" w:pos="1062" w:leader="none"/>
              </w:tabs>
              <w:snapToGrid w:val="false"/>
              <w:spacing w:lineRule="exact" w:line="32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8" w:leader="none"/>
                <w:tab w:val="decimal" w:pos="100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20"/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8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67,5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90,50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75,005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57,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754,4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928,42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83,201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29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683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2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6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1,27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15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2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02,0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665,53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264,49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03,0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38"/>
        <w:gridCol w:w="1238"/>
        <w:gridCol w:w="1238"/>
        <w:gridCol w:w="1238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0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0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0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0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0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0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077,02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896,788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6,34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3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63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3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0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75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563,70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8,194,852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69,60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72,39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28,24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,520,242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0,40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5,47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2,46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1,575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35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spacing w:lineRule="exact" w:line="300"/>
              <w:ind w:left="203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93,9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2,323,7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3,381,09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36,609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2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9,4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69,24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44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2,3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05,8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981,31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6,93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00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82,4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,280,7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25,965,57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97,627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00"/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625,6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631,01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462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300"/>
              <w:ind w:left="342" w:right="-106" w:hanging="180"/>
              <w:rPr>
                <w:rFonts w:ascii="Angsana New" w:hAnsi="Angsana New" w:cs="Angsana New"/>
                <w:spacing w:val="-2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9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599,1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568,05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07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spacing w:lineRule="exact" w:line="300"/>
              <w:ind w:left="203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1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2,93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42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00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8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610,9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,581,99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775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0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00"/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0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0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00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3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8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,3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0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76"/>
        <w:gridCol w:w="1276"/>
        <w:gridCol w:w="1276"/>
        <w:gridCol w:w="1275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0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0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0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0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00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8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</w:t>
            </w:r>
          </w:p>
        </w:tc>
      </w:tr>
    </w:tbl>
    <w:p>
      <w:pPr>
        <w:pStyle w:val="Normal"/>
        <w:spacing w:before="12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กรรมการและผู้บริหารของธนาคารฯ หมายถึง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528657892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ส่วนงานการให้สินเชื่อและส่วนงานอื่น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และได้มีการแบ่งส่วนงานการให้สินเชื่อ                 เป็นเพื่อที่อยู่อาศัยและรายย่อย และสินเชื่อธุรกิจ 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547" w:right="-101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-27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35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2,9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83,4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6,4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52,80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8,36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0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38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84,18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0,02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0,567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5,36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right="-274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533" w:right="-27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328"/>
        <w:gridCol w:w="1237"/>
        <w:gridCol w:w="23"/>
        <w:gridCol w:w="12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ธุรกิ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5,95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3,09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9,20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78,25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67,49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15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,22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47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9,878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0,00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9,43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0,33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right="-27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328"/>
        <w:gridCol w:w="1237"/>
        <w:gridCol w:w="23"/>
        <w:gridCol w:w="12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ธุรกิ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1,6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25,8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9,88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17,42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10,51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64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เงินลงทุ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1,73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4,03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42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744,27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10,140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25,108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54,734</w:t>
            </w:r>
          </w:p>
        </w:tc>
      </w:tr>
    </w:tbl>
    <w:p>
      <w:pPr>
        <w:pStyle w:val="PlainText"/>
        <w:spacing w:before="120" w:after="0"/>
        <w:ind w:left="7734" w:right="-272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38"/>
        <w:gridCol w:w="1260"/>
        <w:gridCol w:w="135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7,03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39,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14,1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70,44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91,56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7,78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เงินลงทุ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59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1,4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0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762,895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7,14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9,943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62,185</w:t>
            </w:r>
          </w:p>
        </w:tc>
      </w:tr>
    </w:tbl>
    <w:p>
      <w:pPr>
        <w:pStyle w:val="PlainText"/>
        <w:spacing w:before="120" w:after="0"/>
        <w:ind w:left="7734" w:right="-272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38"/>
        <w:gridCol w:w="1327"/>
        <w:gridCol w:w="23"/>
        <w:gridCol w:w="12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ราย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ธุรกิ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ตลาด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08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713,3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48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834,5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3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6,547,9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16,5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378,89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493,57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851,48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31,88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872,33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810,4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70,45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94,166</w:t>
            </w:r>
          </w:p>
        </w:tc>
      </w:tr>
      <w:tr>
        <w:trPr>
          <w:trHeight w:val="15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75,19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2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2,850,271</w:t>
            </w:r>
          </w:p>
        </w:tc>
      </w:tr>
    </w:tbl>
    <w:p>
      <w:pPr>
        <w:pStyle w:val="PlainText"/>
        <w:ind w:left="7733" w:right="-389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38"/>
        <w:gridCol w:w="1327"/>
        <w:gridCol w:w="23"/>
        <w:gridCol w:w="126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1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ราย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ธุรกิ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ตลาด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67,7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4,571,7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239,5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4,55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28,0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236,5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874,61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62,48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396,2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741,9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15,9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979,124</w:t>
            </w:r>
          </w:p>
        </w:tc>
      </w:tr>
      <w:tr>
        <w:trPr>
          <w:trHeight w:val="15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36,93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5,273,94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528657893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ธนาคารฯ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การนำเทคนิคการวัดมูลค่ายุติธรรม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1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กันยายน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0 </w:t>
      </w:r>
      <w:r>
        <w:rPr>
          <w:rFonts w:ascii="Angsana New" w:hAnsi="Angsana New"/>
          <w:sz w:val="28"/>
          <w:sz w:val="28"/>
          <w:szCs w:val="28"/>
          <w:lang w:val="en-US"/>
        </w:rPr>
        <w:t>ธนาคารฯมีสินทรัพย์ทางการเงิน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90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9,7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9,7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9,71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88,93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88,93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88,93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00,55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88,93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1,62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00,559</w:t>
            </w:r>
          </w:p>
        </w:tc>
      </w:tr>
    </w:tbl>
    <w:p>
      <w:pPr>
        <w:pStyle w:val="Normal"/>
        <w:spacing w:lineRule="exact" w:line="36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false"/>
              <w:autoSpaceDE w:val="false"/>
              <w:ind w:hanging="14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ปัจจุบัน ไม่มีการโอนรายการระหว่างลำดับชั้นของมูลค่ายุติธรรม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การประมาณการมูลค่ายุติธรรมระด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เงินลงทุนในตราสารหนี้คำนวณโดยใช้ผลตอบแทนที่ประกาศโดยสมาคมตลาดตราสารหนี้ไทย</w:t>
      </w:r>
    </w:p>
    <w:p>
      <w:pPr>
        <w:pStyle w:val="Heading1"/>
        <w:numPr>
          <w:ilvl w:val="0"/>
          <w:numId w:val="13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528657894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33" w:name="__RefHeading___Toc528657895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ัดสรรกำไรสุทธิ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ป็นทุน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 xml:space="preserve">33.75 </w:t>
      </w:r>
      <w:r>
        <w:rPr>
          <w:rFonts w:ascii="Angsana New" w:hAnsi="Angsana New"/>
          <w:sz w:val="32"/>
          <w:sz w:val="32"/>
          <w:szCs w:val="32"/>
        </w:rPr>
        <w:t>ล้านบาท ซึ่งเป็นอัตราไม่ต่ำกว่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 และอนุมัติจ่าย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2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6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ธนาคารฯจะจ่ายเงินปันผลเป็นเงินสดใน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ทั้งนี้จะแจ้งให้ที่ประชุมผู้ถือหุ้นรับทราบในการประชุมผู้ถือหุ้นในคราวถัดไป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เมื่อวันที่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 xml:space="preserve">8/2561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ัดสรรกำไรสุทธิ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ป็นทุนสำรองตามกฎหมายจำนวน </w:t>
      </w:r>
      <w:r>
        <w:rPr>
          <w:rFonts w:cs="Angsana New" w:ascii="Angsana New" w:hAnsi="Angsana New"/>
          <w:sz w:val="32"/>
          <w:szCs w:val="32"/>
        </w:rPr>
        <w:t>64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ป็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 และอนุมัติจ่ายเงินปันผลระหว่างกาล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6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ธนาคารฯจ่ายเงินปันผล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Heading1"/>
        <w:numPr>
          <w:ilvl w:val="0"/>
          <w:numId w:val="13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528657895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ระหว่างกาล</w:t>
      </w:r>
      <w:bookmarkEnd w:id="34"/>
    </w:p>
    <w:p>
      <w:pPr>
        <w:pStyle w:val="Normal"/>
        <w:spacing w:before="120" w:after="120"/>
        <w:ind w:left="540" w:hanging="21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sz w:val="28"/>
      <w:szCs w:val="28"/>
      <w:vertAlign w:val="superscript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8"/>
      <w:szCs w:val="28"/>
      <w:vertAlign w:val="superscript"/>
    </w:rPr>
  </w:style>
  <w:style w:type="character" w:styleId="WW8Num17z0">
    <w:name w:val="WW8Num17z0"/>
    <w:qFormat/>
    <w:rPr>
      <w:sz w:val="28"/>
      <w:szCs w:val="28"/>
      <w:vertAlign w:val="superscript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  <w:vertAlign w:val="superscript"/>
    </w:rPr>
  </w:style>
  <w:style w:type="character" w:styleId="WW8Num21z0">
    <w:name w:val="WW8Num2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val="en-US" w:bidi="th-TH"/>
    </w:rPr>
  </w:style>
  <w:style w:type="character" w:styleId="WW8Num24z1">
    <w:name w:val="WW8Num2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lhbank.co.th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1:26:00Z</dcterms:created>
  <dc:creator>YourNameHere</dc:creator>
  <dc:description/>
  <cp:keywords/>
  <dc:language>en-US</dc:language>
  <cp:lastModifiedBy>Wanpen Thammapapan</cp:lastModifiedBy>
  <cp:lastPrinted>2018-11-09T09:23:00Z</cp:lastPrinted>
  <dcterms:modified xsi:type="dcterms:W3CDTF">2018-11-12T05:42:00Z</dcterms:modified>
  <cp:revision>35</cp:revision>
  <dc:subject/>
  <dc:title>ธนาคารไทยธนาคาร จำกัด (มหาชน) และบริษัทย่อย</dc:title>
</cp:coreProperties>
</file>