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5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</w:p>
    <w:p>
      <w:pPr>
        <w:pStyle w:val="TOCHeading"/>
        <w:tabs>
          <w:tab w:val="clear" w:pos="720"/>
          <w:tab w:val="left" w:pos="540" w:leader="none"/>
          <w:tab w:val="right" w:pos="9000" w:leader="none"/>
        </w:tabs>
        <w:spacing w:before="120" w:after="12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340243670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ทั่วไป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บัญชีที่ออกใหม่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7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นโยบายการบัญชีที่สำคั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7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)</w:t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7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7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7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7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7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8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่วนปรับปรุงอาคารเช่าและอุปกรณ์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8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ที่ไม่มีตัวต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82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ภาษีเงินได้รอตัดบัญชีและหนี้สินภาษีเงินได้รอตัดบัญช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8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84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หนี้สิน</w:t>
            </w:r>
            <w:r>
              <w:rPr>
                <w:rStyle w:val="IndexLink"/>
                <w:lang w:val="en-US" w:eastAsia="en-US"/>
              </w:rPr>
              <w:t>)</w:t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85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86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ประมาณการหนี้สินผลประโยชน์ของพนักงา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87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รับล่วงหน้าค่าจองซื้อหน่วยลงทุ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88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ุนเรือนหุ้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89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90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91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ดอกเบี้ย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92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93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ค่าธรรมเนียมและบริการสุทธ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94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95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ูญ หนี้สงสัยจะสูญ และขาดทุนจากการด้อยค่า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96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ภาษีเงินได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97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ของกำไรขาดทุนเบ็ดเสร็จอื่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และบริษัทย่อย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รบัญ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ระหว่างกาล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ำหรับงวด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สามเดือนและเก้าเดือ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 xml:space="preserve">30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กันยายน 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255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5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5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4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000" w:leader="none"/>
            </w:tabs>
            <w:spacing w:before="120" w:after="12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98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ำไรต่อหุ้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699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700">
            <w:r>
              <w:rPr>
                <w:rStyle w:val="IndexLink"/>
                <w:lang w:val="en-US" w:eastAsia="en-US"/>
              </w:rPr>
              <w:t>3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701">
            <w:r>
              <w:rPr>
                <w:rStyle w:val="IndexLink"/>
                <w:lang w:val="en-US" w:eastAsia="en-US"/>
              </w:rPr>
              <w:t>3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ข้อมูลทางการเงินจำแนกตามส่วนงา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40243702">
            <w:r>
              <w:rPr>
                <w:rStyle w:val="IndexLink"/>
                <w:lang w:val="en-US" w:eastAsia="en-US"/>
              </w:rPr>
              <w:t>3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อนุมัติงบการเงิ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080" w:gutter="0" w:header="0" w:top="129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Calibri" w:hAnsi="Calibri" w:cs="Cordia New"/>
          <w:sz w:val="22"/>
          <w:szCs w:val="28"/>
          <w:lang w:val="en-US" w:eastAsia="en-US"/>
        </w:rPr>
      </w:pPr>
      <w:r>
        <w:rPr>
          <w:rFonts w:cs="Cordia New" w:ascii="Calibri" w:hAnsi="Calibri"/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5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</w:p>
    <w:p>
      <w:pPr>
        <w:pStyle w:val="Heading1"/>
        <w:numPr>
          <w:ilvl w:val="0"/>
          <w:numId w:val="14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340243670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ทั่วไป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ได้จดทะเบียนเปลี่ยนชื่อจาก “ธนาคารแลนด์ แอนด์ เฮ้าส์ เพื่อรายย่อย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”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 “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”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บกระทรวงพาณิชย์ 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4) </w:t>
      </w:r>
      <w:r>
        <w:rPr>
          <w:rFonts w:ascii="Angsana New" w:hAnsi="Angsana New"/>
          <w:sz w:val="32"/>
          <w:sz w:val="32"/>
          <w:szCs w:val="32"/>
          <w:lang w:val="en-US"/>
        </w:rPr>
        <w:t>จัดตั้งขึ้นเป็นบริษัทจำกัดตาม</w:t>
      </w:r>
      <w:r>
        <w:rPr>
          <w:rFonts w:ascii="Angsana New" w:hAnsi="Angsana New"/>
          <w:sz w:val="32"/>
          <w:sz w:val="32"/>
          <w:szCs w:val="32"/>
        </w:rPr>
        <w:t>กฎหมายไทย</w:t>
      </w:r>
      <w:r>
        <w:rPr>
          <w:rFonts w:ascii="Angsana New" w:hAnsi="Angsana New"/>
          <w:sz w:val="32"/>
          <w:sz w:val="32"/>
          <w:szCs w:val="32"/>
        </w:rPr>
        <w:t>และต่อมา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  <w:lang w:val="en-US"/>
        </w:rPr>
        <w:t>ทะเบียน</w:t>
      </w:r>
      <w:r>
        <w:rPr>
          <w:rFonts w:ascii="Angsana New" w:hAnsi="Angsana New"/>
          <w:sz w:val="32"/>
          <w:sz w:val="32"/>
          <w:szCs w:val="32"/>
        </w:rPr>
        <w:t>การแปรสภาพ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8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มีที่ทำก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ตั้ง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อยู่ที่เลข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     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ชั้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นนสาทร</w:t>
      </w:r>
      <w:r>
        <w:rPr>
          <w:rFonts w:ascii="Angsana New" w:hAnsi="Angsana New"/>
          <w:sz w:val="32"/>
          <w:sz w:val="32"/>
          <w:szCs w:val="32"/>
          <w:lang w:val="en-US"/>
        </w:rPr>
        <w:t>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มี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  <w:r>
        <w:rPr>
          <w:rFonts w:ascii="Angsana New" w:hAnsi="Angsana New"/>
          <w:spacing w:val="-6"/>
          <w:sz w:val="32"/>
          <w:sz w:val="32"/>
          <w:szCs w:val="32"/>
        </w:rPr>
        <w:t>และมีสาขาทั้งสิ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5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า</w:t>
      </w:r>
      <w:r>
        <w:rPr>
          <w:rFonts w:ascii="Angsana New" w:hAnsi="Angsana New"/>
          <w:spacing w:val="-6"/>
          <w:sz w:val="32"/>
          <w:sz w:val="32"/>
          <w:szCs w:val="32"/>
        </w:rPr>
        <w:t>ข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ระเทศไท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</w:rPr>
        <w:t>สำนักงาน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แห่ง และมีสาขา</w:t>
      </w:r>
      <w:r>
        <w:rPr>
          <w:rFonts w:ascii="Angsana New" w:hAnsi="Angsana New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  <w:tab w:val="center" w:pos="4819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4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รับใบอนุญาตจากกระทรวงการคลังให้ประกอบกิจการธนาคารพาณิชย์</w:t>
      </w:r>
      <w:r>
        <w:rPr>
          <w:rFonts w:ascii="Angsana New" w:hAnsi="Angsana New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รับอนุญาตให้บริการได้เฉพาะแก่ประชาชนรายย่อย และวิสาหกิจขนาดกลางและขนาดย่อมตามคำจำกัดความ หลักเกณฑ์ วิธีการ และเงื่อนไขที่ธนาคารแห่งประเทศไทยกำหนด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เริ่มเปิดดำเนินกิจการธนาคารพาณิชย์เพื่อรายย่อย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แห่งประเทศไทยได้ออกหนังสือแจ้งต่อธนาคารฯโดยมีสาระสำคัญดังต่อไป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center" w:pos="4819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ัฐมนตรีว่าการกระทรวงการคลังอนุญาตให้ธนาคารฯประกอบธุรกิจธนาคารพาณิชย์ตามใบอนุญาตให้ประกอบธุรกิจธนาคารพาณิชย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center" w:pos="4819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ัฐมนตรีว่าการกระทรวงการคลังอนุญาตให้ธนาคารฯเป็นธนาคารรับอนุญาตประกอบธุรกิจเกี่ยวกับปัจจัยชำระเงินต่างประเทศ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center" w:pos="4819" w:leader="none"/>
        </w:tabs>
        <w:spacing w:before="120" w:after="120"/>
        <w:ind w:left="1080" w:hanging="54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อนุญาตให้มีผลในวันที่ธนาคารฯเปิดดำเนินการ ซึ่งธนาคารฯได้ขออนุญาตต่อธนาคารแห่งประเทศไทยเปิดดำเนินการเป็นธนาคารพาณิชย์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4 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ธนาคารฯมีบริษัท แอล เอช ไฟแนนเชียล กรุ๊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บริษัทใหญ่ของธนาคารฯ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99.9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ออกจำหน่ายและเรียก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ชำระแล้วของธนาคารฯ แ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บริษัทใหญ่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ของ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ผู้ถือหุ้นราย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รายซึ่งได้แก่ บริษัท 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ควอลิตี้ เฮ้าส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คุณเพียงใจ หาญพาณิชย์ โดยมีสัดส่วนการถือหุ้นในบริษัทใหญ่ในอัตรา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5.4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2.23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7.16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4: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บริษัทใหญ่ของ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มีผู้ถือหุ้นรายใหญ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 ซึ่งได้แก่ 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คุณเพียงใจ หาญพาณิชย์ โดยมีสัดส่วนการถือหุ้นในบริษัทใหญ่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5.4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2.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.18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340243671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งบการเงินระหว่างกาลได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4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รื่องงบ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ลื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ได้มีการขยายการแสดงรายการในง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สดงฐานะการเงิ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งบกำไรขาดทุ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บ็ดเสร็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งบแสดงการเปลี่ยนแปลงในส่วน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จ้า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เต็ม</w:t>
      </w:r>
      <w:r>
        <w:rPr>
          <w:rFonts w:ascii="Angsana New" w:hAnsi="Angsana New"/>
          <w:sz w:val="32"/>
          <w:sz w:val="32"/>
          <w:szCs w:val="32"/>
        </w:rPr>
        <w:t>รูปแบบงบการเงิน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ที่กำหนดในประกาศธนาคารแห่งประเทศไทยที่ สนส</w:t>
      </w:r>
      <w:r>
        <w:rPr>
          <w:rFonts w:cs="Angsana New" w:ascii="Angsana New" w:hAnsi="Angsana New"/>
          <w:sz w:val="32"/>
          <w:szCs w:val="32"/>
        </w:rPr>
        <w:t xml:space="preserve">. 11/2553 </w:t>
      </w:r>
      <w:r>
        <w:rPr>
          <w:rFonts w:ascii="Angsana New" w:hAnsi="Angsana New"/>
          <w:sz w:val="32"/>
          <w:sz w:val="32"/>
          <w:szCs w:val="32"/>
        </w:rPr>
        <w:t>เรื่อง การจัดทำ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ะกาศงบการเงินของธนาคารพาณิชย์และ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ฮลดิ้งที่เป็นบริษัทแม่ของกลุ่มธุรกิจทางการเงิ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ธนาคารฯใช้เป็นทางการตามกฎหมาย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รว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นี้ได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แลนด์ แอนด์ เฮ้าส์ จำกัด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ย่อย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จัดทำขึ้นโดยใช้หลักเกณฑ์เดียวกับงบการเงินรวมสำหรับป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ิ้นสุด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ไม่มีการเปลี่ยนแปลงโครงสร้างการถือหุ้นใ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ย่อยในระหว่า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br/>
      </w:r>
      <w:r>
        <w:br w:type="page"/>
      </w:r>
    </w:p>
    <w:p>
      <w:pPr>
        <w:pStyle w:val="Normal"/>
        <w:spacing w:before="120" w:after="120"/>
        <w:ind w:left="547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before="120" w:after="120"/>
        <w:ind w:left="547" w:right="-45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จัดทำงบการเงินเฉพาะกิจการเพื่อประโยชน์ต่อสาธารณะ โดยแสดงเงินลงทุนใน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ตามวิธีราคาทุน</w:t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340243672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บัญชีที่ออกใหม่</w:t>
      </w:r>
    </w:p>
    <w:p>
      <w:pPr>
        <w:pStyle w:val="Normal"/>
        <w:numPr>
          <w:ilvl w:val="1"/>
          <w:numId w:val="14"/>
        </w:numPr>
        <w:spacing w:before="120" w:after="120"/>
        <w:ind w:left="547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บัญชีที่ออกใหม่และมีผลบังคับใช้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ไตรมาสที่หนึ่งของ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นำ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ผลประโยชน์ของพนัก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านมาถือ</w:t>
      </w:r>
      <w:r>
        <w:rPr>
          <w:rFonts w:ascii="Angsana New" w:hAnsi="Angsana New"/>
          <w:sz w:val="32"/>
          <w:sz w:val="32"/>
          <w:szCs w:val="32"/>
          <w:lang w:val="en-US"/>
        </w:rPr>
        <w:t>ปฏิบัติเป็นครั้งแรก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เลือก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หนี้สินในช่วงที่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>ใน    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โดยปรับ</w:t>
      </w:r>
      <w:r>
        <w:rPr>
          <w:rFonts w:ascii="Angsana New" w:hAnsi="Angsana New"/>
          <w:sz w:val="32"/>
          <w:sz w:val="32"/>
          <w:szCs w:val="32"/>
          <w:lang w:val="en-US"/>
        </w:rPr>
        <w:t>ลด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สะสมยกมา ณ วันต้น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ผลให้กำไรสะสมยกมา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งบการเงินรวมและงบการเงินเฉพาะกิจการลดลงจำนวน </w:t>
      </w:r>
      <w:bookmarkStart w:id="3" w:name="OLE_LINK2"/>
      <w:bookmarkStart w:id="4" w:name="OLE_LINK1"/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bookmarkEnd w:id="3"/>
      <w:bookmarkEnd w:id="4"/>
      <w:r>
        <w:rPr>
          <w:rFonts w:ascii="Angsana New" w:hAnsi="Angsana New"/>
          <w:sz w:val="32"/>
          <w:sz w:val="32"/>
          <w:szCs w:val="32"/>
          <w:lang w:val="en-US"/>
        </w:rPr>
        <w:t xml:space="preserve"> ตามลำดับ ซึ่งแสดงไว้ในหัวข้อ “ผลสะสมจากการเปลี่ยนแปลงนโยบายการบัญชีเกี่ยวกับผลประโยชน์ของพนักงาน” ในงบแสดงการเปลี่ยนแปลงส่วนของเจ้าของ ต่อมาในเดือนตุล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คณะรัฐมนตรีได้มีมติปรับลดอัตราภาษีเงินได้นิติบุคคลเป็นผลให้มีการเปลี่ยนแปลงประมาณการ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ในช่วงที่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มีการปรับปรุงกำไรสะสมยกมา ณ วันต้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เพิ่มเติม ดังต่อไป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984"/>
      </w:tblGrid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3" w:hanging="0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-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3" w:hanging="0"/>
              <w:jc w:val="righ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กำไรสะสม ณ วัน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3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78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ผลสะสมจากการเปลี่ยนแปลงนโยบายบัญชีเกี่ยวกับ                                          ผลประโยชน์ของพนักงา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napToGrid w:val="false"/>
              <w:spacing w:lineRule="exact" w:line="360" w:before="0" w:after="0"/>
              <w:rPr>
                <w:rFonts w:ascii="Angsana New" w:hAnsi="Angsana New" w:eastAsia="Calibri" w:cs="Angsana New"/>
                <w:sz w:val="28"/>
                <w:szCs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4925</wp:posOffset>
                      </wp:positionV>
                      <wp:extent cx="1156335" cy="8947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6320" cy="89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pt;margin-top:2.75pt;width:91pt;height:7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</w:t>
            </w:r>
            <w:r>
              <w:rPr>
                <w:rFonts w:cs="Angsana New" w:ascii="Angsana New" w:hAnsi="Angsana New"/>
                <w:sz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3655</wp:posOffset>
                      </wp:positionV>
                      <wp:extent cx="1137920" cy="89471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89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pt;margin-top:2.65pt;width:89.55pt;height:7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</w:t>
            </w:r>
            <w:r>
              <w:rPr>
                <w:rFonts w:cs="Angsana New" w:ascii="Angsana New" w:hAnsi="Angsana New"/>
                <w:sz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รายการปรับปรุงเพิ่มเติมอันเป็นผลมาจากการเปลี่ยนแปลงอัตราภาษีเงินได้นิติบุคคล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ผลสะสมจากการเปลี่ยนแปลงนโยบายบัญชีเกี่ยวกับ ผลประโยชน์ของพนักงา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7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7)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กำไรสะสม ณ วัน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2554 -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US"/>
              </w:rPr>
              <w:t>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1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การปรับลดอัตราภาษีเงินได้นิติบุคคลดังกล่าวมีผลกระทบอย่างไม่เป็นสาระสำคัญต่องบกำไรขาดทุนเบ็ดเสร็จ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นำมาแสดงเปรียบเทียบ ณ ที่นี้</w:t>
      </w:r>
    </w:p>
    <w:p>
      <w:pPr>
        <w:pStyle w:val="Normal"/>
        <w:spacing w:before="120" w:after="120"/>
        <w:ind w:left="539" w:right="-45" w:hanging="539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ออ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ต่ยังไม่มีผลบังคับใช้</w:t>
      </w:r>
    </w:p>
    <w:p>
      <w:pPr>
        <w:pStyle w:val="Normal"/>
        <w:spacing w:before="120" w:after="120"/>
        <w:ind w:left="540" w:right="-45" w:hanging="1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สภาวิชาชีพบัญชีได้ประกาศใช้มาตรฐานรายงานทางการเงิน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ธนาคาร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ระเมินแล้ว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7" w:hanging="540"/>
        <w:rPr>
          <w:rFonts w:cs="Times New Roman"/>
        </w:rPr>
      </w:pPr>
      <w:bookmarkStart w:id="5" w:name="__RefHeading___Toc340243673"/>
      <w:bookmarkEnd w:id="5"/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47" w:right="-45" w:hanging="1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4"/>
        </w:numPr>
        <w:spacing w:before="120" w:after="120"/>
        <w:ind w:left="547" w:hanging="540"/>
        <w:rPr>
          <w:rFonts w:ascii="Angsana New" w:hAnsi="Angsana New" w:cs="Angsana New"/>
          <w:sz w:val="32"/>
          <w:szCs w:val="32"/>
          <w:u w:val="none"/>
        </w:rPr>
      </w:pPr>
      <w:bookmarkStart w:id="6" w:name="__RefHeading___Toc340243674"/>
      <w:bookmarkEnd w:id="6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280"/>
        <w:ind w:right="-43" w:hanging="0"/>
        <w:jc w:val="right"/>
        <w:rPr/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66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bookmarkStart w:id="7" w:name="_Hlk338927628"/>
            <w:bookmarkStart w:id="8" w:name="OLE_LINK40"/>
            <w:bookmarkStart w:id="9" w:name="OLE_LINK35"/>
            <w:bookmarkEnd w:id="7"/>
            <w:bookmarkEnd w:id="8"/>
            <w:bookmarkEnd w:id="9"/>
            <w:r>
              <w:rPr>
                <w:rFonts w:ascii="Angsana New" w:hAnsi="Angsana New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72,9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72,9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4,9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4,9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6,3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6,308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49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left="120" w:right="-43" w:hanging="12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43,3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</w:t>
            </w:r>
            <w:r>
              <w:rPr>
                <w:rFonts w:cs="Angsana New" w:ascii="Angsana New" w:hAnsi="Angsana New"/>
                <w:lang w:val="en-US"/>
              </w:rPr>
              <w:t>4</w:t>
            </w:r>
            <w:r>
              <w:rPr>
                <w:rFonts w:cs="Angsana New" w:ascii="Angsana New" w:hAnsi="Angsana New"/>
                <w:lang w:val="en-US"/>
              </w:rPr>
              <w:t>8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23,3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9,8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84,4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34,320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41,2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9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531,2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,8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31,87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78,713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9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8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,433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80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,233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499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344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843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24,02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76,1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500,1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9,4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3,3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42,7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280" w:before="240" w:after="0"/>
        <w:ind w:right="-43" w:hanging="0"/>
        <w:jc w:val="right"/>
        <w:rPr/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66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72,9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72,9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8,58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8,58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6,0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6,071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49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left="120" w:right="-43" w:hanging="12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43,3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8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23,3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9,8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84,4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34,320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84,8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8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64,8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,6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31,87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78,47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9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8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,433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80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,233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499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344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843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67,6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6,09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33,7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9,2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3,3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42,519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0" w:name="__RefHeading___Toc340243675"/>
      <w:bookmarkEnd w:id="1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ของเงินลงทุน</w:t>
      </w:r>
    </w:p>
    <w:tbl>
      <w:tblPr>
        <w:tblW w:w="87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821"/>
        <w:gridCol w:w="1822"/>
      </w:tblGrid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93,71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,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7,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8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60,9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,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17,6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21,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เอกชน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85,7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0,6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303,36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02,0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69,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60,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hanging="284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sz w:val="28"/>
          <w:szCs w:val="28"/>
          <w:lang w:val="en-US"/>
        </w:rPr>
        <w:tab/>
      </w:r>
      <w:r>
        <w:rPr>
          <w:rFonts w:ascii="Angsana New" w:hAnsi="Angsana New"/>
          <w:lang w:val="en-US"/>
        </w:rPr>
        <w:t>มูลค่ายุติธรรมของ</w:t>
      </w:r>
      <w:r>
        <w:rPr>
          <w:rFonts w:ascii="Angsana New" w:hAnsi="Angsana New"/>
          <w:lang w:val="en-US"/>
        </w:rPr>
        <w:t>ตราสารหนี้ที่จะถือจนครบกำหนด</w:t>
      </w:r>
      <w:r>
        <w:rPr>
          <w:rFonts w:ascii="Angsana New" w:hAnsi="Angsana New"/>
          <w:lang w:val="en-US"/>
        </w:rPr>
        <w:t xml:space="preserve"> 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/>
          <w:lang w:val="en-US"/>
        </w:rPr>
        <w:t xml:space="preserve">กันยายน </w:t>
      </w:r>
      <w:r>
        <w:rPr>
          <w:rFonts w:cs="Angsana New" w:ascii="Angsana New" w:hAnsi="Angsana New"/>
          <w:lang w:val="en-US"/>
        </w:rPr>
        <w:t xml:space="preserve">2555 </w:t>
      </w:r>
      <w:r>
        <w:rPr>
          <w:rFonts w:ascii="Angsana New" w:hAnsi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>31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54 </w:t>
      </w:r>
      <w:r>
        <w:rPr>
          <w:rFonts w:ascii="Angsana New" w:hAnsi="Angsana New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lang w:val="en-US"/>
        </w:rPr>
        <w:t xml:space="preserve">24,667 </w:t>
      </w:r>
      <w:r>
        <w:rPr>
          <w:rFonts w:ascii="Angsana New" w:hAnsi="Angsana New"/>
          <w:lang w:val="en-US"/>
        </w:rPr>
        <w:t xml:space="preserve">ล้านบาท และ </w:t>
      </w:r>
      <w:r>
        <w:rPr>
          <w:rFonts w:cs="Angsana New" w:ascii="Angsana New" w:hAnsi="Angsana New"/>
          <w:lang w:val="en-US"/>
        </w:rPr>
        <w:t xml:space="preserve">16,974 </w:t>
      </w:r>
      <w:r>
        <w:rPr>
          <w:rFonts w:ascii="Angsana New" w:hAnsi="Angsana New"/>
          <w:lang w:val="en-US"/>
        </w:rPr>
        <w:t>ล้านบาท ตามลำดับ</w:t>
      </w:r>
    </w:p>
    <w:tbl>
      <w:tblPr>
        <w:tblW w:w="87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821"/>
        <w:gridCol w:w="1822"/>
      </w:tblGrid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2,9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,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7,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8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0,2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,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1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21,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เอกชน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5</w:t>
            </w:r>
            <w:r>
              <w:rPr>
                <w:rFonts w:cs="Angsana New" w:ascii="Angsana New" w:hAnsi="Angsana New"/>
                <w:sz w:val="28"/>
                <w:szCs w:val="28"/>
              </w:rPr>
              <w:t>,7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0,6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02,0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60,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hanging="284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sz w:val="28"/>
          <w:szCs w:val="28"/>
          <w:lang w:val="en-US"/>
        </w:rPr>
        <w:tab/>
      </w:r>
      <w:r>
        <w:rPr>
          <w:rFonts w:ascii="Angsana New" w:hAnsi="Angsana New"/>
          <w:lang w:val="en-US"/>
        </w:rPr>
        <w:t>มูลค่ายุติธรรมของ</w:t>
      </w:r>
      <w:r>
        <w:rPr>
          <w:rFonts w:ascii="Angsana New" w:hAnsi="Angsana New"/>
          <w:lang w:val="en-US"/>
        </w:rPr>
        <w:t>ตราสารหนี้ที่จะถือจนครบกำหนด</w:t>
      </w:r>
      <w:r>
        <w:rPr>
          <w:rFonts w:ascii="Angsana New" w:hAnsi="Angsana New"/>
          <w:lang w:val="en-US"/>
        </w:rPr>
        <w:t xml:space="preserve"> 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/>
          <w:lang w:val="en-US"/>
        </w:rPr>
        <w:t xml:space="preserve">กันยายน </w:t>
      </w:r>
      <w:r>
        <w:rPr>
          <w:rFonts w:cs="Angsana New" w:ascii="Angsana New" w:hAnsi="Angsana New"/>
          <w:lang w:val="en-US"/>
        </w:rPr>
        <w:t xml:space="preserve">2555 </w:t>
      </w:r>
      <w:r>
        <w:rPr>
          <w:rFonts w:ascii="Angsana New" w:hAnsi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>31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54 </w:t>
      </w:r>
      <w:r>
        <w:rPr>
          <w:rFonts w:ascii="Angsana New" w:hAnsi="Angsana New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lang w:val="en-US"/>
        </w:rPr>
        <w:t xml:space="preserve">24,667 </w:t>
      </w:r>
      <w:r>
        <w:rPr>
          <w:rFonts w:ascii="Angsana New" w:hAnsi="Angsana New"/>
          <w:lang w:val="en-US"/>
        </w:rPr>
        <w:t xml:space="preserve">ล้านบาท และ </w:t>
      </w:r>
      <w:r>
        <w:rPr>
          <w:rFonts w:cs="Angsana New" w:ascii="Angsana New" w:hAnsi="Angsana New"/>
          <w:lang w:val="en-US"/>
        </w:rPr>
        <w:t xml:space="preserve">16,974 </w:t>
      </w:r>
      <w:r>
        <w:rPr>
          <w:rFonts w:ascii="Angsana New" w:hAnsi="Angsana New"/>
          <w:lang w:val="en-US"/>
        </w:rPr>
        <w:t>ล้านบาท ตามลำดับ</w:t>
      </w:r>
    </w:p>
    <w:p>
      <w:pPr>
        <w:pStyle w:val="Normal"/>
        <w:spacing w:before="120" w:after="120"/>
        <w:ind w:left="547" w:right="-101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spacing w:lineRule="exact" w:line="290"/>
        <w:ind w:right="-155" w:hanging="0"/>
        <w:jc w:val="right"/>
        <w:rPr/>
      </w:pP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>หน่วย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5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รบกำหนด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รบกำหนด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เงินลงทุนเผื่อขา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ทรัพย์รัฐบาลและรัฐวิสาหกิ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603,4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0,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103,4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7,1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97,3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224,56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วก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)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การปรับมูลค่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4,771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4,976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9,747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,0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6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75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98,68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95,0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093,71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31,2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622,0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253,31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ตราสารหนี้ที่จะถือจนครบกำหน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ทรัพย์รัฐบาลและรัฐวิสาหกิ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20,8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073,9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522,91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017,6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745,8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056,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921,37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ราสารหนี้ภาคเอกช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628,20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657,5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285,7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10,8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69,8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80,65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70" w:hanging="184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รวม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าสารหนี้ที่จะถือจนครบกำหน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20,8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,702,1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180,4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303,3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356,6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125,9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602,02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/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เงินลงทุนใน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ตราสารหนี้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20,8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300,80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675,45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97,07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987,9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10,747,9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55,344</w:t>
            </w:r>
          </w:p>
        </w:tc>
      </w:tr>
    </w:tbl>
    <w:p>
      <w:pPr>
        <w:pStyle w:val="Normal"/>
        <w:spacing w:lineRule="exact" w:line="290" w:before="240" w:after="0"/>
        <w:ind w:right="-158" w:hanging="0"/>
        <w:jc w:val="right"/>
        <w:rPr/>
      </w:pP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>หน่วย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5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รบกำหนด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รบกำหนด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เงินลงทุนเผื่อขา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ทรัพย์รัฐบาลและรัฐวิสาหกิ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52,71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0,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052,71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7,1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97,3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224,56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วก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)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การปรับมูลค่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4,771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4,976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9,747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,0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6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75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47,93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95,0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042,9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31,2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622,0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253,31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ตราสารหนี้ที่จะถือจนครบกำหน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ทรัพย์รัฐบาลและรัฐวิสาหกิ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20,8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073,9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522,91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017,6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745,8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056,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921,37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ราสารหนี้ภาคเอกช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628,20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657,5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285,7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10,8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69,8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80,65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70" w:hanging="184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รวม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าสารหนี้ที่จะถือจนครบกำหน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20,8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,702,1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180,4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303,3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356,6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125,9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602,02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/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เงินลงทุนใน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ตราสารหนี้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20,8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250,0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675,45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46,3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987,9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10,747,9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55,344</w:t>
            </w:r>
          </w:p>
        </w:tc>
      </w:tr>
    </w:tbl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เปลี่ยนแปลง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่วนเกินทุนจากการเปลี่ยนแปลงมูลค่า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ต่อไปนี้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0"/>
        <w:gridCol w:w="1845"/>
        <w:gridCol w:w="1845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600" w:right="-43" w:hanging="6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00" w:right="-43" w:hanging="60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" w:right="-43" w:hanging="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" w:right="-43" w:hanging="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pacing w:lineRule="exact" w:line="340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4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40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24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32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24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320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pacing w:lineRule="exact" w:line="340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5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03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03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53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pacing w:lineRule="exact" w:line="340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เปลี่ยนแปลงมูลค่าเงินลง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74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74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เกินทุนจากการเปลี่ยนแปลงมูลค่า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,53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ปลี่ยนแปลงในส่วนเกินทุนจากการเปลี่ยนแปลงมูลค่าเงินลงทุน มีดังนี้</w:t>
      </w:r>
    </w:p>
    <w:p>
      <w:pPr>
        <w:pStyle w:val="Normal"/>
        <w:tabs>
          <w:tab w:val="clear" w:pos="720"/>
          <w:tab w:val="left" w:pos="90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49"/>
        <w:gridCol w:w="1941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32" w:right="19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32" w:right="19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81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าเงินลงทุนเผื่อขาย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192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78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036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อนเปลี่ยนประเภท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.4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,736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276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จำหน่ายส่วนเกินทุนที่เกิดจากการโอนเปลี่ยนประเภทเงินลงทุน</w:t>
            </w:r>
          </w:p>
          <w:p>
            <w:pPr>
              <w:pStyle w:val="Normal"/>
              <w:spacing w:lineRule="exact" w:line="340"/>
              <w:ind w:left="132" w:right="-276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รับรู้เป็น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773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58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กำไรจากการจำหน่ายเงินลงทุน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3,607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8,369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,53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402" w:right="-96" w:hanging="40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จากหนี้สินภาษีเงินได้รอตัดบัญชี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,107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,907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43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,16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6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7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0/255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ีมติให้ความเห็นชอบ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การปรับพอร์ต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ดังต่อไปนี้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เห็นชอบให้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ในตราสารหนี้ที่มีวัตถุประสงค์ในการถือครองจนคร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ำหนด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ป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ป็นเงินลงทุนในหลักทรัพย์เผื่อขาย เพื่อให้สอดคล้องกับแนวโน้มต้นทุนการระดม</w:t>
      </w:r>
      <w:r>
        <w:rPr>
          <w:rFonts w:ascii="Angsana New" w:hAnsi="Angsana New"/>
          <w:sz w:val="32"/>
          <w:sz w:val="32"/>
          <w:szCs w:val="32"/>
          <w:lang w:val="en-US"/>
        </w:rPr>
        <w:t>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 ได้ทำการโอนย้าย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ถือจนครบกำหนดประเภทพันธบัตรรัฐบาลและรัฐวิสาหกิจไปเป็นเงินลงทุนเผื่อข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เงิ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ลงทุน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ดังกล่าวมีมูลค่ายุติธรรมและราคาตามบัญชี ณ วันที่โอน เท่ากับ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4,29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4,05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ห็นชอบ</w:t>
      </w:r>
      <w:r>
        <w:rPr>
          <w:rFonts w:ascii="Angsana New" w:hAnsi="Angsana New"/>
          <w:sz w:val="32"/>
          <w:sz w:val="32"/>
          <w:szCs w:val="32"/>
          <w:lang w:val="en-US"/>
        </w:rPr>
        <w:t>ให้โอนเปลี่ยน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</w:t>
      </w:r>
      <w:r>
        <w:rPr>
          <w:rFonts w:ascii="Angsana New" w:hAnsi="Angsana New"/>
          <w:sz w:val="32"/>
          <w:sz w:val="32"/>
          <w:szCs w:val="32"/>
          <w:lang w:val="en-US"/>
        </w:rPr>
        <w:t>ประเภทตราสารหนี้เอกชนไ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เงินลงทุนในตราสารหนี้ที่มีวัตถุประสงค์ในการถือครองจนครบกำหนด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ธนาคารฯได้ยกระดับเป็นธนาคารพาณิชย์ เนื่องจากตามกฎข้อบังคับของการประกอบกิจการธนาคารเพื่อรายย่อยที่ธนาคารฯได้รับ ไม่อนุญาตให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ลงทุนในตราสารหนี้เอกชนที่ออกโดยนิติบุคคลอื่นที่มิใช่นิติบุคคลตามข้อบังคับ โดยมีวัตถุประสงค์ถือครองจนครบกำหนด ดังนั้นเมื่อธนาคารฯได้รับการยกระดับเป็นธนาคารพาณิชย์และไม่มีข้อห้ามดังกล่าวจากการเป็นธนาคารพาณิชย์ จึงเห็นชอบให้ฝ่ายจัดการทบทวนวัตถุประสงค์การถือครองการลงทุนในตราสารหนี้เอกชนได้ 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ธนาคารฯได้รับอนุญาตจากธนาคารแห่งประเทศไทยให้ยกระดับเป็นธนาคารพาณิชย์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และ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ทำการโอนย้ายเงินลงทุนเผื่อขาย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ตราสารหนี้ภาคเอกชน</w:t>
      </w:r>
      <w:r>
        <w:rPr>
          <w:rFonts w:ascii="Angsana New" w:hAnsi="Angsana New"/>
          <w:sz w:val="32"/>
          <w:sz w:val="32"/>
          <w:szCs w:val="32"/>
          <w:lang w:val="en-US"/>
        </w:rPr>
        <w:t>ไปเป็น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ถ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นครบกำหนด โดยเงินลงทุนดังกล่าวมีมูลค่ายุติธรรมและราคาตามบัญชี ณ วันที่โอน 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50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4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การโอนเปลี่ยนประเภท                เงินลงทุนตาม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้างต้น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29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“ส่วนเกินทุนจากการเปลี่ยนแปลงมูลค่าเงินลงทุน” ในส่วนของเจ้าของ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6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/>
          <w:b/>
          <w:b/>
          <w:bCs/>
          <w:sz w:val="20"/>
          <w:sz w:val="20"/>
          <w:szCs w:val="20"/>
          <w:lang w:val="en-US"/>
        </w:rPr>
        <w:t>พัน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0"/>
        <w:gridCol w:w="840"/>
        <w:gridCol w:w="840"/>
        <w:gridCol w:w="840"/>
        <w:gridCol w:w="840"/>
        <w:gridCol w:w="840"/>
        <w:gridCol w:w="840"/>
        <w:gridCol w:w="942"/>
        <w:gridCol w:w="18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2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3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ยุติธรรม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ยุติธรรม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ตา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ตา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ร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ญช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ด้อยค่า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ร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ญชี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เงินลงทุนทั่วไป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bookmarkStart w:id="11" w:name="_Hlk331426650"/>
            <w:bookmarkStart w:id="12" w:name="OLE_LINK31"/>
            <w:bookmarkStart w:id="13" w:name="OLE_LINK30"/>
            <w:bookmarkEnd w:id="11"/>
            <w:bookmarkEnd w:id="12"/>
            <w:bookmarkEnd w:id="13"/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ตราสารทุนที่ธนาคารฯ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ถือหุ้น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ึ้นไปของทุนชำระแล้ว แต่ไม่เข้าข่ายเป็น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ม่มีเงินลงทุนในบริษัทหรือกองทุนใดๆ ตั้งแต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ของทุนชำระแล้ว</w:t>
      </w:r>
      <w:r>
        <w:rPr>
          <w:rFonts w:ascii="Angsana New" w:hAnsi="Angsana New"/>
          <w:sz w:val="32"/>
          <w:sz w:val="32"/>
          <w:szCs w:val="32"/>
          <w:lang w:val="en-US"/>
        </w:rPr>
        <w:t>ที่ไม่เข้าข่ายเป็นเงินลงทุนในบริษัทย่อยและบริษัทร่วม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6.7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พันธบัตรรัฐวิสาหกิจ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รวม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3,516.9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(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างเป็นประกันการขายหลักทรัพย์โดยมีสัญญาซื้อคืนกับธนาคารพาณิชย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>แห่ง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4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pacing w:val="-6"/>
          <w:sz w:val="32"/>
          <w:sz w:val="32"/>
          <w:szCs w:val="32"/>
        </w:rPr>
        <w:t>นำ</w:t>
      </w:r>
      <w:r>
        <w:rPr>
          <w:rFonts w:ascii="Angsana New" w:hAnsi="Angsana New"/>
          <w:spacing w:val="-6"/>
          <w:sz w:val="32"/>
          <w:sz w:val="32"/>
          <w:szCs w:val="32"/>
        </w:rPr>
        <w:t>พันธบัตรรัฐบาลและพันธบัตร</w:t>
      </w:r>
      <w:r>
        <w:rPr>
          <w:rFonts w:ascii="Angsana New" w:hAnsi="Angsana New"/>
          <w:sz w:val="32"/>
          <w:sz w:val="32"/>
          <w:szCs w:val="32"/>
        </w:rPr>
        <w:t>รัฐวิสาหกิจ</w:t>
      </w:r>
      <w:r>
        <w:rPr>
          <w:rFonts w:ascii="Angsana New" w:hAnsi="Angsana New"/>
          <w:spacing w:val="-6"/>
          <w:sz w:val="32"/>
          <w:sz w:val="32"/>
          <w:szCs w:val="32"/>
        </w:rPr>
        <w:t>จำนวนรวม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,503.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วางเป็น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z w:val="32"/>
          <w:sz w:val="32"/>
          <w:szCs w:val="32"/>
        </w:rPr>
        <w:t>การขาย</w:t>
      </w:r>
      <w:r>
        <w:rPr>
          <w:rFonts w:ascii="Angsana New" w:hAnsi="Angsana New"/>
          <w:sz w:val="32"/>
          <w:sz w:val="32"/>
          <w:szCs w:val="32"/>
          <w:lang w:val="en-US"/>
        </w:rPr>
        <w:t>หลักทรัพย์โดยมีสัญญาซื้อคืนกับธนาคารพาณิชย์แห่งหนึ่ง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6.7.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ภาระผูกพันตามสัญญาขายคืนใด ๆ ในตราสารทุนหรือตราสารหนี้ที่ได้รับจากการปรับโครงสร้างหนี้</w:t>
      </w:r>
    </w:p>
    <w:p>
      <w:pPr>
        <w:pStyle w:val="Heading1"/>
        <w:numPr>
          <w:ilvl w:val="0"/>
          <w:numId w:val="14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14" w:name="__RefHeading___Toc340243676"/>
      <w:bookmarkEnd w:id="14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แสดงอยู่ในงบการเงินเฉพาะกิจการ มีรายละเอียดดังต่อไปนี้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"/>
        <w:gridCol w:w="1080"/>
        <w:gridCol w:w="850"/>
        <w:gridCol w:w="793"/>
        <w:gridCol w:w="822"/>
        <w:gridCol w:w="879"/>
        <w:gridCol w:w="861"/>
        <w:gridCol w:w="840"/>
        <w:gridCol w:w="862"/>
        <w:gridCol w:w="720"/>
        <w:gridCol w:w="544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29" w:type="dxa"/>
            <w:gridSpan w:val="11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งินปันผลที่ธนาคารฯ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ับระหว่างงวด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ประเภท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ก้า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ดือนสิ้นสุด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หลักทรัพย์ที่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กันยายน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ันวาคม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กันยายน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ันวาค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กันยายน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ันวาคม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วันที่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กันยายน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ลักษณะธุรกิจ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ลงทุน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spacing w:lineRule="exact" w:line="220"/>
              <w:ind w:left="142" w:right="-76" w:hanging="142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ลักทรัพย์จัดการกองทุน แลนด์ แอนด์ เฮ้าส์ จำกัด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20"/>
              <w:ind w:left="142" w:right="-76" w:hanging="142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ประกอบธุรกิจหลักทรัพย์ประเภทจัดการกองทุ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หุ้นสามัญ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00,0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00,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57,289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57,2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/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>มีมติให้ความเห็นชอบเรื่องการออกหุ้นสามัญเพิ่มทุน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,000,0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</w:t>
      </w:r>
      <w:r>
        <w:rPr>
          <w:rFonts w:ascii="Angsana New" w:hAnsi="Angsana New"/>
          <w:color w:val="000000"/>
          <w:sz w:val="32"/>
          <w:sz w:val="32"/>
          <w:szCs w:val="32"/>
        </w:rPr>
        <w:t>ตราไว้</w:t>
      </w:r>
      <w:r>
        <w:rPr>
          <w:rFonts w:ascii="Angsana New" w:hAnsi="Angsana New"/>
          <w:color w:val="000000"/>
          <w:sz w:val="32"/>
          <w:sz w:val="32"/>
          <w:szCs w:val="32"/>
        </w:rPr>
        <w:t>หุ้นล</w:t>
      </w:r>
      <w:r>
        <w:rPr>
          <w:rFonts w:ascii="Angsana New" w:hAnsi="Angsana New"/>
          <w:color w:val="000000"/>
          <w:sz w:val="32"/>
          <w:sz w:val="32"/>
          <w:szCs w:val="32"/>
        </w:rPr>
        <w:t>ะ</w:t>
      </w:r>
      <w:r>
        <w:rPr>
          <w:rFonts w:cs="Angsana New" w:ascii="Angsana New" w:hAnsi="Angsana New"/>
          <w:color w:val="000000"/>
          <w:sz w:val="32"/>
          <w:szCs w:val="32"/>
        </w:rPr>
        <w:t>1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าท เป็น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,000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เพื่อรองรับการขยายตัวของธุรกิจ โดยเสนอขายให้กับผู้ถือหุ้นตามสัดส่วนเดิม และบริษัทย่อยได้จดทะเบียนเพิ่มทุนจดทะเบียนดังกล่าวแล้วใน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มาที่ประชุมคณะกรรมการธนาคารฯ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>/25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มติอนุมัติให้ลงทุนเพิ่มในบริษัทย่อยดังกล่าว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,000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และธนาคารฯได้ชำระค่าหุ้นเพิ่มทุนให้แก่บริษัทย่อ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ธนาคารฯมีหุ้นสามัญในบริษัทย่อยเป็นจำนวนทั้งสิ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999,995 </w:t>
      </w:r>
      <w:r>
        <w:rPr>
          <w:rFonts w:ascii="Angsana New" w:hAnsi="Angsana New"/>
          <w:color w:val="000000"/>
          <w:sz w:val="32"/>
          <w:sz w:val="32"/>
          <w:szCs w:val="32"/>
        </w:rPr>
        <w:t>หุ้น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โดยมีสัดส่วนการถือหุ้นยังคงอยู่ที่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.9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ทุนที่ชำระแล้วภายหลังการเพิ่มทุนของบริษัทย่อย </w:t>
      </w:r>
    </w:p>
    <w:p>
      <w:pPr>
        <w:pStyle w:val="Heading1"/>
        <w:numPr>
          <w:ilvl w:val="0"/>
          <w:numId w:val="14"/>
        </w:numPr>
        <w:spacing w:lineRule="exact" w:line="420" w:before="80" w:after="80"/>
        <w:ind w:left="547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5" w:name="__RefHeading___Toc340243677"/>
      <w:bookmarkEnd w:id="15"/>
      <w:r>
        <w:rPr>
          <w:rFonts w:ascii="Angsana New" w:hAnsi="Angsana New"/>
          <w:sz w:val="32"/>
          <w:sz w:val="32"/>
          <w:szCs w:val="32"/>
          <w:u w:val="none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420" w:before="80" w:after="8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43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85"/>
        <w:gridCol w:w="1767"/>
        <w:gridCol w:w="18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>
          <w:trHeight w:val="255" w:hRule="atLeast"/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3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3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98,39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58,77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กู้ยืม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098,89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005,81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27,56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81,90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ตามสัญญาเช่าซื้อ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7,45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9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432,30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964,78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,363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435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352,94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947,34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32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20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512,26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076,54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50,130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85,45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,436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,013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701,69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3,076</w:t>
            </w:r>
          </w:p>
        </w:tc>
      </w:tr>
    </w:tbl>
    <w:p>
      <w:pPr>
        <w:pStyle w:val="Normal"/>
        <w:spacing w:lineRule="exact" w:line="420" w:before="16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ช่วงปลาย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อุทกภัยในประเทศไทย โดยน้ำเข้าท่วมพื้นที่ต่างๆเป็นวงกว้าง เหตุการณ์ดังกล่าวส่งผลกระทบต่อลูกหนี้ธนาคารฯบาง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ธนาคารฯได้ให้ความช่วยเหลือลูกหนี้ดังกล่าวภายใต้กรอบนโยบายของธนาคารแห่งประเทศไทย โดยการเลื่อนกำหนดการชำระเงินต้น หรือดอกเบี้ยในระยะเวลาหนึ่ง เป็นต้น และไม่ถือว่าลูกหนี้ดังกล่าวเป็นสินเชื่อ</w:t>
      </w:r>
      <w:r>
        <w:rPr>
          <w:rFonts w:ascii="Angsana New" w:hAnsi="Angsana New"/>
          <w:sz w:val="32"/>
          <w:sz w:val="32"/>
          <w:szCs w:val="32"/>
        </w:rPr>
        <w:t>ที่มีการปรับโครงสร้างหนี้</w:t>
      </w:r>
      <w:r>
        <w:rPr>
          <w:rFonts w:ascii="Angsana New" w:hAnsi="Angsana New"/>
          <w:sz w:val="32"/>
          <w:sz w:val="32"/>
          <w:szCs w:val="32"/>
        </w:rPr>
        <w:t xml:space="preserve"> 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ลูกหนี้ที่ได้รับการผ่อนปรนเงื่อนไขการชำระหนี้ต่อธนาคารฯอันเนื่องมาจากเหตุการณ์ดังกล่าว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,3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,5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ภาระหนี้คงค้างกับธนาคารฯ 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,202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,7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</w:rPr>
        <w:t>ซึ่งธนาคารฯได้มีกันสำรองตามเกณฑ์</w:t>
      </w:r>
      <w:r>
        <w:rPr>
          <w:rFonts w:ascii="Angsana New" w:hAnsi="Angsana New"/>
          <w:sz w:val="32"/>
          <w:sz w:val="32"/>
          <w:szCs w:val="32"/>
        </w:rPr>
        <w:t>จัดชั้น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41"/>
        <w:gridCol w:w="1142"/>
        <w:gridCol w:w="1141"/>
        <w:gridCol w:w="1142"/>
        <w:gridCol w:w="1141"/>
        <w:gridCol w:w="114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ใน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ใน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เงินบา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352,9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352,9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</w:rPr>
              <w:t>สุทธิ             จากรายได้รอตัดบัญชี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352,9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352,9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eastAsia="Angsana New" w:cs="Angsana New" w:ascii="Angsana New" w:hAnsi="Angsana New"/>
          <w:sz w:val="19"/>
          <w:szCs w:val="19"/>
          <w:lang w:val="en-US"/>
        </w:rPr>
        <w:t xml:space="preserve"> </w:t>
      </w:r>
      <w:r>
        <w:rPr>
          <w:rFonts w:cs="Angsana New" w:ascii="Angsana New" w:hAnsi="Angsana New"/>
          <w:sz w:val="19"/>
          <w:szCs w:val="19"/>
          <w:lang w:val="en-US"/>
        </w:rPr>
        <w:t>(</w:t>
      </w:r>
      <w:r>
        <w:rPr>
          <w:rFonts w:ascii="Angsana New" w:hAnsi="Angsana New"/>
          <w:sz w:val="19"/>
          <w:sz w:val="19"/>
          <w:szCs w:val="19"/>
          <w:lang w:val="en-US"/>
        </w:rPr>
        <w:t>หน่วย</w:t>
      </w:r>
      <w:r>
        <w:rPr>
          <w:rFonts w:cs="Angsana New" w:ascii="Angsana New" w:hAnsi="Angsana New"/>
          <w:sz w:val="19"/>
          <w:szCs w:val="19"/>
          <w:lang w:val="en-US"/>
        </w:rPr>
        <w:t xml:space="preserve">: </w:t>
      </w:r>
      <w:r>
        <w:rPr>
          <w:rFonts w:ascii="Angsana New" w:hAnsi="Angsana New"/>
          <w:sz w:val="19"/>
          <w:sz w:val="19"/>
          <w:szCs w:val="19"/>
          <w:lang w:val="en-US"/>
        </w:rPr>
        <w:t>พัน</w:t>
      </w:r>
      <w:r>
        <w:rPr>
          <w:rFonts w:ascii="Angsana New" w:hAnsi="Angsana New"/>
          <w:sz w:val="19"/>
          <w:sz w:val="19"/>
          <w:szCs w:val="19"/>
          <w:lang w:val="en-US"/>
        </w:rPr>
        <w:t>บาท</w:t>
      </w:r>
      <w:r>
        <w:rPr>
          <w:rFonts w:cs="Angsana New" w:ascii="Angsana New" w:hAnsi="Angsana New"/>
          <w:sz w:val="19"/>
          <w:szCs w:val="19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0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กันยายน </w:t>
            </w:r>
            <w:r>
              <w:rPr>
                <w:rFonts w:cs="Angsana New" w:ascii="Angsana New" w:hAnsi="Angsana New"/>
                <w:sz w:val="19"/>
                <w:szCs w:val="19"/>
              </w:rPr>
              <w:t>255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ล่าวถึ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ต่ำกว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ปกต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ป็นพิเศ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มาตรฐ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จะสู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รวม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เกษตรและเหมืองแร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97,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97,698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ุตสาหกรรมการผลิตและการพาณิช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,447,8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81,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3,9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1,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2,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,806,838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ธุรกิจอสังหาริมทรัพย์และ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,918,0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,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7,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4,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,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,044,003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สาธารณูปโภค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4,139,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5,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43,7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,8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3,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4,567,28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เพื่อที่อยู่อาศ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7,885,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87,0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8,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04,7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55,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9,301,289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1,377,6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5,9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,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2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,9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1,435,837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งินให้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สุทธิจากรายได้รอ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9,966,7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57,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26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37,6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64,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2,352,94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7920" w:hanging="360"/>
        <w:jc w:val="righ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cs="Angsana New" w:ascii="Angsana New" w:hAnsi="Angsana New"/>
          <w:sz w:val="19"/>
          <w:szCs w:val="19"/>
          <w:lang w:val="en-US"/>
        </w:rPr>
        <w:t>(</w:t>
      </w:r>
      <w:r>
        <w:rPr>
          <w:rFonts w:ascii="Angsana New" w:hAnsi="Angsana New"/>
          <w:sz w:val="19"/>
          <w:sz w:val="19"/>
          <w:szCs w:val="19"/>
          <w:lang w:val="en-US"/>
        </w:rPr>
        <w:t>หน่วย</w:t>
      </w:r>
      <w:r>
        <w:rPr>
          <w:rFonts w:cs="Angsana New" w:ascii="Angsana New" w:hAnsi="Angsana New"/>
          <w:sz w:val="19"/>
          <w:szCs w:val="19"/>
          <w:lang w:val="en-US"/>
        </w:rPr>
        <w:t xml:space="preserve">: </w:t>
      </w:r>
      <w:r>
        <w:rPr>
          <w:rFonts w:ascii="Angsana New" w:hAnsi="Angsana New"/>
          <w:sz w:val="19"/>
          <w:sz w:val="19"/>
          <w:szCs w:val="19"/>
          <w:lang w:val="en-US"/>
        </w:rPr>
        <w:t>พัน</w:t>
      </w:r>
      <w:r>
        <w:rPr>
          <w:rFonts w:ascii="Angsana New" w:hAnsi="Angsana New"/>
          <w:sz w:val="19"/>
          <w:sz w:val="19"/>
          <w:szCs w:val="19"/>
          <w:lang w:val="en-US"/>
        </w:rPr>
        <w:t>บาท</w:t>
      </w:r>
      <w:r>
        <w:rPr>
          <w:rFonts w:cs="Angsana New" w:ascii="Angsana New" w:hAnsi="Angsana New"/>
          <w:sz w:val="19"/>
          <w:szCs w:val="19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ล่าวถึ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ต่ำกว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ปกต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ป็นพิเศ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มาตรฐ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จะสู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เกษตรและเหมืองแร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6,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,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9,91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ุตสาหกรรมการผลิตและการพาณิช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,095,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91,6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5,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0,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2,7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,405,77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ธุรกิจอสังหาริมทรัพย์และ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052,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4,9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8,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1,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257,24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สาธารณูปโภค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093,0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08,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7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3,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633,19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เพื่อที่อยู่อาศ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7,649,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18,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14,0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80,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62,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9,024,69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,469,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6,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6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9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8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,526,527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งินให้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สุทธิจากรายได้รอ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2,456,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514,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9,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46,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60,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4,947,34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.4</w:t>
      </w:r>
      <w:r>
        <w:rPr/>
        <w:tab/>
      </w:r>
      <w:r>
        <w:rPr/>
        <w:t>จำแนกตามประเภทการจัดชั้น</w:t>
      </w:r>
    </w:p>
    <w:tbl>
      <w:tblPr>
        <w:tblW w:w="95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60"/>
        <w:gridCol w:w="1050"/>
        <w:gridCol w:w="870"/>
        <w:gridCol w:w="1133"/>
        <w:gridCol w:w="997"/>
        <w:gridCol w:w="1020"/>
        <w:gridCol w:w="900"/>
        <w:gridCol w:w="1110"/>
      </w:tblGrid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04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หน่วย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: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 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0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401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0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กันยายน </w:t>
            </w:r>
            <w:r>
              <w:rPr>
                <w:rFonts w:cs="Angsana New" w:ascii="Angsana New" w:hAnsi="Angsana New"/>
                <w:sz w:val="19"/>
                <w:szCs w:val="19"/>
              </w:rPr>
              <w:t>2555</w:t>
            </w:r>
          </w:p>
        </w:tc>
        <w:tc>
          <w:tcPr>
            <w:tcW w:w="402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เงินให้สินเชื่อ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ยอดสุทธิ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อัตรา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เงินให้สินเชื่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ยอด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อัตรา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ก่ลูกหนี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ที่ใช้ใน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ขั้นต่ำที่ใช้ใ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ก่ลูกหนี้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ที่ใช้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ขั้นต่ำที่ใช้ใ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ละดอกเบี้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่าเผื่อ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ละดอกเบี้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08" w:right="-138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้างรับ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  <w:r>
              <w:rPr>
                <w:rFonts w:ascii="Angsana New" w:hAnsi="Angsana New"/>
                <w:sz w:val="19"/>
                <w:sz w:val="19"/>
                <w:szCs w:val="19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1)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สงสัยจะสูญ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้างรับ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  <w:r>
              <w:rPr>
                <w:rFonts w:ascii="Angsana New" w:hAnsi="Angsana New"/>
                <w:sz w:val="19"/>
                <w:sz w:val="19"/>
                <w:szCs w:val="19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)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90" w:type="dxa"/>
            <w:gridSpan w:val="2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ปกติ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0,121,16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9,951,6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99,516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2,570,4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091,5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,916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กล่าวถึงเป็นพิเศษ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62,40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10,345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,207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529,6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3,1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263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ต่ำกว่ามาตร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26,45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33,473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33,473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9,7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3,2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61,573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สงสั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37,69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8,1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158,094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46,64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3,4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72,067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สงสัยจะสูญ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64,55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81,815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162,522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60,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70,3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154,430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 xml:space="preserve">รวม 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2,512,26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0,545,404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55,812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5,076,54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481,7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90,249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ำรองรายตัวเพิ่มเติ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35,209</w:t>
            </w:r>
          </w:p>
        </w:tc>
      </w:tr>
      <w:tr>
        <w:trPr>
          <w:cantSplit w:val="true"/>
        </w:trPr>
        <w:tc>
          <w:tcPr>
            <w:tcW w:w="3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ำรอง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ทั่วไป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4,318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0,000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50,130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85,458</w:t>
            </w:r>
          </w:p>
        </w:tc>
      </w:tr>
    </w:tbl>
    <w:p>
      <w:pPr>
        <w:pStyle w:val="Normal"/>
        <w:spacing w:lineRule="exact" w:line="260" w:before="120" w:after="0"/>
        <w:ind w:left="187" w:right="29" w:hanging="187"/>
        <w:jc w:val="left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sz w:val="19"/>
          <w:szCs w:val="19"/>
          <w:vertAlign w:val="superscript"/>
          <w:lang w:val="en-US"/>
        </w:rPr>
        <w:t>(1)</w:t>
      </w:r>
      <w:r>
        <w:rPr>
          <w:rFonts w:cs="Angsana New" w:ascii="Angsana New" w:hAnsi="Angsana New"/>
          <w:sz w:val="19"/>
          <w:szCs w:val="19"/>
          <w:lang w:val="en-US"/>
        </w:rPr>
        <w:tab/>
      </w:r>
      <w:r>
        <w:rPr>
          <w:rFonts w:ascii="Angsana New" w:hAnsi="Angsana New"/>
          <w:sz w:val="19"/>
          <w:sz w:val="19"/>
          <w:szCs w:val="19"/>
        </w:rPr>
        <w:t>ยอดสุทธิที่ใช้ในการตั้งค่าเผื่อหนี้สงสัยจะสูญ หมายถึง ยอดคงค้างของต้นเงินที่ไม่รวมดอกเบี้ยค้างรับหลังหักหลักประกันสำหรับสินทรัพย์จัดชั้นปกติและกล่าวถึงเป็นพิเศษ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สินทรัพย์จัดชั้นต่ำกว่ามาตรฐาน สงสัย และสงสัยจะสู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260"/>
        <w:ind w:left="180" w:hanging="180"/>
        <w:jc w:val="lef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cs="Angsana New" w:ascii="Angsana New" w:hAnsi="Angsana New"/>
          <w:sz w:val="19"/>
          <w:szCs w:val="19"/>
          <w:vertAlign w:val="superscript"/>
          <w:lang w:val="en-US"/>
        </w:rPr>
        <w:t>(2)</w:t>
      </w:r>
      <w:r>
        <w:rPr>
          <w:rFonts w:cs="Angsana New" w:ascii="Angsana New" w:hAnsi="Angsana New"/>
          <w:sz w:val="19"/>
          <w:szCs w:val="19"/>
          <w:lang w:val="en-US"/>
        </w:rPr>
        <w:tab/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ธนาคารฯบันทึกค่าเผื่อหนี้สงสัยจะสูญ ณ วันที่ </w:t>
      </w:r>
      <w:r>
        <w:rPr>
          <w:rFonts w:cs="Angsana New" w:ascii="Angsana New" w:hAnsi="Angsana New"/>
          <w:sz w:val="19"/>
          <w:szCs w:val="19"/>
          <w:lang w:val="en-US"/>
        </w:rPr>
        <w:t xml:space="preserve">30 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กันยายน </w:t>
      </w:r>
      <w:r>
        <w:rPr>
          <w:rFonts w:cs="Angsana New" w:ascii="Angsana New" w:hAnsi="Angsana New"/>
          <w:sz w:val="19"/>
          <w:szCs w:val="19"/>
          <w:lang w:val="en-US"/>
        </w:rPr>
        <w:t xml:space="preserve">2555 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และ </w:t>
      </w:r>
      <w:r>
        <w:rPr>
          <w:rFonts w:cs="Angsana New" w:ascii="Angsana New" w:hAnsi="Angsana New"/>
          <w:sz w:val="19"/>
          <w:szCs w:val="19"/>
          <w:lang w:val="en-US"/>
        </w:rPr>
        <w:t xml:space="preserve">31 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ธันวาคม </w:t>
      </w:r>
      <w:r>
        <w:rPr>
          <w:rFonts w:cs="Angsana New" w:ascii="Angsana New" w:hAnsi="Angsana New"/>
          <w:sz w:val="19"/>
          <w:szCs w:val="19"/>
          <w:lang w:val="en-US"/>
        </w:rPr>
        <w:t xml:space="preserve">2554 </w:t>
      </w:r>
      <w:r>
        <w:rPr>
          <w:rFonts w:ascii="Angsana New" w:hAnsi="Angsana New"/>
          <w:sz w:val="19"/>
          <w:sz w:val="19"/>
          <w:szCs w:val="19"/>
          <w:lang w:val="en-US"/>
        </w:rPr>
        <w:t>จำนวนรวมประมาณ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 </w:t>
      </w:r>
      <w:r>
        <w:rPr>
          <w:rFonts w:cs="Angsana New" w:ascii="Angsana New" w:hAnsi="Angsana New"/>
          <w:sz w:val="19"/>
          <w:szCs w:val="19"/>
          <w:lang w:val="en-US"/>
        </w:rPr>
        <w:t xml:space="preserve">29 </w:t>
      </w:r>
      <w:r>
        <w:rPr>
          <w:rFonts w:ascii="Angsana New" w:hAnsi="Angsana New"/>
          <w:sz w:val="19"/>
          <w:sz w:val="19"/>
          <w:szCs w:val="19"/>
          <w:lang w:val="en-US"/>
        </w:rPr>
        <w:t>ล้านบาท และ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 </w:t>
      </w:r>
      <w:r>
        <w:rPr>
          <w:rFonts w:cs="Angsana New" w:ascii="Angsana New" w:hAnsi="Angsana New"/>
          <w:sz w:val="19"/>
          <w:szCs w:val="19"/>
          <w:lang w:val="en-US"/>
        </w:rPr>
        <w:t xml:space="preserve">39 </w:t>
      </w:r>
      <w:r>
        <w:rPr>
          <w:rFonts w:ascii="Angsana New" w:hAnsi="Angsana New"/>
          <w:sz w:val="19"/>
          <w:sz w:val="19"/>
          <w:szCs w:val="19"/>
          <w:lang w:val="en-US"/>
        </w:rPr>
        <w:t>ล้านบาท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 </w:t>
      </w:r>
      <w:r>
        <w:rPr>
          <w:rFonts w:ascii="Angsana New" w:hAnsi="Angsana New"/>
          <w:sz w:val="19"/>
          <w:sz w:val="19"/>
          <w:szCs w:val="19"/>
          <w:lang w:val="en-US"/>
        </w:rPr>
        <w:t>ตามลำดับ ของลูกหนี้จัดชั้นดังกล่าวในรายการบัญชี “ค่าเผื่อการปรับมูลค่าจากการปรับโครงสร้างหนี้” เนื่องจากค่าเผื่อจำนวนดังกล่าวเป็นของลูกหนี้ที่มีการปรับโครงสร้างหนี้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40"/>
        <w:gridCol w:w="2010"/>
      </w:tblGrid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left="72" w:right="13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ind w:left="72" w:right="13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8,695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6,426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.02%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63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240"/>
        <w:ind w:left="960" w:hanging="420"/>
        <w:jc w:val="left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ที่ไม่ก่อให้เกิดรายได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คำนวณ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ตามเกณฑ์ที่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าศโดยธนาคารแห่งประเทศไทย โดยกำหนดให้เงินให้สินเชื่อแก่ลูกหนี้ที่ไม่ก่อให้เกิดรายได้ หมายถึง สินเชื่อจัดชั้นต่ำกว่ามาตรฐาน สงสัยและสงสัยจะสูญ และไม่รวมสินเชื่อที่ค้างชำระที่ได้มีการทำสัญญาปรับโครงสร้างหนี้แล้วและเข้าเงื่อนไขการจัดชั้นเป็นลูกหนี้ปกติหรือกล่าวถึงเป็นพิเศษตามเกณฑ์ธนาคารแห่งประเทศไทย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left="72" w:right="19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left="72" w:right="19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52,27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226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32%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8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65" w:hanging="425"/>
        <w:jc w:val="left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280"/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42"/>
        <w:gridCol w:w="1343"/>
        <w:gridCol w:w="1342"/>
        <w:gridCol w:w="1343"/>
      </w:tblGrid>
      <w:tr>
        <w:trPr>
          <w:trHeight w:val="45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91,10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92,42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4,55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280" w:before="240" w:after="0"/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42"/>
        <w:gridCol w:w="1343"/>
        <w:gridCol w:w="1342"/>
        <w:gridCol w:w="1343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ูลหนี้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กประกั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่าเผื่อ             หนี้สงสัยจะสูญ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และบุคคล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06,10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00,87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,18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ของตลาดหลักทรัพย์แห่งประเทศไทยจากการเป็นหลักทรัพย์จดทะเบียน อย่างไรก็ตาม ลูกหนี้เหล่านั้นธนาคารฯได้มีการพิจารณาจัดชั้นและกันเงินสำรองตามแนวทางปฏิบัติของธนาคารแห่งประเทศไทย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งวดเก้าเดือน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ทำสัญญาปรับโครงสร้างหนี้กับลูกหนี้โดยมีจำนวนรายและภาระหนี้คงค้า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ดอกเบี้ยค้างรับตามบัญช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ก่อนการปรับโครงสร้างหนี้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605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1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7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ปี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ก่อนปรับ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รา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ก่อนปรับโครงสร้างหนี้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ที่ได้ทำสัญญาปรับโครงสร้าง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4,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2,51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ลูกหนี้ที่ได้รับการปรับโครงสร้างหนี้ตามที่กล่าวข้างต้นสามารถจำแนกตามวิธีการปรับโครงสร้างหนี้โดยมีรายละเอียดดังต่อไปนี้ </w:t>
      </w:r>
    </w:p>
    <w:p>
      <w:pPr>
        <w:pStyle w:val="Normal"/>
        <w:tabs>
          <w:tab w:val="clear" w:pos="720"/>
          <w:tab w:val="left" w:pos="1440" w:leader="none"/>
        </w:tabs>
        <w:ind w:left="907" w:right="-43" w:hanging="0"/>
        <w:jc w:val="right"/>
        <w:rPr/>
      </w:pPr>
      <w:r>
        <w:rPr>
          <w:rFonts w:cs="Angsana New" w:ascii="Angsana New" w:hAnsi="Angsana New"/>
          <w:spacing w:val="1"/>
          <w:sz w:val="20"/>
          <w:szCs w:val="20"/>
          <w:lang w:val="en-US"/>
        </w:rPr>
        <w:t>(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pacing w:val="1"/>
          <w:sz w:val="20"/>
          <w:szCs w:val="20"/>
          <w:lang w:val="en-US"/>
        </w:rPr>
        <w:t xml:space="preserve">: 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82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72"/>
        <w:gridCol w:w="972"/>
        <w:gridCol w:w="972"/>
        <w:gridCol w:w="780"/>
        <w:gridCol w:w="972"/>
        <w:gridCol w:w="972"/>
        <w:gridCol w:w="972"/>
      </w:tblGrid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ำหรับ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ระ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นิดขอ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จาก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่อน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ลังปรับ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รับโอ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ุติธรร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left="-30" w:right="-10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ครงสร้างหนี้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เปลี่ยนแปลงเงื่อนไขการชำระ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8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6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04,851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04,8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,854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6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04,85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04,8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,854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งินให้สินเช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และดอกเบี้ย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6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ค้างรับ ณ 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,052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2,512,2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before="80" w:after="0"/>
        <w:ind w:left="839" w:right="-45" w:hanging="244"/>
        <w:jc w:val="left"/>
        <w:rPr/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>ขาดทุนจากการปรับโครงสร้าง</w:t>
      </w:r>
      <w:r>
        <w:rPr>
          <w:rFonts w:ascii="Angsana New" w:hAnsi="Angsana New"/>
          <w:sz w:val="20"/>
          <w:sz w:val="20"/>
          <w:szCs w:val="20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right="-43" w:hanging="0"/>
        <w:jc w:val="right"/>
        <w:rPr/>
      </w:pPr>
      <w:r>
        <w:rPr>
          <w:rFonts w:cs="Angsana New" w:ascii="Angsana New" w:hAnsi="Angsana New"/>
          <w:spacing w:val="1"/>
          <w:sz w:val="20"/>
          <w:szCs w:val="20"/>
          <w:lang w:val="en-US"/>
        </w:rPr>
        <w:t>(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pacing w:val="1"/>
          <w:sz w:val="20"/>
          <w:szCs w:val="20"/>
          <w:lang w:val="en-US"/>
        </w:rPr>
        <w:t xml:space="preserve">: 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82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72"/>
        <w:gridCol w:w="972"/>
        <w:gridCol w:w="972"/>
        <w:gridCol w:w="780"/>
        <w:gridCol w:w="972"/>
        <w:gridCol w:w="972"/>
        <w:gridCol w:w="972"/>
      </w:tblGrid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ระ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นิดขอ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จาก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่อน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ลังปรับ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รับโอ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ุติธรร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30" w:right="-10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ครงสร้างหนี้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ครงสร้างหนี้</w:t>
            </w:r>
          </w:p>
        </w:tc>
      </w:tr>
      <w:tr>
        <w:trPr>
          <w:trHeight w:val="61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เปลี่ยนแปลงเงื่อนไขการชำระ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3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7,817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7,817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งินให้สินเช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และดอกเบี้ย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ค้างรับ ณ 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4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,0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5,076,5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840" w:right="-43" w:hanging="245"/>
        <w:jc w:val="left"/>
        <w:rPr/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>ขาดทุนจากการปรับโครงสร้าง</w:t>
      </w:r>
      <w:r>
        <w:rPr>
          <w:rFonts w:ascii="Angsana New" w:hAnsi="Angsana New"/>
          <w:sz w:val="20"/>
          <w:sz w:val="20"/>
          <w:szCs w:val="20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ที่ได้รับการปรับโครงสร้างหนี้โดยวิธีเปลี่ยนแปลงเงื่อนไขการชำระหนี้และการปรับหนี้ในหลายลักษณะ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จำแนกระยะเวลาการผ่อนชำระตามสัญญาปรับโครงสร้างหนี้ได้ดังต่อไปนี้</w:t>
      </w:r>
    </w:p>
    <w:tbl>
      <w:tblPr>
        <w:tblW w:w="86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20"/>
        <w:gridCol w:w="1020"/>
        <w:gridCol w:w="1176"/>
        <w:gridCol w:w="1020"/>
        <w:gridCol w:w="1020"/>
        <w:gridCol w:w="1020"/>
      </w:tblGrid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1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16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สิ้นสุดวันที่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</w:t>
            </w: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ระ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ระหนี้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่วงระยะเวลาการผ่อนชำระตาม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ปรับ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ปรับ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ปรับ</w:t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ปรับ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ญญาการปรับ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จำนวนรา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จำนวนรา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</w:rPr>
              <w:t xml:space="preserve"> 10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</w:rPr>
              <w:t xml:space="preserve"> 1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ลูกหนี้ปรับโครงสร้างหนี้ทั้งหมด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ผ่านการ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59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20"/>
        <w:gridCol w:w="1320"/>
        <w:gridCol w:w="1320"/>
        <w:gridCol w:w="1320"/>
        <w:gridCol w:w="12"/>
      </w:tblGrid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2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6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99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9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ลูกหนี้ปรับโครงสร้างหนี้ซึ่งมีภาระหนี้คงเหลือ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5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560"/>
        <w:gridCol w:w="1650"/>
      </w:tblGrid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</w:t>
            </w:r>
            <w:r>
              <w:rPr>
                <w:rFonts w:eastAsia="Angsana New"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ปรับโครงสร้างหนี้จนถึง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83,61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ปรับโครงสร้างหนี้จนถึง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7,298</w:t>
            </w:r>
          </w:p>
        </w:tc>
      </w:tr>
    </w:tbl>
    <w:p>
      <w:pPr>
        <w:pStyle w:val="Normal"/>
        <w:spacing w:before="60" w:after="120"/>
        <w:ind w:left="840" w:right="-45" w:hanging="24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ม่รวมเงินทดรองจ่าย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101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120"/>
        <w:ind w:left="547" w:right="2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ซื้อสุทธิ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ยุของสัญญามีระยะเวลาโดยเฉลี่ย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/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410"/>
        <w:gridCol w:w="1410"/>
        <w:gridCol w:w="141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งบการเงินเฉพาะ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0,31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27,13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07,452</w:t>
            </w:r>
          </w:p>
        </w:tc>
      </w:tr>
      <w:tr>
        <w:trPr>
          <w:trHeight w:val="288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37,995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69,45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,695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6,762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/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410"/>
        <w:gridCol w:w="1410"/>
        <w:gridCol w:w="141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  <w:bookmarkStart w:id="16" w:name="_Hlk338158759"/>
            <w:bookmarkStart w:id="17" w:name="OLE_LINK16"/>
            <w:bookmarkStart w:id="18" w:name="OLE_LINK11"/>
            <w:bookmarkStart w:id="19" w:name="_Hlk338158759"/>
            <w:bookmarkStart w:id="20" w:name="OLE_LINK16"/>
            <w:bookmarkStart w:id="21" w:name="OLE_LINK11"/>
            <w:bookmarkEnd w:id="19"/>
            <w:bookmarkEnd w:id="20"/>
            <w:bookmarkEnd w:id="21"/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4,4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3,8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8,290</w:t>
            </w:r>
          </w:p>
        </w:tc>
      </w:tr>
      <w:tr>
        <w:trPr>
          <w:trHeight w:val="288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,061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6,229</w:t>
            </w:r>
          </w:p>
        </w:tc>
      </w:tr>
      <w:tr>
        <w:trPr>
          <w:trHeight w:val="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2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67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2" w:name="__RefHeading___Toc340243678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7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เก้า</w:t>
            </w:r>
            <w:r>
              <w:rPr>
                <w:rFonts w:ascii="Angsana New" w:hAnsi="Angsana New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ปกต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กล่าวถึงเป็นพิเศ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ต่ำกว่ามาตรฐาน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สงสัย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ชั้น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ทั่วไป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ยอดต้</w:t>
            </w:r>
            <w:r>
              <w:rPr>
                <w:rFonts w:ascii="Angsana New" w:hAnsi="Angsana New"/>
              </w:rPr>
              <w:t>น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9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91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5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0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4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0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5,458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รอง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ระหว่าง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8,6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1,6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9,9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5,209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7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7,500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</w:t>
            </w:r>
            <w:r>
              <w:rPr>
                <w:rFonts w:ascii="Angsana New" w:hAnsi="Angsana New"/>
                <w:lang w:val="en-US"/>
              </w:rPr>
              <w:t>มาจาก</w:t>
            </w:r>
            <w:r>
              <w:rPr>
                <w:rFonts w:ascii="Angsana New" w:hAnsi="Angsana New"/>
                <w:lang w:val="en-US"/>
              </w:rPr>
              <w:t>บัญชีค่าเผื่อหนี้สงสัยจะสูญสำหรับรายการระหว่างธนาคารและตลาดเงิ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6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610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มาจาก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โอนไป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ascii="Angsana New" w:hAnsi="Angsana New"/>
                <w:lang w:val="en-US"/>
              </w:rPr>
              <w:t>บัญชีค่าเผื่อการ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>ปรับมูลค่าจากการปรับโครงสร้างหนี้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0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043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77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ไปค่าเผื่อหนี้สงสัยจะสูญสำหรับ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 xml:space="preserve">สินทรัพย์อื่น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160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160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ื่นๆ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9,5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,4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0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2,5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4,3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0,13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  <w:spacing w:val="1"/>
          <w:lang w:val="en-US"/>
        </w:rPr>
      </w:pPr>
      <w:r>
        <w:rPr>
          <w:rFonts w:cs="Angsana New" w:ascii="Angsana New" w:hAnsi="Angsana New"/>
          <w:spacing w:val="1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pacing w:val="1"/>
          <w:lang w:val="en-US"/>
        </w:rPr>
        <w:t xml:space="preserve"> </w:t>
      </w: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7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ปกต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กล่าวถึงเป็นพิเศ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ต่ำกว่ามาตรฐาน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สงสัย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ชั้น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ทั่วไป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</w:rPr>
              <w:t>ยอดต้น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2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91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4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0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4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8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4,523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รอง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ระหว่าง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6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4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561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4,5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9,120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0,000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</w:t>
            </w:r>
            <w:r>
              <w:rPr>
                <w:rFonts w:ascii="Angsana New" w:hAnsi="Angsana New"/>
                <w:lang w:val="en-US"/>
              </w:rPr>
              <w:t>มาจาก</w:t>
            </w:r>
            <w:r>
              <w:rPr>
                <w:rFonts w:ascii="Angsana New" w:hAnsi="Angsana New"/>
                <w:lang w:val="en-US"/>
              </w:rPr>
              <w:t>บัญชีค่าเผื่อหนี้สงสัยจะสูญสำหรับรายการระหว่างธนาคารและตลาดเงิ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2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217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มาจาก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โอนไป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ascii="Angsana New" w:hAnsi="Angsana New"/>
                <w:lang w:val="en-US"/>
              </w:rPr>
              <w:t>บัญชีค่าเผื่อการ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>ปรับมูลค่าจากการปรับโครงสร้างหนี้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395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585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193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524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ไปค่าเผื่อหนี้สงสัยจะสูญสำหรับ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 xml:space="preserve">สินทรัพย์อื่น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884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884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อนมาจากสำรองหนี้สินอื่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9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5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0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4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0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5,45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ั้น เพื่อความระมัดระวังรอบคอบ ธนาคารฯมีแผนการกันสำรองเพิ่มเติมในขั้นต้นเป็นจำนว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ช่วง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เผื่อไว้สำหรับลูกหนี้ที่อาจเสื่อมคุณภาพในอนาคต โดยเป็นแผนการกันสำรองเพิ่มเติมจากเกณฑ์ขั้นต่ำที่ทาง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340243679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360" w:right="29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935"/>
        <w:gridCol w:w="1935"/>
      </w:tblGrid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left="132" w:right="-18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75" w:leader="none"/>
              </w:tabs>
              <w:snapToGrid w:val="false"/>
              <w:ind w:left="259" w:right="31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75" w:leader="none"/>
              </w:tabs>
              <w:snapToGrid w:val="false"/>
              <w:ind w:left="259" w:right="31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01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489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18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17</w:t>
            </w:r>
          </w:p>
        </w:tc>
      </w:tr>
      <w:tr>
        <w:trPr>
          <w:trHeight w:val="342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,761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293)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43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013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340243680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ส่วนปรับปรุงอาคารเช่าและอุปกรณ์</w:t>
      </w:r>
    </w:p>
    <w:p>
      <w:pPr>
        <w:pStyle w:val="Normal"/>
        <w:spacing w:before="120" w:after="120"/>
        <w:ind w:left="547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 “ส่วนปรับปรุงอาคารเช่า และอุปกรณ์”  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left="284" w:right="29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922"/>
        <w:gridCol w:w="1923"/>
      </w:tblGrid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0,58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4,317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,92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,509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อนเข้า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93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932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อนออก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932)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932)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4,51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5,826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2,08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9,791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75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311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2,83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9,102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8,50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4,526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1,67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6,724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ว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ดเก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47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44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75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311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5" w:name="__RefHeading___Toc340243681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สินทรัพย์ที่ไม่มีตัวตน</w:t>
      </w:r>
    </w:p>
    <w:p>
      <w:pPr>
        <w:pStyle w:val="Normal"/>
        <w:spacing w:before="120" w:after="120"/>
        <w:ind w:left="547" w:right="-101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sz w:val="32"/>
          <w:sz w:val="32"/>
          <w:szCs w:val="32"/>
        </w:rPr>
        <w:t>เคลื่อนไหวของ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สินทรัพย์ไม่มีตัวตน”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left="284" w:right="29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922"/>
        <w:gridCol w:w="1923"/>
      </w:tblGrid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6,72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4,55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84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25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จำหน่าย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800)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800)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เข้า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50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ออก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506)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971)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5,77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1,01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10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54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89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22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00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,76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62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9,01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76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25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ัดจำหน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้นสุดวันที่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29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9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89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2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340243682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สินทรัพย์ภาษีเงินได้รอตัดบัญชีและหนี้สิน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ประกอบของสินทรัพย์ภาษีเงินได้รอตัดบัญชีและหนี้สินภาษีเงินได้รอตัดบัญชี ณ วันที่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72"/>
        <w:gridCol w:w="1373"/>
        <w:gridCol w:w="1372"/>
        <w:gridCol w:w="1283"/>
      </w:tblGrid>
      <w:tr>
        <w:trPr>
          <w:tblHeader w:val="true"/>
          <w:cantSplit w:val="true"/>
        </w:trPr>
        <w:tc>
          <w:tcPr>
            <w:tcW w:w="873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ภาษีเงินได้ที่แสดงในงบกำไรขาดทุนเบ็ดเสร็จ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ตัดบัญช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่วไป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5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504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6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7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รับที่หยุดรับรู้รายได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3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4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ตัดจำหน่ายของสิน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48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66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53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ดจำหน่ายหนี้สูญ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5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02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15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การหนี้สินผลประโยชน์ของพ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3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4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9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ลดจากการปรับมูลค่าตั๋วเงินรั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2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นทรัพย์ภาษีเงินได้รอตัดบัญชี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7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21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564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1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90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80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924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1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90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80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924)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ไม่ได้บันทึกสินทรัพย์ภาษีเงินได้รอตัดบัญชีสำหรับรายการผลแตกต่างชั่วคราวที่ใช้หักภาษีและขาดทุนทางภาษีที่ยังไม่ได้ใช้ประโยชน์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ย่อยพิจารณาแล้วเห็นว่าอาจไม่ได้ใช้ประโยชน์จากรายการดังกล่าวในอนาคต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spacing w:before="120" w:after="120"/>
        <w:ind w:left="540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340243683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ชั้นตามเกณฑ์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5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88"/>
        <w:gridCol w:w="1352"/>
        <w:gridCol w:w="1352"/>
        <w:gridCol w:w="1352"/>
        <w:gridCol w:w="1352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ด้าน สินทรัพย์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1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bookmarkStart w:id="28" w:name="_Hlk329776471"/>
            <w:bookmarkStart w:id="29" w:name="OLE_LINK15"/>
            <w:bookmarkStart w:id="30" w:name="OLE_LINK14"/>
            <w:bookmarkEnd w:id="28"/>
            <w:bookmarkEnd w:id="29"/>
            <w:bookmarkEnd w:id="30"/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25,39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121,1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446,55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2,4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2,40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6,4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6,45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7,69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7,69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4,55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6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3,58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25,39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512,2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6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856,68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240" w:after="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5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88"/>
        <w:gridCol w:w="1352"/>
        <w:gridCol w:w="1352"/>
        <w:gridCol w:w="1352"/>
        <w:gridCol w:w="1352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ด้าน สินทรัพย์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5,40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570,4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355,84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bookmarkStart w:id="31" w:name="_Hlk338159030"/>
            <w:bookmarkStart w:id="32" w:name="OLE_LINK18"/>
            <w:bookmarkStart w:id="33" w:name="OLE_LINK17"/>
            <w:bookmarkEnd w:id="31"/>
            <w:bookmarkEnd w:id="32"/>
            <w:bookmarkEnd w:id="33"/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9,68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9,6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77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77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,6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,64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0,00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0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2,87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5,40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076,54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0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874,822</w:t>
            </w:r>
          </w:p>
        </w:tc>
      </w:tr>
    </w:tbl>
    <w:p>
      <w:pPr>
        <w:pStyle w:val="Heading1"/>
        <w:spacing w:before="24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lineRule="exact" w:line="380" w:before="120" w:after="120"/>
        <w:ind w:left="547" w:hanging="547"/>
        <w:rPr>
          <w:lang w:val="en-US"/>
        </w:rPr>
      </w:pPr>
      <w:bookmarkStart w:id="34" w:name="__RefHeading___Toc340243684"/>
      <w:bookmarkEnd w:id="34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6"/>
        <w:gridCol w:w="1177"/>
        <w:gridCol w:w="1176"/>
        <w:gridCol w:w="1177"/>
        <w:gridCol w:w="1176"/>
        <w:gridCol w:w="1177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3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ห่งประเทศไท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28,88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28,88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15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72,05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72,2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9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7,66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98,58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6,6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36,63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95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45,00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51,91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33,1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5,04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9,43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54,87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84,31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52,07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70,7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622,78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80,35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47,53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27,89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240" w:after="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6"/>
        <w:gridCol w:w="1177"/>
        <w:gridCol w:w="1176"/>
        <w:gridCol w:w="1177"/>
        <w:gridCol w:w="1176"/>
        <w:gridCol w:w="1177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3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ห่งประเทศไท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28,88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28,88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15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72,05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72,2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9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7,66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98,58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6,6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36,63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95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45,00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89,3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43,15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32,47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0,6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54,87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05,50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การระหว่าง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ตลาดเงิ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89,47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80,73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770,2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1,5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47,53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9,087</w:t>
            </w:r>
          </w:p>
        </w:tc>
      </w:tr>
    </w:tbl>
    <w:p>
      <w:pPr>
        <w:pStyle w:val="Heading1"/>
        <w:spacing w:before="240" w:after="120"/>
        <w:ind w:left="9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/>
      </w:pPr>
      <w:bookmarkStart w:id="35" w:name="__RefHeading___Toc340243685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  <w:u w:val="none"/>
        </w:rPr>
        <w:t>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ในรูปของ</w:t>
      </w:r>
      <w:r>
        <w:rPr>
          <w:rFonts w:ascii="Angsana New" w:hAnsi="Angsana New"/>
          <w:sz w:val="32"/>
          <w:sz w:val="32"/>
          <w:szCs w:val="32"/>
        </w:rPr>
        <w:t>ตั๋วแลกเงินโดย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360" w:hanging="36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3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20"/>
        <w:gridCol w:w="1220"/>
        <w:gridCol w:w="1268"/>
        <w:gridCol w:w="1220"/>
        <w:gridCol w:w="1220"/>
        <w:gridCol w:w="1220"/>
      </w:tblGrid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80"/>
              <w:ind w:left="360" w:hanging="360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736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80"/>
              <w:ind w:left="360" w:hanging="360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37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ให้แก่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ครบกำหน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       ต่อ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ำนวนเงิ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ครบกำหน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        ต่อ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ำนวนเงิน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ิจการที่เกี่ยวข้องกัน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936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  <w:bookmarkStart w:id="36" w:name="_Hlk338922323"/>
            <w:bookmarkStart w:id="37" w:name="OLE_LINK28"/>
            <w:bookmarkStart w:id="38" w:name="OLE_LINK27"/>
            <w:bookmarkStart w:id="39" w:name="_Hlk338922323"/>
            <w:bookmarkStart w:id="40" w:name="OLE_LINK28"/>
            <w:bookmarkStart w:id="41" w:name="OLE_LINK27"/>
            <w:bookmarkEnd w:id="39"/>
            <w:bookmarkEnd w:id="40"/>
            <w:bookmarkEnd w:id="41"/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-4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76,64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476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8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2,062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/>
            </w:pPr>
            <w:r>
              <w:rPr>
                <w:rFonts w:ascii="Angsana New" w:hAnsi="Angsana New"/>
              </w:rPr>
              <w:t>กอ</w:t>
            </w:r>
            <w:r>
              <w:rPr>
                <w:rFonts w:ascii="Angsana New" w:hAnsi="Angsana New"/>
                <w:lang w:val="en-US"/>
              </w:rPr>
              <w:t>ง</w:t>
            </w:r>
            <w:r>
              <w:rPr>
                <w:rFonts w:ascii="Angsana New" w:hAnsi="Angsana New"/>
              </w:rPr>
              <w:t>ทุ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054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-3.7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7,3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12,478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0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3.1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9,625</w:t>
            </w:r>
          </w:p>
        </w:tc>
      </w:tr>
      <w:tr>
        <w:trPr>
          <w:trHeight w:val="144" w:hRule="atLeast"/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5%-3.8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7,0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25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157,293</w:t>
            </w:r>
          </w:p>
        </w:tc>
      </w:tr>
      <w:tr>
        <w:trPr>
          <w:trHeight w:val="144" w:hRule="atLeast"/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ิติบุคคลอื่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3.75%-4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99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bookmarkStart w:id="42" w:name="_Hlk330900126"/>
            <w:bookmarkStart w:id="43" w:name="OLE_LINK25"/>
            <w:bookmarkStart w:id="44" w:name="OLE_LINK24"/>
            <w:bookmarkEnd w:id="42"/>
            <w:bookmarkEnd w:id="43"/>
            <w:bookmarkEnd w:id="44"/>
            <w:r>
              <w:rPr>
                <w:rFonts w:ascii="Angsana New" w:hAnsi="Angsana New"/>
              </w:rPr>
              <w:t>บุคคลธรรมด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</w:t>
            </w:r>
            <w:r>
              <w:rPr>
                <w:rFonts w:cs="Angsana New" w:ascii="Angsana New" w:hAnsi="Angsana New"/>
                <w:lang w:val="en-US"/>
              </w:rPr>
              <w:t>%-2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97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4,278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80%-7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61,7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-7.5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851,167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50%-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9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80%-3.7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,204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ไม่หวังผลกำไ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4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0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5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3,769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-2.7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2.9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9,801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25%-3.7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9,48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83,997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ื่นๆ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75%-4.0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945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80,87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310,715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5" w:name="__RefHeading___Toc340243686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ประมาณการหนี้สินผลประโยชน์ของพนักงาน</w:t>
      </w:r>
    </w:p>
    <w:p>
      <w:pPr>
        <w:pStyle w:val="TextBody"/>
        <w:tabs>
          <w:tab w:val="clear" w:pos="720"/>
          <w:tab w:val="left" w:pos="132" w:leader="none"/>
        </w:tabs>
        <w:spacing w:before="0" w:after="0"/>
        <w:ind w:right="-131" w:hanging="0"/>
        <w:jc w:val="right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  <w:t>(</w:t>
      </w:r>
      <w:r>
        <w:rPr>
          <w:rFonts w:ascii="Angsana New" w:hAnsi="Angsana New"/>
          <w:b/>
          <w:b/>
          <w:sz w:val="28"/>
          <w:sz w:val="28"/>
          <w:lang w:val="en-US"/>
        </w:rPr>
        <w:t>หน่วย</w:t>
      </w:r>
      <w:r>
        <w:rPr>
          <w:rFonts w:cs="Angsana New" w:ascii="Angsana New" w:hAnsi="Angsana New"/>
          <w:b/>
          <w:sz w:val="28"/>
          <w:lang w:val="en-US"/>
        </w:rPr>
        <w:t xml:space="preserve">: </w:t>
      </w:r>
      <w:r>
        <w:rPr>
          <w:rFonts w:ascii="Angsana New" w:hAnsi="Angsana New"/>
          <w:b/>
          <w:b/>
          <w:sz w:val="28"/>
          <w:sz w:val="28"/>
          <w:lang w:val="en-US"/>
        </w:rPr>
        <w:t>พัน</w:t>
      </w:r>
      <w:r>
        <w:rPr>
          <w:rFonts w:ascii="Angsana New" w:hAnsi="Angsana New"/>
          <w:b/>
          <w:b/>
          <w:sz w:val="28"/>
          <w:sz w:val="28"/>
          <w:lang w:val="en-US"/>
        </w:rPr>
        <w:t>บาท</w:t>
      </w:r>
      <w:r>
        <w:rPr>
          <w:rFonts w:cs="Angsana New" w:ascii="Angsana New" w:hAnsi="Angsana New"/>
          <w:b/>
          <w:sz w:val="28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35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ประโยชน์หลังออกจากงานของพนักงาน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เนื่องจากเกษียณอาย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3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0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8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50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วันลาพักร้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4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ประมาณการหนี้สินผลประโยชน์ของ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9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6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4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14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pacing w:val="-6"/>
          <w:sz w:val="32"/>
          <w:sz w:val="32"/>
          <w:szCs w:val="32"/>
        </w:rPr>
        <w:t>การหนี้สินผลประโยชน์ของพนักงา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สำหรับงวดเก้าเดือนสิ้นสุดวันที่            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623"/>
        <w:gridCol w:w="2621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cs="Times New Roman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 xml:space="preserve">2554 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645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14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งวดปัจจุบัน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3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88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3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3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จ่ายในระหว่างงวด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84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84)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977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45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ประโยชน์ของพนักงานที่รับรู้เป็นค่าใช้จ่ายสำหรับงวดสามเดือนและเก้าเดือนสิ้นสุดวันที่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310"/>
        <w:gridCol w:w="1311"/>
        <w:gridCol w:w="1311"/>
        <w:gridCol w:w="1311"/>
      </w:tblGrid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สำหรับงวดสาม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กันยายน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สำหรับงวดสาม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131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4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4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สำหรับงวด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9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ใช้จ่ายผลประโยชน์ของพนักงา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0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3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9</w:t>
            </w:r>
          </w:p>
        </w:tc>
      </w:tr>
    </w:tbl>
    <w:p>
      <w:pPr>
        <w:pStyle w:val="Normal"/>
        <w:spacing w:lineRule="exact" w:line="360" w:before="24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310"/>
        <w:gridCol w:w="1311"/>
        <w:gridCol w:w="1311"/>
        <w:gridCol w:w="1311"/>
      </w:tblGrid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กันยายน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131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4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4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สำหรับงวด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8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16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1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ใช้จ่ายผลประโยชน์ของพนักงา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1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8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1"/>
        <w:spacing w:before="120" w:after="120"/>
        <w:ind w:left="547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6" w:name="__RefHeading___Toc340243687"/>
      <w:bookmarkEnd w:id="46"/>
      <w:r>
        <w:rPr>
          <w:rFonts w:ascii="Angsana New" w:hAnsi="Angsana New"/>
          <w:sz w:val="32"/>
          <w:sz w:val="32"/>
          <w:szCs w:val="32"/>
          <w:u w:val="none"/>
        </w:rPr>
        <w:t>เงินรับล่วงหน้าค่าจองซื้อหน่วยลง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/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มีเงินที่ได้รับจากการจองซื้อหน่วยลงทุน</w:t>
      </w:r>
      <w:r>
        <w:rPr>
          <w:rFonts w:ascii="Angsana New" w:hAnsi="Angsana New"/>
          <w:sz w:val="32"/>
          <w:sz w:val="32"/>
          <w:szCs w:val="32"/>
        </w:rPr>
        <w:t>ในกองทุน</w:t>
      </w:r>
      <w:r>
        <w:rPr>
          <w:rFonts w:ascii="Angsana New" w:hAnsi="Angsana New"/>
          <w:sz w:val="32"/>
          <w:sz w:val="32"/>
          <w:szCs w:val="32"/>
        </w:rPr>
        <w:t xml:space="preserve">เปิดประเภท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ตราสารหนี้และตราสาร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87</w:t>
      </w:r>
      <w:r>
        <w:rPr>
          <w:rFonts w:cs="Angsana New" w:ascii="Angsana New" w:hAnsi="Angsana New"/>
          <w:sz w:val="32"/>
          <w:szCs w:val="32"/>
          <w:lang w:val="en-US"/>
        </w:rPr>
        <w:t xml:space="preserve">.9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US"/>
        </w:rPr>
        <w:t>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แสดงเป็นหนี้สินในงบ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ต้บัญชี </w:t>
      </w:r>
      <w:r>
        <w:rPr>
          <w:rFonts w:ascii="Angsana New" w:hAnsi="Angsana New"/>
          <w:sz w:val="32"/>
          <w:sz w:val="32"/>
          <w:szCs w:val="32"/>
        </w:rPr>
        <w:t>“เงินรับล่วงหน้าค่าจองซื้อหน่วยลงทุน”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ได้นำส่งเงินรับล่วงหน้าค่าจองซื้อหน่วยลงทุนให้แก่กองทุนดังกล่าวแล้วใน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>-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7" w:name="__RefHeading___Toc340243688"/>
      <w:bookmarkEnd w:id="47"/>
      <w:r>
        <w:rPr>
          <w:rFonts w:ascii="Angsana New" w:hAnsi="Angsana New"/>
          <w:sz w:val="32"/>
          <w:sz w:val="32"/>
          <w:szCs w:val="32"/>
          <w:u w:val="none"/>
        </w:rPr>
        <w:t>ทุนเรือน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 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ประชุมสามัญผู้ถือหุ้นของธนาคารฯ มีมติให้เพิ่มทุนจดทะเบียน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00,0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,000,0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>12,000,000,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ทุนจดทะเบียน </w:t>
      </w:r>
      <w:r>
        <w:rPr>
          <w:rFonts w:cs="Angsana New" w:ascii="Angsana New" w:hAnsi="Angsana New"/>
          <w:spacing w:val="-6"/>
          <w:sz w:val="32"/>
          <w:szCs w:val="32"/>
        </w:rPr>
        <w:t>20,000,000,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าท 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จดทะเบียนเพิ่มทุนจดทะเบียนดังกล่าวกับกระทรวงพาณิชย์แล้ว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7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มื่อวันที่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2555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ที่ประชุมคณะกรรมการธนาคารฯ ครั้งที่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5/2555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มีมติอนุมัติการจัดสรรหุ้นสามัญเพิ่มทุน จำนวน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5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บาท เป็นเงิน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5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บาท ให้กับบริษัท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แอล เอช ไฟแนนซ์เชียล กรุ๊ป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จำกัด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มหาชน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)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 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เป็นเงิน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5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  ธนาคาร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ฯ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ได้รับชำระค่าหุ้นเพิ่มทุน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ได้จดทะเบียนเพิ่มทุน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ออกจำหน่ายและชำระแล้ว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กับกระทรวงพาณิชย์ในวันที่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18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พฤษภาคม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2555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right="-43" w:hanging="0"/>
        <w:jc w:val="left"/>
        <w:rPr/>
      </w:pPr>
      <w:r>
        <w:rPr>
          <w:rFonts w:cs="Angsana New" w:ascii="Angsana New" w:hAnsi="Angsana New"/>
          <w:sz w:val="32"/>
          <w:szCs w:val="32"/>
          <w:u w:val="single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การกระทบยอด</w:t>
      </w:r>
      <w:r>
        <w:rPr>
          <w:rFonts w:ascii="Angsana New" w:hAnsi="Angsana New"/>
          <w:sz w:val="32"/>
          <w:sz w:val="32"/>
          <w:szCs w:val="32"/>
          <w:u w:val="single"/>
        </w:rPr>
        <w:t>ทุน</w:t>
      </w: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เรือน</w:t>
      </w:r>
      <w:r>
        <w:rPr/>
        <w:t>หุ้น</w:t>
      </w:r>
    </w:p>
    <w:tbl>
      <w:tblPr>
        <w:tblW w:w="8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1701"/>
        <w:gridCol w:w="1508"/>
      </w:tblGrid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ุน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จดทะเบี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ind w:left="342" w:right="-10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ทุนจดทะเบีย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12" w:leader="none"/>
              </w:tabs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00,000,000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สิ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,000,000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ทุน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ี่ออกและชำระแล้ว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ind w:left="342" w:right="-108" w:hanging="1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จำหน่าย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แล้ว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,000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สิ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00,000,000</w:t>
            </w:r>
          </w:p>
        </w:tc>
      </w:tr>
    </w:tbl>
    <w:p>
      <w:pPr>
        <w:pStyle w:val="Heading1"/>
        <w:spacing w:before="240" w:after="120"/>
        <w:ind w:left="284" w:hanging="0"/>
        <w:rPr>
          <w:rFonts w:ascii="Angsana New" w:hAnsi="Angsana New" w:cs="Angsana New"/>
          <w:color w:val="000000"/>
          <w:sz w:val="32"/>
          <w:szCs w:val="32"/>
          <w:highlight w:val="lightGray"/>
          <w:u w:val="none"/>
        </w:rPr>
      </w:pPr>
      <w:r>
        <w:rPr>
          <w:rFonts w:cs="Angsana New" w:ascii="Angsana New" w:hAnsi="Angsana New"/>
          <w:color w:val="000000"/>
          <w:sz w:val="32"/>
          <w:szCs w:val="32"/>
          <w:highlight w:val="lightGray"/>
          <w:u w:val="none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lineRule="exact" w:line="400" w:before="8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8" w:name="__RefHeading___Toc340243689"/>
      <w:bookmarkEnd w:id="48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</w:p>
    <w:tbl>
      <w:tblPr>
        <w:tblW w:w="872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760"/>
        <w:gridCol w:w="1560"/>
        <w:gridCol w:w="1713"/>
      </w:tblGrid>
      <w:tr>
        <w:trPr/>
        <w:tc>
          <w:tcPr>
            <w:tcW w:w="26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7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สามัญประจำปีผู้ถือหุ้น         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8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00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09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00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สามัญประจำปีผู้ถือหุ้น         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09" w:leader="none"/>
              </w:tabs>
              <w:spacing w:lineRule="exact" w:line="33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</w:tbl>
    <w:p>
      <w:pPr>
        <w:pStyle w:val="Heading1"/>
        <w:numPr>
          <w:ilvl w:val="0"/>
          <w:numId w:val="14"/>
        </w:numPr>
        <w:spacing w:before="16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9" w:name="__RefHeading___Toc340243690"/>
      <w:bookmarkEnd w:id="49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>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เงินกองทุนของธนาคารฯ</w:t>
      </w:r>
      <w:r>
        <w:rPr>
          <w:rFonts w:ascii="Angsana New" w:hAnsi="Angsana New"/>
          <w:sz w:val="32"/>
          <w:sz w:val="32"/>
          <w:szCs w:val="32"/>
        </w:rPr>
        <w:t>ตามที่ได้รายงานไว้ต่อ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727"/>
        <w:gridCol w:w="1727"/>
      </w:tblGrid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00,000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00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000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,82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7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ตัดบัญชี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14)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14)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62,60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11,533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7,06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759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7,06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759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189,67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10,29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ส่วนการดำรงเงินกองทุนของธนาคารฯตามที่ได้รายงานไว้ต่อธนาคารแห่งประเทศไทย ณ วันที่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294"/>
        <w:gridCol w:w="1295"/>
        <w:gridCol w:w="1294"/>
        <w:gridCol w:w="1295"/>
      </w:tblGrid>
      <w:tr>
        <w:trPr>
          <w:trHeight w:val="144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trHeight w:val="724" w:hRule="atLeast"/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341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89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.4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องทุนทั้งหมดต่อสินทรัพย์เสี่ย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3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.8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เป็นไปตามประกาศธนาคารแห่งประเทศไทย เรื่องการเปิดเผยข้อมูลเกี่ยวกับการดำรงเงินกองทุนสำหรับธนาคารพาณิชย์ </w:t>
      </w:r>
      <w:r>
        <w:rPr>
          <w:rFonts w:cs="Angsana New" w:ascii="Angsana New" w:hAnsi="Angsana New"/>
          <w:sz w:val="32"/>
          <w:szCs w:val="32"/>
        </w:rPr>
        <w:t xml:space="preserve">(Basel II Pillar III) 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hyperlink r:id="rId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lang w:val="en-US"/>
          </w:rPr>
          <w:t>www.lhbank.co.th</w:t>
        </w:r>
      </w:hyperlink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ด้</w:t>
      </w:r>
      <w:r>
        <w:rPr>
          <w:rFonts w:ascii="Angsana New" w:hAnsi="Angsana New"/>
          <w:sz w:val="32"/>
          <w:sz w:val="32"/>
          <w:szCs w:val="32"/>
        </w:rPr>
        <w:t>ทำการเปิดเผยข้อมูลการดำร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มิถุนา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้วใ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Website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องธนาคารฯ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2555</w:t>
      </w:r>
    </w:p>
    <w:p>
      <w:pPr>
        <w:pStyle w:val="Heading1"/>
        <w:numPr>
          <w:ilvl w:val="0"/>
          <w:numId w:val="14"/>
        </w:numPr>
        <w:spacing w:lineRule="exact" w:line="400" w:before="8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50" w:name="__RefHeading___Toc340243691"/>
      <w:bookmarkEnd w:id="50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spacing w:lineRule="exact" w:line="280"/>
        <w:ind w:left="90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7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9"/>
        <w:gridCol w:w="1509"/>
        <w:gridCol w:w="1507"/>
        <w:gridCol w:w="1508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งวด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84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556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79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556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ตราสารหนี้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,78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421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,591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421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6,772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3,598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6,772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3,598</w:t>
            </w:r>
          </w:p>
        </w:tc>
      </w:tr>
      <w:tr>
        <w:trPr>
          <w:trHeight w:val="5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ให้เช่าซื้อ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0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08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ดอกเบี้ย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2,517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1,575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2,25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1,575</w:t>
            </w:r>
          </w:p>
        </w:tc>
      </w:tr>
    </w:tbl>
    <w:p>
      <w:pPr>
        <w:pStyle w:val="Normal"/>
        <w:spacing w:lineRule="exact" w:line="280"/>
        <w:ind w:left="90" w:right="-6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exact" w:line="280"/>
        <w:ind w:left="90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7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9"/>
        <w:gridCol w:w="1509"/>
        <w:gridCol w:w="1507"/>
        <w:gridCol w:w="1508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71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031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6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031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ตราสารหนี้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4,06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,711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3,86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,711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96,64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45,767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96,64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45,767</w:t>
            </w:r>
          </w:p>
        </w:tc>
      </w:tr>
      <w:tr>
        <w:trPr>
          <w:trHeight w:val="5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ให้เช่าซื้อ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4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48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ดอกเบี้ย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94,87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8,509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94,60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8,509</w:t>
            </w:r>
          </w:p>
        </w:tc>
      </w:tr>
    </w:tbl>
    <w:p>
      <w:pPr>
        <w:pStyle w:val="Heading1"/>
        <w:spacing w:lineRule="exact" w:line="40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lineRule="exact" w:line="400" w:before="80" w:after="0"/>
        <w:ind w:left="547" w:hanging="547"/>
        <w:rPr/>
      </w:pPr>
      <w:bookmarkStart w:id="51" w:name="__RefHeading___Toc340243692"/>
      <w:bookmarkEnd w:id="51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spacing w:lineRule="exact" w:line="280"/>
        <w:ind w:left="90" w:hanging="0"/>
        <w:jc w:val="right"/>
        <w:rPr/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7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8"/>
        <w:gridCol w:w="1508"/>
        <w:gridCol w:w="1508"/>
        <w:gridCol w:w="1509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3017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รับฝาก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1,654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069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1,65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069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784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611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41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188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left="151" w:right="-18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ธนาคารแห่งประเทศไทย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49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8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49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85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961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0,884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961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0,884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ค่าใช้จ่ายดอกเบี้ย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3,895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5,749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4,52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6,326</w:t>
            </w:r>
          </w:p>
        </w:tc>
      </w:tr>
    </w:tbl>
    <w:p>
      <w:pPr>
        <w:pStyle w:val="Normal"/>
        <w:spacing w:lineRule="exact" w:line="280" w:before="120" w:after="0"/>
        <w:ind w:right="-5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7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9"/>
        <w:gridCol w:w="1509"/>
        <w:gridCol w:w="1507"/>
        <w:gridCol w:w="1508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รับฝาก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0,85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1,04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0,85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1,04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7,00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63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14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63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left="151" w:right="-18" w:hanging="14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ธนาคารแห่งประเทศไทย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10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97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10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97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6,63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98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6,6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98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ค่าใช้จ่ายดอกเบี้ย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38,59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92,63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40,73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93,636</w:t>
            </w:r>
          </w:p>
        </w:tc>
      </w:tr>
    </w:tbl>
    <w:p>
      <w:pPr>
        <w:pStyle w:val="Heading1"/>
        <w:numPr>
          <w:ilvl w:val="0"/>
          <w:numId w:val="14"/>
        </w:numPr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52" w:name="__RefHeading___Toc340243693"/>
      <w:bookmarkEnd w:id="52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สุทธิ</w:t>
      </w:r>
    </w:p>
    <w:p>
      <w:pPr>
        <w:pStyle w:val="Normal"/>
        <w:spacing w:lineRule="exact" w:line="280"/>
        <w:ind w:left="86" w:right="-216" w:hanging="0"/>
        <w:jc w:val="right"/>
        <w:rPr/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8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9"/>
        <w:gridCol w:w="1509"/>
        <w:gridCol w:w="1507"/>
        <w:gridCol w:w="1508"/>
      </w:tblGrid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87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3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5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3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56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ธรรมเนียมรับนายหน้าประกั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9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40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9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405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6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75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64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315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79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01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07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576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2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6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22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14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9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8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49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65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1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88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27</w:t>
            </w:r>
          </w:p>
        </w:tc>
      </w:tr>
    </w:tbl>
    <w:p>
      <w:pPr>
        <w:pStyle w:val="Normal"/>
        <w:spacing w:lineRule="exact" w:line="280" w:before="120" w:after="0"/>
        <w:ind w:right="-21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9"/>
        <w:gridCol w:w="1509"/>
        <w:gridCol w:w="1507"/>
        <w:gridCol w:w="1508"/>
      </w:tblGrid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trHeight w:val="365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87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18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7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18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76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ธรรมเนียมรับนายหน้าประกัน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52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58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5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58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99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82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86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704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70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8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5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86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3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5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3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41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5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3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5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9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37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97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66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10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60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2,59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001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53" w:name="__RefHeading___Toc340243694"/>
      <w:bookmarkEnd w:id="53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54" w:name="__RefHeading___Toc340243695"/>
      <w:bookmarkEnd w:id="54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 และขาดทุนจากการด้อยค่า</w:t>
      </w:r>
    </w:p>
    <w:p>
      <w:pPr>
        <w:pStyle w:val="Normal"/>
        <w:spacing w:lineRule="exact" w:line="320"/>
        <w:ind w:left="9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27"/>
        <w:gridCol w:w="1328"/>
        <w:gridCol w:w="1327"/>
        <w:gridCol w:w="1328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3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95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9,25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92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61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19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8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รองหนี้สิ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6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5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5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55" w:name="__RefHeading___Toc340243696"/>
      <w:bookmarkEnd w:id="55"/>
      <w:r>
        <w:rPr>
          <w:rFonts w:ascii="Angsana New" w:hAnsi="Angsana New"/>
          <w:sz w:val="32"/>
          <w:sz w:val="32"/>
          <w:szCs w:val="32"/>
          <w:u w:val="none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ของธนาคารฯและบริษัทย่อย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>
          <w:rFonts w:ascii="Angsana New" w:hAnsi="Angsana New" w:cs="Times New Roman"/>
          <w:sz w:val="28"/>
          <w:szCs w:val="28"/>
        </w:rPr>
      </w:pPr>
      <w:r>
        <w:rPr>
          <w:rFonts w:cs="Times New Roman" w:ascii="Angsana New" w:hAnsi="Angsana New"/>
          <w:sz w:val="28"/>
          <w:szCs w:val="28"/>
        </w:rPr>
        <w:t>(</w:t>
      </w:r>
      <w:r>
        <w:rPr>
          <w:rFonts w:ascii="Angsana New" w:hAnsi="Angsana New" w:cs="Times New Roman"/>
          <w:sz w:val="28"/>
          <w:sz w:val="28"/>
          <w:szCs w:val="28"/>
        </w:rPr>
        <w:t>หน่วย</w:t>
      </w:r>
      <w:r>
        <w:rPr>
          <w:rFonts w:cs="Times New Roman" w:ascii="Angsana New" w:hAnsi="Angsana New"/>
          <w:sz w:val="28"/>
          <w:szCs w:val="28"/>
        </w:rPr>
        <w:t xml:space="preserve">: </w:t>
      </w:r>
      <w:r>
        <w:rPr>
          <w:rFonts w:ascii="Angsana New" w:hAnsi="Angsana New" w:cs="Times New Roman"/>
          <w:sz w:val="28"/>
          <w:sz w:val="28"/>
          <w:szCs w:val="28"/>
        </w:rPr>
        <w:t>พันบาท</w:t>
      </w:r>
      <w:r>
        <w:rPr>
          <w:rFonts w:cs="Times New Roman" w:ascii="Angsana New" w:hAnsi="Angsana New"/>
          <w:sz w:val="28"/>
          <w:szCs w:val="28"/>
        </w:rPr>
        <w:t>)</w:t>
      </w:r>
    </w:p>
    <w:tbl>
      <w:tblPr>
        <w:tblW w:w="86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5"/>
        <w:gridCol w:w="1320"/>
        <w:gridCol w:w="1320"/>
        <w:gridCol w:w="1320"/>
      </w:tblGrid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สำหรับงวด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0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7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18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585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549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69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12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564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ภาษีเงินได้รอตัดบัญชีจากการเปลี่ยนแปลงอัตราภาษี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2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8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21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69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53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564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9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0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64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02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เกี่ยวข้องกับส่วนประกอบแต่ละส่วนของกำไรเบ็ดเสร็จอื่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7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ส่วนของกำไ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ยังไม่เกิดขึ้นจริงจากการวัดมูลค่าเงินลงทุนเผื่อข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46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1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2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การเปลี่ยนแปลงอัตราภาษ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,18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</w:t>
      </w:r>
      <w:r>
        <w:rPr>
          <w:rFonts w:ascii="Angsana New" w:hAnsi="Angsana New"/>
          <w:spacing w:val="-2"/>
          <w:sz w:val="32"/>
          <w:sz w:val="32"/>
          <w:szCs w:val="32"/>
        </w:rPr>
        <w:t>ที่ใช้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5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8"/>
        <w:gridCol w:w="1327"/>
        <w:gridCol w:w="132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ดำเนิน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</w:t>
            </w:r>
          </w:p>
          <w:p>
            <w:pPr>
              <w:pStyle w:val="Normal"/>
              <w:ind w:left="222" w:right="-126" w:hanging="22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,7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8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8,49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90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%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ำนวณจากกำไรจาก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ก่อนภาษีเงินได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953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471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9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47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อัตรา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ของค่าใช้จ่ายที่ได้รับ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พิเศษทาง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9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9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ของค่าใช้จ่ายที่ไม่สามารถนำไปเป็นค่าใช้จ่ายทาง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97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09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97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0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21" w:hanging="3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</w:rPr>
        <w:t>บริษัทย่อยมีผลประกอบการสำหรับ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24"/>
          <w:szCs w:val="24"/>
          <w:lang w:val="en-US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กันยายน </w:t>
      </w:r>
      <w:r>
        <w:rPr>
          <w:rFonts w:cs="Angsana New" w:ascii="Angsana New" w:hAnsi="Angsana New"/>
          <w:sz w:val="24"/>
          <w:szCs w:val="24"/>
          <w:lang w:val="en-US"/>
        </w:rPr>
        <w:t>255</w:t>
      </w:r>
      <w:r>
        <w:rPr>
          <w:rFonts w:cs="Angsana New" w:ascii="Angsana New" w:hAnsi="Angsana New"/>
          <w:sz w:val="24"/>
          <w:szCs w:val="24"/>
          <w:lang w:val="en-US"/>
        </w:rPr>
        <w:t>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>255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เป็นขาดทุนจากการดำเนินงาน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5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ดังนั้นจึงไม่มีค่าใช้จ่ายภาษีเงินได้สำหรับบริษัทย่อย</w:t>
      </w:r>
    </w:p>
    <w:p>
      <w:pPr>
        <w:pStyle w:val="Normal"/>
        <w:spacing w:lineRule="exact" w:line="220"/>
        <w:ind w:right="-58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exact" w:line="220"/>
        <w:ind w:right="-58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8"/>
        <w:gridCol w:w="1327"/>
        <w:gridCol w:w="132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ดำเนิน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</w:t>
            </w:r>
          </w:p>
          <w:p>
            <w:pPr>
              <w:pStyle w:val="Normal"/>
              <w:ind w:left="222" w:right="-126" w:hanging="22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7,6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8,0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6,0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0,78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%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ำนวณจากกำไรจาก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ก่อนภาษีเงินได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82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234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 xml:space="preserve"> (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8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23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อัตรา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8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8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ของค่าใช้จ่ายที่ได้รับ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พิเศษทาง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21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0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21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04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ของค่าใช้จ่ายที่ไม่สามารถนำไปเป็นค่าใช้จ่ายทาง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9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6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0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6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02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80" w:before="60" w:after="0"/>
        <w:ind w:left="907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</w:rPr>
        <w:t>บริษัทย่อยมีผลประกอบการสำหรับ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24"/>
          <w:szCs w:val="24"/>
          <w:lang w:val="en-US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กันยายน </w:t>
      </w:r>
      <w:r>
        <w:rPr>
          <w:rFonts w:cs="Angsana New" w:ascii="Angsana New" w:hAnsi="Angsana New"/>
          <w:sz w:val="24"/>
          <w:szCs w:val="24"/>
          <w:lang w:val="en-US"/>
        </w:rPr>
        <w:t>255</w:t>
      </w:r>
      <w:r>
        <w:rPr>
          <w:rFonts w:cs="Angsana New" w:ascii="Angsana New" w:hAnsi="Angsana New"/>
          <w:sz w:val="24"/>
          <w:szCs w:val="24"/>
          <w:lang w:val="en-US"/>
        </w:rPr>
        <w:t>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>255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เป็นขาดทุนจากการดำเนินงาน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8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sz w:val="24"/>
          <w:sz w:val="24"/>
          <w:szCs w:val="24"/>
          <w:lang w:val="en-US"/>
        </w:rPr>
        <w:t>และ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13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ดังนั้นจึงไม่มีค่าใช้จ่ายภาษีเงินได้สำหรับบริษัทย่อย</w:t>
      </w:r>
    </w:p>
    <w:p>
      <w:pPr>
        <w:pStyle w:val="Heading1"/>
        <w:numPr>
          <w:ilvl w:val="0"/>
          <w:numId w:val="14"/>
        </w:numPr>
        <w:spacing w:lineRule="exact" w:line="380"/>
        <w:ind w:left="432" w:hanging="432"/>
        <w:rPr>
          <w:rFonts w:ascii="Angsana New" w:hAnsi="Angsana New" w:cs="Angsana New"/>
          <w:sz w:val="32"/>
          <w:szCs w:val="32"/>
          <w:u w:val="none"/>
        </w:rPr>
      </w:pPr>
      <w:bookmarkStart w:id="56" w:name="__RefHeading___Toc340243697"/>
      <w:bookmarkEnd w:id="56"/>
      <w:r>
        <w:rPr>
          <w:rFonts w:ascii="Angsana New" w:hAnsi="Angsana New"/>
          <w:sz w:val="32"/>
          <w:sz w:val="32"/>
          <w:szCs w:val="32"/>
          <w:u w:val="none"/>
        </w:rPr>
        <w:t>องค์ประกอบของกำไรขาดทุนเบ็ดเสร็จอื่น</w:t>
      </w:r>
    </w:p>
    <w:p>
      <w:pPr>
        <w:pStyle w:val="Normal"/>
        <w:spacing w:lineRule="exact" w:line="380" w:before="80" w:after="0"/>
        <w:ind w:left="446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ขาดทุนเบ็ดเสร็จอื่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exact" w:line="220"/>
        <w:ind w:left="6667" w:right="-43" w:firstLine="547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บ็ดเสร็จ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เผื่อขา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45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3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,8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074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720" w:hanging="4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ที่เกิดจากการโอนเปลี่ยนประเภทเงินลงทุนโดยรับรู้เป็นราย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8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77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36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720" w:hanging="45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การจัดประเภทใหม่สำหรับกำไรที่เกิดขึ้นจริงที่รวมอยู่ในกำไรหรือ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3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3,6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37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บ็ดเสร็จอื่นสำหรับ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0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47)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57" w:name="__RefHeading___Toc340243698"/>
      <w:bookmarkEnd w:id="57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ำไร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8"/>
        <w:gridCol w:w="1327"/>
        <w:gridCol w:w="132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highlight w:val="lightGray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lightGray"/>
                <w:u w:val="single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75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77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5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80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93" w:right="-108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นวนหุ้นสามัญถัวเฉลี่ยถ่วงน้ำหนัก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8"/>
        <w:gridCol w:w="1327"/>
        <w:gridCol w:w="1328"/>
      </w:tblGrid>
      <w:tr>
        <w:trPr>
          <w:trHeight w:val="26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0,96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1,9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9,3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4,7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93" w:hanging="293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นวนหุ้นสามัญถัวเฉลี่ยถ่วงน้ำหนัก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4,8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7,2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4,8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7,25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35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58" w:name="__RefHeading___Toc340243699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เกิดขึ้น</w:t>
      </w:r>
      <w:bookmarkEnd w:id="58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8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8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4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440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30,6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30,6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3,1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3,171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0,9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0,9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31,78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31,78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40,5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40,5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12,3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12,3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ความ</w:t>
      </w:r>
    </w:p>
    <w:p>
      <w:pPr>
        <w:pStyle w:val="Normal"/>
        <w:autoSpaceDE w:val="false"/>
        <w:spacing w:lineRule="exact" w:line="410" w:before="120" w:after="12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นาคารฯถูกฟ้องร้องเรียกค่าเสียหาย โดยมีทุนทรัพย์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แล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ะธนาคารฯได้ยื่นคำให้การพร้อมฟ้องแย้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6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pacing w:val="-6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pacing w:val="-6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เชื่อมั่นว่าจะไม่มีความเสียหายเกิดขึ้น</w:t>
      </w:r>
      <w:r>
        <w:rPr>
          <w:rFonts w:ascii="Angsana New" w:hAnsi="Angsana New"/>
          <w:spacing w:val="-6"/>
          <w:sz w:val="32"/>
          <w:sz w:val="32"/>
          <w:szCs w:val="32"/>
        </w:rPr>
        <w:t>ต่อธนาคารฯ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ระยะยาวสำหรับอาคารสำนักงาน อุปกรณ์และยานพาหนะและสัญญาบริก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มีอายุสัญญาอยู่ระหว่า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  <w:lang w:val="en-US"/>
        </w:rPr>
        <w:t>โดย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ะต้องจ่ายค่าเช่าและค่าบริการในอนาคตดังต่อไปนี้ 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740"/>
        <w:gridCol w:w="1740"/>
        <w:gridCol w:w="1740"/>
        <w:gridCol w:w="1743"/>
      </w:tblGrid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3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lef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55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56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57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ป็นต้นไป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อื่น ๆ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เข้าทำสัญญาจ้างที่ปรึกษาเพื่อการพัฒนาระบบคอมพิวเตอร์และสัญญาติดตั้ง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pacing w:val="-8"/>
          <w:sz w:val="32"/>
          <w:sz w:val="32"/>
          <w:szCs w:val="32"/>
        </w:rPr>
        <w:t>คงเหลือจำนวนที่ทางธนาคารฯจะต้องจ่ายภายใต้สัญญาดังกล่าวอีกจำนวนเงินประมาณ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2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ตามลำดับ 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10" w:before="120" w:after="12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มีภาระ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ต้องนำส่งเงินค่าธรรมเนียมการประกอบ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ตามที่ได้รับใบอนุญาตต่อ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pacing w:val="-6"/>
          <w:sz w:val="32"/>
          <w:sz w:val="32"/>
          <w:szCs w:val="32"/>
        </w:rPr>
        <w:t>คณะกรรมการกำกับหลักทรัพย์และตลาด</w:t>
      </w:r>
      <w:r>
        <w:rPr>
          <w:rFonts w:ascii="Angsana New" w:hAnsi="Angsana New"/>
          <w:sz w:val="32"/>
          <w:sz w:val="32"/>
          <w:szCs w:val="32"/>
        </w:rPr>
        <w:t>หลักทรัพย์ตามหลักเกณฑ์ใหม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ประกอบด้วยค่าธรรมเนียมดังต่อไปนี้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10" w:before="120" w:after="120"/>
        <w:ind w:left="1620" w:hanging="54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ธรรมเนียมการบริหารจัดการกองทุนในอัตราที่กำหนด โดยคำนวณ</w:t>
      </w:r>
      <w:r>
        <w:rPr>
          <w:rFonts w:ascii="Angsana New" w:hAnsi="Angsana New"/>
          <w:sz w:val="32"/>
          <w:sz w:val="32"/>
          <w:szCs w:val="32"/>
        </w:rPr>
        <w:t>จากมูลค่าทรัพย์สินสุทธิภายใต้การบริหารจัดการ ณ สิ้นวันทำการสุดท้ายของเดือนถัวเฉลี่ย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10" w:before="120" w:after="120"/>
        <w:ind w:left="162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ธรรมเนียมการเป็นนายทะเบียนคิดค่าธรรมเนียม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ของรายได้ค่าธรรมเนียมการเป็นนายทะเบีย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10" w:before="120" w:after="120"/>
        <w:ind w:left="1620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ค่าธรรมเนียมดังกล่าวกำหนดขั้นต่ำ </w:t>
      </w:r>
      <w:r>
        <w:rPr>
          <w:rFonts w:cs="Angsana New" w:ascii="Angsana New" w:hAnsi="Angsana New"/>
          <w:sz w:val="32"/>
          <w:szCs w:val="32"/>
        </w:rPr>
        <w:t>5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ปี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390" w:before="120" w:after="120"/>
        <w:ind w:left="1094" w:hanging="547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5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>255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4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2"/>
          <w:sz w:val="32"/>
          <w:sz w:val="32"/>
          <w:szCs w:val="32"/>
        </w:rPr>
        <w:t>ย่อยมีสัญญาอนุญาตให้ใช้โปรแกรมคอมพิวเตอร์กับบริษัทแห่งหนึ่ง โดย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ย่อยมีภาระผูกพันการจ่ายค่าบำรุงรักษาระบบจำนวนรวม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1.2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ต่อปี แ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1.7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ต่อปี ตามลำดับ สัญญาดังกล่าวมีผลบังคับต่อเนื่องจนกว่า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2"/>
          <w:sz w:val="32"/>
          <w:sz w:val="32"/>
          <w:szCs w:val="32"/>
        </w:rPr>
        <w:t>ย่อยจะยกเลิกสัญญาโดยการแจ้งเป็นลายลักษณ์อักษรล่วงหน้าไม่น้อยกว่าสามสิบวั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390"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2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ย่อยมีสัญญ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นุญาตให้ใช้โปรแกรมคอมพิวเตอร์กับบริษัท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โปรแกรมคอมพิวเตอร์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ภาระผูกพันจ่ายค่าตอบแทนการใช้โปรแกรมคอมพิวเตอร์คงเหลือ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โดยไม่มีกำหนดอายุสัญญา นอกจากนี้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ภาระต้องชำระค่าบำรุงรักษาระบบเป็นรายปี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มูลค่าโปรแกรมคอมพิวเตอร์ในสองปีแรก และ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มูลค่าโปรแกรมคอมพิวเตอร์ในปีถัดไป ซึ่งจะเริ่มชำระค่าบำรุงรักษาระบบตั้งแต่เดือน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390"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2"/>
          <w:sz w:val="32"/>
          <w:sz w:val="32"/>
          <w:szCs w:val="32"/>
        </w:rPr>
        <w:t>ย่อย</w:t>
      </w:r>
      <w:r>
        <w:rPr>
          <w:rFonts w:ascii="Angsana New" w:hAnsi="Angsana New"/>
          <w:spacing w:val="2"/>
          <w:sz w:val="32"/>
          <w:sz w:val="32"/>
          <w:szCs w:val="32"/>
        </w:rPr>
        <w:t>ได้ว่าจ้างบริษัทแห่งหนึ่งพัฒนาระบบนายทะเบียนกองทุนและระบบลงทุนเพื่อปรับปรุง</w:t>
      </w:r>
      <w:r>
        <w:rPr>
          <w:rFonts w:ascii="Angsana New" w:hAnsi="Angsana New"/>
          <w:spacing w:val="2"/>
          <w:sz w:val="32"/>
          <w:sz w:val="32"/>
          <w:szCs w:val="32"/>
        </w:rPr>
        <w:t>และเพิ่ม</w:t>
      </w:r>
      <w:r>
        <w:rPr>
          <w:rFonts w:ascii="Angsana New" w:hAnsi="Angsana New"/>
          <w:spacing w:val="2"/>
          <w:sz w:val="32"/>
          <w:sz w:val="32"/>
          <w:szCs w:val="32"/>
        </w:rPr>
        <w:t>ประสิทธิภาพการทำงาน</w:t>
      </w:r>
      <w:r>
        <w:rPr>
          <w:rFonts w:ascii="Angsana New" w:hAnsi="Angsana New"/>
          <w:spacing w:val="2"/>
          <w:sz w:val="32"/>
          <w:sz w:val="32"/>
          <w:szCs w:val="32"/>
        </w:rPr>
        <w:t>ของระบบ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โดยมีมูลค่างา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2"/>
          <w:sz w:val="32"/>
          <w:szCs w:val="32"/>
        </w:rPr>
        <w:t>1.</w:t>
      </w:r>
      <w:r>
        <w:rPr>
          <w:rFonts w:cs="Angsana New" w:ascii="Angsana New" w:hAnsi="Angsana New"/>
          <w:spacing w:val="2"/>
          <w:sz w:val="32"/>
          <w:szCs w:val="32"/>
        </w:rPr>
        <w:t>2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ล้าน</w:t>
      </w:r>
      <w:r>
        <w:rPr>
          <w:rFonts w:ascii="Angsana New" w:hAnsi="Angsana New"/>
          <w:spacing w:val="2"/>
          <w:sz w:val="32"/>
          <w:sz w:val="32"/>
          <w:szCs w:val="32"/>
        </w:rPr>
        <w:t>บาท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ปัจจุบันโปรแกรมยังอยู่</w:t>
      </w:r>
      <w:r>
        <w:rPr>
          <w:rFonts w:ascii="Angsana New" w:hAnsi="Angsana New"/>
          <w:spacing w:val="2"/>
          <w:sz w:val="32"/>
          <w:sz w:val="32"/>
          <w:szCs w:val="32"/>
        </w:rPr>
        <w:t>ระหว่าง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ารพัฒนา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โดย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2"/>
          <w:sz w:val="32"/>
          <w:szCs w:val="32"/>
        </w:rPr>
        <w:t>2555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ย่อยมีภาระต้องชำระค่างวดคงค้างที่เหลือตามสัญญาอีกจำนวน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0.1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0.6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 ตามลำดับ การชำระจะเกิดขึ้นเมื่อระบบพัฒนาสำเร็จและผ่านการรับมอบเป็นที่เรียบร้อย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นอกจากนี้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ย่อยมีภาระต้องชำระค่าบำรุงรักษาระบบเป็นรายปีในอัตราร้อย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20 </w:t>
      </w:r>
      <w:r>
        <w:rPr>
          <w:rFonts w:ascii="Angsana New" w:hAnsi="Angsana New"/>
          <w:spacing w:val="2"/>
          <w:sz w:val="32"/>
          <w:sz w:val="32"/>
          <w:szCs w:val="32"/>
        </w:rPr>
        <w:t>ของมูลค่างาน สัญญาดังกล่าวมีผลบังคับต่อเนื่องจนกว่า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2"/>
          <w:sz w:val="32"/>
          <w:sz w:val="32"/>
          <w:szCs w:val="32"/>
        </w:rPr>
        <w:t>ย่อยจะยกเลิกสัญญาโดยการแจ้งเป็นลายลักษณ์อักษรล่วงหน้าไม่น้อยกว่าสามสิบวัน</w:t>
      </w:r>
    </w:p>
    <w:p>
      <w:pPr>
        <w:pStyle w:val="Heading1"/>
        <w:numPr>
          <w:ilvl w:val="0"/>
          <w:numId w:val="14"/>
        </w:numPr>
        <w:spacing w:lineRule="exact" w:line="390"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59" w:name="__RefHeading___Toc340243700"/>
      <w:bookmarkEnd w:id="59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9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หรือบุคคลผู้มีตำแหน่งเทียบเท่ารวมถึงกิจการที่บุคคลหรือผู้ที่เกี่ยวข้องกับบุคคลดังกล่าวที่มีอำนาจในการจัดการ หรือแก่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9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390" w:before="120" w:after="120"/>
        <w:ind w:left="1080" w:hanging="51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39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 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39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ุคคลที่เป็นผู้ถือหุ้นของบริษัทใหญ่ของธนาคารฯที่ถือหุ้นบริษัท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lineRule="exact" w:line="39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lineRule="exact" w:line="39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lineRule="exact" w:line="39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0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ย่อยของผู้ถือหุ้นรายใหญ่ของบริษัทใหญ่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ที่มีธุรกรรมกับ</w:t>
      </w:r>
      <w:r>
        <w:rPr>
          <w:rFonts w:ascii="Angsana New" w:hAnsi="Angsana New"/>
          <w:sz w:val="32"/>
          <w:sz w:val="32"/>
          <w:szCs w:val="32"/>
        </w:rPr>
        <w:t>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สาทร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</w:t>
      </w:r>
      <w:r>
        <w:rPr>
          <w:sz w:val="32"/>
          <w:sz w:val="32"/>
          <w:szCs w:val="32"/>
        </w:rPr>
        <w:t>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อเดีย ฟิตติ้ง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0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0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  <w:r>
        <w:br w:type="page"/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และ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เอเชี่ยน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ีเวลลอปเม้นท์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กรรมการของบริษัทย่อย ผู้บริหารระดับกรรมการผู้จัดการ รองกรรมการผู้จัดการ ผู้ช่วยกรรมการผู้จัดการอาวุโส 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ุคคลที่เกี่ยวข้องกัน หมายถึง กรรมการของบริษัทที่เกี่ยวข้องกัน กรรมการและบุคคลใกล้ชิด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ยงกับธนาคารฯ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spacing w:lineRule="exact" w:line="220"/>
        <w:ind w:left="907" w:right="-605" w:hanging="54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/>
        <w:t>บาท</w:t>
      </w:r>
      <w:r>
        <w:rPr/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207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ดอกเบี้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bookmarkStart w:id="60" w:name="_Hlk331490626"/>
            <w:bookmarkStart w:id="61" w:name="OLE_LINK33"/>
            <w:bookmarkStart w:id="62" w:name="OLE_LINK32"/>
            <w:bookmarkEnd w:id="60"/>
            <w:bookmarkEnd w:id="61"/>
            <w:bookmarkEnd w:id="62"/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ดีเวลลอปเม้นท์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5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5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5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5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2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25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ค่าธรรมเนียมและบริก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นด์ เฮ้าส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เช่า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การเช่าควอลิตี้ เฮ้าส์ โฮเทล แอนด์ เรซิเดนซ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9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2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การเช่า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left="907" w:right="-601" w:hanging="547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left="907" w:right="-601" w:hanging="54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/>
        <w:t>บาท</w:t>
      </w:r>
      <w:r>
        <w:rPr/>
        <w:t>)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17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นด์ เฮ้าส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ลนด์ แอนด์ เฮ้าส์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3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3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4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6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6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ุณเพียงใจ หาญพาณิชย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  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เดอะ คอนฟิเด้นซ์ จำกัด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เนจเม้นท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อินเตอร์เนชั่นแนล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แอลเอช แอสเซ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แอนด์ เอช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538" w:leader="none"/>
              </w:tabs>
              <w:ind w:left="342" w:right="-43" w:hanging="3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าซ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วิลล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ะย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)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ชรบุ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)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ชลบุ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  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อล เอช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ปซิฟิค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left="907" w:right="-601" w:hanging="547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left="907" w:right="-601" w:hanging="547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17"/>
        <w:gridCol w:w="9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ร็อพเพอร์ตี้ โฮส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กัสโต้ วิลเลจ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ไอเดีย ฟิตติ้ง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6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6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อเชีย แอสเซท แอดไวเซอรี่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คอนสตรัคชั่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ป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ัก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ียกร้อง 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ทธิการเช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สังหาริมทรัพย์ควอ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ิ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2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แอนด์ เอช แมเนจเม้นท์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ทยบรรจุภัณฑ์และการพิมพ์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คหะอุตสาหกรรม จำกั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มย์แลนด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ร็อพเพอร์ตี้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นอร์ธเทอร์น เรียลเอสเตท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อรรถชาติ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ลนด์ แอนด์ เฮ้าส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ีย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ดาหรา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left="907" w:right="-601" w:hanging="547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left="907" w:right="-601" w:hanging="54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/>
        <w:t>บาท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ปทุมธานี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เอ แอนด์ พี แอสโซซิเอท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พรพลทรัพย์เจริญ จำกัด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ชียงใหม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5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7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7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2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56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1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77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102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84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แอนด์ เอช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7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7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42" w:right="-43" w:hanging="36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โฮมโปรดักส์ เซ็นเตอร์ จำกัด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42" w:right="-43" w:hanging="36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ทธิการเช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สังหาริมทรัพย์ควอลิต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09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5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09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5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6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67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6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2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57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7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br w:type="page"/>
      </w:r>
    </w:p>
    <w:p>
      <w:pPr>
        <w:pStyle w:val="Normal"/>
        <w:ind w:right="-571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  <w:gridCol w:w="81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</w:rPr>
            </w:pPr>
            <w:r>
              <w:rPr>
                <w:rFonts w:cs="Times New Roman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</w:rPr>
            </w:pPr>
            <w:r>
              <w:rPr>
                <w:rFonts w:cs="Times New Roman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</w:rPr>
            </w:pPr>
            <w:r>
              <w:rPr>
                <w:rFonts w:cs="Times New Roman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ดีเวลลอปเม้นท์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0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5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0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5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5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6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6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6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อนด์ เฮ้าส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5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8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4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และสิทธิการเช่า ควอลิตี้ เฮ้าส์ โฮเทล แอนด์ เรซิเดนซ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9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5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8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การเช่า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00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00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601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ind w:right="-601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17"/>
        <w:gridCol w:w="9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6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6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นด์ เฮ้าส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ลนด์ แอนด์ เฮ้าส์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6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64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2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5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2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5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ุณเพียงใจ หาญพาณิชย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ดอะ คอนฟิเด้นซ์ จำกัด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  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bookmarkStart w:id="63" w:name="_Hlk331492695"/>
            <w:bookmarkStart w:id="64" w:name="OLE_LINK39"/>
            <w:bookmarkStart w:id="65" w:name="OLE_LINK38"/>
            <w:bookmarkEnd w:id="63"/>
            <w:bookmarkEnd w:id="64"/>
            <w:bookmarkEnd w:id="65"/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ินเตอร์เนชั่นแนล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  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อลเอช แอสเซ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exact" w:line="310"/>
              <w:ind w:left="102" w:right="-43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  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แอนด์ เอช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exact" w:line="310"/>
              <w:ind w:left="102" w:right="-43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  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538" w:leader="none"/>
              </w:tabs>
              <w:spacing w:lineRule="exact" w:line="310"/>
              <w:ind w:left="372" w:right="-43" w:hanging="3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าซ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วิลล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ะย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)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ชรบุ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)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ชลบุ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  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อล เอช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ปซิฟิค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ร็อพเพอร์ตี้ โฮส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spacing w:lineRule="exact" w:line="280"/>
        <w:ind w:right="-504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exact" w:line="280"/>
        <w:ind w:right="-504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กัสโต้ วิลเลจ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ไอเดีย ฟิตติ้ง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22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2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อเชีย แอสเซท แอดไวเซอรี่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ควอลิตี้ คอนสตรัคชั่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โป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ัก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8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ิทธิการเช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สังหาริมทรัพย์ควอล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ิ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แอนด์ เอช แมเนจเม้นท์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สยาม รีเทล ดีเวลล็อปเม้นท์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ทยบรรจุภัณฑ์และการพิมพ์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คหะอุตสาหกรรม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84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8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มย์แลนด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6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6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ร็อพเพอร์ตี้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นอร์ธเทอร์น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ชาชื่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อรรถชาติ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ลนด์ แอนด์ เฮ้าส์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เรียล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ดาหรา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0"/>
        <w:ind w:right="-504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ปทุมธานี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เอ แอนด์ พี แอสโซซิเอท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พรพลทรัพย์เจริญ จำกัด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ชียงใหม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2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6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2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6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4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8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6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8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77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1026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84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แอนด์ เอช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9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9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72" w:right="-43" w:hanging="39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ฮมโปรดักส์ เซ็นเตอร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372" w:right="-43" w:hanging="386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ทธิการเช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สังหาริมทรัพย์ควอลิต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23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02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23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0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bookmarkStart w:id="66" w:name="_Hlk331492355"/>
            <w:bookmarkStart w:id="67" w:name="OLE_LINK37"/>
            <w:bookmarkStart w:id="68" w:name="OLE_LINK36"/>
            <w:bookmarkEnd w:id="66"/>
            <w:bookmarkEnd w:id="67"/>
            <w:bookmarkEnd w:id="68"/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1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5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1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300"/>
              <w:ind w:left="372" w:right="-43" w:hanging="39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07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19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42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0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00"/>
              <w:ind w:left="102" w:right="-43" w:hanging="10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ในระหว่างงวดสาม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และเก้าเดื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่าใช้จ่ายผลตอบแทนของกรรมการและ</w:t>
      </w:r>
      <w:r>
        <w:rPr>
          <w:rFonts w:ascii="Angsana New" w:hAnsi="Angsana New"/>
          <w:sz w:val="32"/>
          <w:sz w:val="32"/>
          <w:szCs w:val="32"/>
          <w:lang w:val="en-US"/>
        </w:rPr>
        <w:t>ผู้บริหารของธนาคารฯและบริษัทย่อยที่รวมอยู่ในส่วนของกำไรหรือขาดทุนจากการดำเนินงา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/>
        <w:ind w:left="360" w:right="-43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ล้าน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201"/>
        <w:gridCol w:w="1202"/>
        <w:gridCol w:w="1201"/>
        <w:gridCol w:w="1202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.8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4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.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.82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0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8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0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 w:before="240" w:after="0"/>
        <w:ind w:left="360" w:right="-43" w:hanging="0"/>
        <w:jc w:val="righ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201"/>
        <w:gridCol w:w="1202"/>
        <w:gridCol w:w="1201"/>
        <w:gridCol w:w="1202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.7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.2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.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.72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.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.5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.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.4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ระดับกรรมการผู้จัดการ รองกรรมการผู้จัดการ ผู้ช่วยกรรมการผู้จัดการอาวุโส และผู้ช่วยส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กับบุคคลและกิจการที่เกี่ยวข้องกัน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เอเชี่ยน พร็อพเพอร์ตี้          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เช่า 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ฮเทล แอนด์ เรซ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นซ์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เอเชี่ยน พร็อพเพอร์ตี้ ดีเวลลอปเม้นท์ 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8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8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8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8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องเงินให้สินเชื่อแก่ลูกหนี้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มัดจำ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ช่าสำนักงา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6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132" w:hanging="0"/>
              <w:rPr/>
            </w:pPr>
            <w:bookmarkStart w:id="69" w:name="_Hlk338257186"/>
            <w:bookmarkStart w:id="70" w:name="OLE_LINK20"/>
            <w:bookmarkStart w:id="71" w:name="OLE_LINK19"/>
            <w:bookmarkEnd w:id="69"/>
            <w:bookmarkEnd w:id="70"/>
            <w:bookmarkEnd w:id="71"/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99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8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5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3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ค่าธรรมเนียมและบริก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9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ฮเทล แอนด์ เรซิเดนซ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5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6,0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6,0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ind w:right="-9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37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,519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7,8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2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7,8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254</w:t>
            </w:r>
          </w:p>
        </w:tc>
      </w:tr>
    </w:tbl>
    <w:p>
      <w:pPr>
        <w:pStyle w:val="Normal"/>
        <w:spacing w:before="240" w:after="0"/>
        <w:ind w:firstLine="605"/>
        <w:rPr>
          <w:rFonts w:ascii="Angsana New" w:hAnsi="Angsana New" w:cs="Angsana New"/>
          <w:sz w:val="26"/>
          <w:szCs w:val="26"/>
          <w:lang w:val="en-US"/>
        </w:rPr>
      </w:pPr>
      <w:r>
        <w:rPr>
          <w:vertAlign w:val="superscript"/>
          <w:lang w:val="en-US"/>
        </w:rPr>
        <w:t>(1)</w:t>
      </w:r>
      <w:r>
        <w:rPr>
          <w:lang w:val="en-US"/>
        </w:rPr>
        <w:t xml:space="preserve"> </w:t>
      </w:r>
      <w:r>
        <w:rPr>
          <w:lang w:val="en-US"/>
        </w:rPr>
        <w:t>เป็นบัญชีเงินจองซื้อหน่วยลงทุนในกองทุนที่บริหารโดยบริษัทย่อย</w:t>
      </w:r>
      <w:r>
        <w:rPr>
          <w:rFonts w:ascii="Angsana New" w:hAnsi="Angsana New"/>
          <w:sz w:val="24"/>
          <w:sz w:val="24"/>
          <w:szCs w:val="24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8,8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5,6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8,8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5,69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ียงใจ หาญพาณิชย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9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4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9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4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ดอะ คอนฟิเด้นซ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,8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3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,8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33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ินเตอร์เนชั่นแนล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49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1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49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13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เอช แอสเซ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44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44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3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สาทร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3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39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าซ่า วิลล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7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2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7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21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7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7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1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7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1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7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ชลบุร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จวบคีรีขันธ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1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8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8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ปซิฟิค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7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7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ร็อพเพอร์ตี้ โฮส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8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8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สโต้ วิลเล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8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8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ไอเดีย ฟิตติ้ง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2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อเชีย แอสเซท แอดไวเซอรี่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4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วอลิตี้ คอนสตรัคชั่นโปรดัก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  <w:tab/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40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40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0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9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0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91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แมเนจเม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ไทยบรรจุภัณฑ์และการพิมพ์ จำกัด 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คหะอุตสาหกรรม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73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8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73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8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มย์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2,3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0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2,3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0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นอร์ธเทอร์น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ซี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ประชาชื่น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ุรัสยา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อรรถชาติ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2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2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หรา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56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0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56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02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77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77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7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อทัม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2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2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นดารินโฮเต็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3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3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รพลทรัพย์เจริญ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ชีย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7,2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3,16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7,2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3,16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98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2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98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27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35,64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6,2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68,01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9,75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7,4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1,1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7,4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1,1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นี้สินจ่ายคืนเมื่อทวงถาม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4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5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4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53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8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7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8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7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6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6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5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3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3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538" w:leader="none"/>
              </w:tabs>
              <w:ind w:left="132" w:hanging="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ชรบุร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สโต้ วิลเล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5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5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4,0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88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4,0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88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กู้ยืม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538" w:leader="none"/>
              </w:tabs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5,9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5,936</w:t>
            </w:r>
          </w:p>
        </w:tc>
      </w:tr>
      <w:tr>
        <w:trPr>
          <w:trHeight w:val="33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ปซิฟิค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เคหะอุตสาหกรรม จำกัด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งิน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1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1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44,1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44,11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340"/>
              <w:ind w:left="312" w:hanging="312"/>
              <w:rPr/>
            </w:pPr>
            <w:bookmarkStart w:id="72" w:name="_Hlk329248469"/>
            <w:bookmarkStart w:id="73" w:name="OLE_LINK4"/>
            <w:bookmarkStart w:id="74" w:name="OLE_LINK3"/>
            <w:bookmarkEnd w:id="72"/>
            <w:bookmarkEnd w:id="73"/>
            <w:bookmarkEnd w:id="74"/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bookmarkStart w:id="75" w:name="_Hlk338860184"/>
            <w:bookmarkStart w:id="76" w:name="OLE_LINK22"/>
            <w:bookmarkStart w:id="77" w:name="OLE_LINK21"/>
            <w:bookmarkEnd w:id="75"/>
            <w:bookmarkEnd w:id="76"/>
            <w:bookmarkEnd w:id="77"/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ลบุร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จวบคีรีขันธ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ปซิฟิค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ร็อพเพอร์ตี้ โฮส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สโต้ วิลเล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อเดีย ฟิตติ้ง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40"/>
              <w:ind w:left="312" w:hanging="18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คอนสตรัคชั่นโปรดัก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60"/>
        <w:ind w:left="605" w:right="-245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แมเนจเม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ทยบรรจุภัณฑ์และการพิมพ์ จำกัด 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-18"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นอร์ธเทอร์น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รรถชาติ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หรา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นดารินโฮเต็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ชียงใหม่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12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9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9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40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spacing w:lineRule="exact" w:line="340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</w:t>
            </w:r>
          </w:p>
        </w:tc>
      </w:tr>
    </w:tbl>
    <w:p>
      <w:pPr>
        <w:pStyle w:val="Normal"/>
        <w:spacing w:lineRule="exact" w:line="420" w:before="80" w:after="80"/>
        <w:ind w:left="547" w:right="29" w:hanging="547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1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ก่ลูกหนี้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ฝาก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รายการระหว่างธนาคารและ            ตลาดเงิ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หนี้ที่ออก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เงินกู้ยืม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 </w:t>
      </w:r>
      <w:r>
        <w:rPr>
          <w:rFonts w:ascii="Angsana New" w:hAnsi="Angsana New"/>
          <w:sz w:val="32"/>
          <w:sz w:val="32"/>
          <w:szCs w:val="32"/>
        </w:rPr>
        <w:t>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ระหว่างธนาคารและ            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ราสารหนี้ที่</w:t>
      </w:r>
      <w:r>
        <w:rPr>
          <w:rFonts w:ascii="Angsana New" w:hAnsi="Angsana New"/>
          <w:spacing w:val="-4"/>
          <w:sz w:val="32"/>
          <w:sz w:val="32"/>
          <w:szCs w:val="32"/>
        </w:rPr>
        <w:t>ออก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331" w:hanging="36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เก้า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 xml:space="preserve">2555 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  <w:lang w:val="en-US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 xml:space="preserve">ริษัท เอเชี่ยน พร็อพเพอร์ตี้                                         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9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>และ                              สิทธิการเช่า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bookmarkStart w:id="78" w:name="OLE_LINK26"/>
            <w:bookmarkStart w:id="79" w:name="OLE_LINK23"/>
            <w:r>
              <w:rPr>
                <w:rFonts w:cs="Angsana New" w:ascii="Angsana New" w:hAnsi="Angsana New"/>
                <w:lang w:val="en-US"/>
              </w:rPr>
              <w:t>91,462</w:t>
            </w:r>
            <w:bookmarkEnd w:id="78"/>
            <w:bookmarkEnd w:id="79"/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9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 xml:space="preserve">และสิทธิ                              การเช่า ควอลิตี้ เฮ้าส์ </w:t>
            </w:r>
            <w:r>
              <w:rPr>
                <w:rFonts w:ascii="Angsana New" w:hAnsi="Angsana New"/>
                <w:lang w:val="en-US"/>
              </w:rPr>
              <w:t>โฮเทล แอนด์ เรซิเดนซ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2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2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6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3,6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แก่ลูกหนี้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,1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2,74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,82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,1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2,74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,82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rPr>
                <w:rFonts w:ascii="Angsana New" w:hAnsi="Angsana New" w:cs="Angsana New"/>
              </w:rPr>
            </w:pPr>
            <w:bookmarkStart w:id="80" w:name="OLE_LINK34"/>
            <w:bookmarkStart w:id="81" w:name="OLE_LINK29"/>
            <w:bookmarkStart w:id="82" w:name="_Hlk337123758"/>
            <w:bookmarkStart w:id="83" w:name="OLE_LINK7"/>
            <w:bookmarkStart w:id="84" w:name="OLE_LINK6"/>
            <w:bookmarkEnd w:id="80"/>
            <w:bookmarkEnd w:id="81"/>
            <w:bookmarkEnd w:id="82"/>
            <w:bookmarkEnd w:id="83"/>
            <w:bookmarkEnd w:id="84"/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69,9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24,46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6,01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2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112,7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,738,13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7,84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5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228,3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4,915,23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8,81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0,6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9,63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96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ดอะ คอนฟิเด้นซ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,3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633,3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582,78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,87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มเนจ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2,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4,71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9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1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1,7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50,41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,49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เอช แอสเซ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0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0,3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53,97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44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9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2,3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15,00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6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สาทร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ตแลนติก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3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9,68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55,30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7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าซ่า วิลล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0,2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853,20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878,68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73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ระยอง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3,47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7,96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98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พชรบุรี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4,17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1,63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11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ชลบุรี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2,5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0,26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1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6,03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7,46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8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2,7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6,36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98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,2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1,01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7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็อพเพอร์ตี้ โฮส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24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91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28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ัสโต้ วิลเล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48,3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739,78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43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อเดีย ฟิตติ้ง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6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25,8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922,78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1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เชีย แอสเซท แอดไวเซอรี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5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4,1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0,20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5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/>
        <w:ind w:left="360" w:right="-331" w:hanging="360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เก้า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คอนสตรัคชั่นโปรดัก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4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9,5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rPr/>
            </w:pPr>
            <w:r>
              <w:rPr>
                <w:rFonts w:ascii="Angsana New" w:hAnsi="Angsana New"/>
              </w:rPr>
              <w:t>กองทุนรวมอสังหาริมทรัพย์</w:t>
            </w:r>
            <w:r>
              <w:rPr>
                <w:rFonts w:ascii="Angsana New" w:hAnsi="Angsana New"/>
              </w:rPr>
              <w:t>และสิทธิเรียกร้อง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4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9,71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8,56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,55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/>
            </w:pPr>
            <w:bookmarkStart w:id="85" w:name="_Hlk329264974"/>
            <w:bookmarkStart w:id="86" w:name="OLE_LINK8"/>
            <w:bookmarkStart w:id="87" w:name="OLE_LINK5"/>
            <w:bookmarkEnd w:id="85"/>
            <w:bookmarkEnd w:id="86"/>
            <w:bookmarkEnd w:id="87"/>
            <w:r>
              <w:rPr>
                <w:rFonts w:ascii="Angsana New" w:hAnsi="Angsana New"/>
              </w:rPr>
              <w:t>กองทุนรวม</w:t>
            </w:r>
            <w:r>
              <w:rPr>
                <w:rFonts w:ascii="Angsana New" w:hAnsi="Angsana New"/>
              </w:rPr>
              <w:t>สิทธิการเช่า</w:t>
            </w:r>
            <w:r>
              <w:rPr>
                <w:rFonts w:ascii="Angsana New" w:hAnsi="Angsana New"/>
              </w:rPr>
              <w:t>อสังหาริมทรัพย์ควอลิตี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ฮ้าส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9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6,2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5,17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03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แมเนจเม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98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,02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ยาม รีเทล ดีเวลล็อป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,2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8,96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290"/>
              <w:ind w:left="342" w:right="-43" w:hanging="180"/>
              <w:rPr/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ไทยบรรจุภัณฑ์และการพิมพ์</w:t>
            </w:r>
            <w:r>
              <w:rPr>
                <w:rFonts w:ascii="Angsana New" w:hAnsi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0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0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01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2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79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0,35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73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1,7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013,55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2,33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5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นอร์ธเทอร์น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34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2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ระชาชื่น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ุรัสยา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รรถชาติ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58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5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ดาหรา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ทุมธานี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0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0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,53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56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 แอนด์ พี แอสโซซิเอ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4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49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19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77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อทัม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ุท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</w:rPr>
              <w:t>แลนด์ แอนด์ เฮ้าส์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,00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8,74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25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แมนดารินโฮเต็ล</w:t>
            </w:r>
            <w:r>
              <w:rPr>
                <w:rFonts w:ascii="Angsana New" w:hAnsi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34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00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34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พลทรัพย์เจริญ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0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พร็อพเพอร์ตี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ชียงใหม่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5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8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และ</w:t>
            </w:r>
            <w:r>
              <w:rPr>
                <w:rFonts w:ascii="Angsana New" w:hAnsi="Angsana New"/>
              </w:rPr>
              <w:t>ผู้บริหา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3,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72,6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808,62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7,23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bookmarkStart w:id="88" w:name="_Hlk338918955"/>
            <w:bookmarkStart w:id="89" w:name="OLE_LINK10"/>
            <w:bookmarkStart w:id="90" w:name="OLE_LINK9"/>
            <w:bookmarkEnd w:id="88"/>
            <w:bookmarkEnd w:id="89"/>
            <w:bookmarkEnd w:id="90"/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1,2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8,3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10,68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8,98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38" w:leader="none"/>
                <w:tab w:val="left" w:pos="2280" w:leader="none"/>
              </w:tabs>
              <w:snapToGrid w:val="false"/>
              <w:spacing w:lineRule="exact" w:line="290"/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6,2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4,882,90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3,143,49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835,64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0" w:right="-1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กู้ยืม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5,93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38,86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384,79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63,7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,523,78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152,0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152,02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00,0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000,0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5,6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5,62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5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,05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02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698,75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,424,7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6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,49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70,72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530,72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/>
            </w:pPr>
            <w:r>
              <w:rPr>
                <w:rFonts w:ascii="Angsana New" w:hAnsi="Angsana New"/>
              </w:rPr>
              <w:t>กรรมการและ</w:t>
            </w:r>
            <w:r>
              <w:rPr>
                <w:rFonts w:ascii="Angsana New" w:hAnsi="Angsana New"/>
              </w:rPr>
              <w:t>ผู้บริหา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3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1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45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1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7,77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1,43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53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90"/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44,1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097,59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,912,17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533</w:t>
            </w:r>
          </w:p>
        </w:tc>
      </w:tr>
    </w:tbl>
    <w:p>
      <w:pPr>
        <w:pStyle w:val="Normal"/>
        <w:spacing w:lineRule="exact" w:line="240"/>
        <w:ind w:right="-245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spacing w:lineRule="exact" w:line="240"/>
        <w:ind w:right="-245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เก้า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  <w:lang w:val="en-US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 xml:space="preserve">ริษัท เอเชี่ยน พร็อพเพอร์ตี้                                         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8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>และ                              สิทธิการเช่า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8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 xml:space="preserve">และสิทธิ                              การเช่า ควอลิตี้ เฮ้าส์ </w:t>
            </w:r>
            <w:r>
              <w:rPr>
                <w:rFonts w:ascii="Angsana New" w:hAnsi="Angsana New"/>
                <w:lang w:val="en-US"/>
              </w:rPr>
              <w:t>โฮเทล แอนด์ เรซิเดนซ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2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2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6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3,6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แก่ลูกหนี้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,1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2,74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,82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,1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2,74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,82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3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69,9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24,46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6,01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rPr/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หลักทรัพย์จัดการกองทุน แลนด์ แอนด์ เฮ้าส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,519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608,35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479,5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2,373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 xml:space="preserve"> (1)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2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112,7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,738,13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7,84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5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228,3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4,915,23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8,81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0,6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9,63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96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ดอะ คอนฟิเด้นซ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,3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633,3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582,78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,87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มเนจ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2,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4,71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9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1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1,7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50,41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,49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เอช แอสเซ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0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0,3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53,97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44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9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2,3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15,00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6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สาทร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ตแลนติก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3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9,68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55,30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7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าซ่า วิลล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0,2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853,20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878,68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73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ระยอง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3,47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7,96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98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พชรบุรี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4,17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1,63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11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ชลบุรี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2,5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0,26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1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6,03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7,46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8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2,7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6,36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98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,2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1,01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7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/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พร็อพเพอร์ตี้ โฮสท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24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91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28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ัสโต้ วิลเล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48,3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739,78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43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อเดีย ฟิตติ้ง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6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25,8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922,78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1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เชีย แอสเซท แอดไวเซอรี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5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4,1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0,20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53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ควอลิตี้ คอนสตรัคชั่น โปรดักส์ จำกัด  </w:t>
            </w:r>
          </w:p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41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9,5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4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9,71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8,56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,554</w:t>
            </w:r>
          </w:p>
        </w:tc>
      </w:tr>
    </w:tbl>
    <w:p>
      <w:pPr>
        <w:pStyle w:val="Normal"/>
        <w:spacing w:before="120" w:after="0"/>
        <w:ind w:left="993" w:hanging="187"/>
        <w:rPr>
          <w:rFonts w:ascii="Angsana New" w:hAnsi="Angsana New" w:cs="Angsana New"/>
          <w:sz w:val="26"/>
          <w:szCs w:val="26"/>
        </w:rPr>
      </w:pPr>
      <w:r>
        <w:rPr>
          <w:rFonts w:cs="Times New Roman"/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>(1)</w:t>
      </w:r>
      <w:r>
        <w:rPr>
          <w:lang w:val="en-US"/>
        </w:rPr>
        <w:tab/>
      </w:r>
      <w:r>
        <w:rPr>
          <w:lang w:val="en-US"/>
        </w:rPr>
        <w:t>เป็นบัญชีเงินจองซื้อหน่วยลงทุนในกองทุนที่บริหารโดยบริษัทย่อย</w:t>
      </w:r>
      <w:r>
        <w:rPr>
          <w:rFonts w:ascii="Angsana New" w:hAnsi="Angsana New"/>
          <w:sz w:val="26"/>
          <w:sz w:val="26"/>
          <w:szCs w:val="26"/>
        </w:rPr>
        <w:t xml:space="preserve">   </w:t>
      </w:r>
    </w:p>
    <w:p>
      <w:pPr>
        <w:pStyle w:val="Normal"/>
        <w:spacing w:before="120" w:after="0"/>
        <w:ind w:left="993" w:right="-331" w:hanging="187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  <w:r>
        <w:br w:type="page"/>
      </w:r>
    </w:p>
    <w:p>
      <w:pPr>
        <w:pStyle w:val="Normal"/>
        <w:spacing w:before="120" w:after="0"/>
        <w:ind w:left="993" w:right="-331" w:hanging="187"/>
        <w:jc w:val="right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  <w:lang w:val="en-US"/>
        </w:rPr>
        <w:t>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เก้า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1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รวมสิทธิการเช่าอสังหาริมทรัพย์ควอลิตี้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9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6,2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5,17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03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แมเนจเม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98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,02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ยาม รีเทล ดีเวลล็อป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,2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8,96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ไทยบรรจุภัณฑ์และการพิมพ์</w:t>
            </w:r>
            <w:r>
              <w:rPr>
                <w:rFonts w:ascii="Angsana New" w:hAnsi="Angsana New"/>
              </w:rPr>
              <w:t xml:space="preserve">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0,02</w:t>
            </w: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/>
            </w:pPr>
            <w:r>
              <w:rPr>
                <w:rFonts w:cs="Angsana New" w:ascii="Angsana New" w:hAnsi="Angsana New"/>
              </w:rPr>
              <w:t>(14,01</w:t>
            </w: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6,01</w:t>
            </w:r>
            <w:r>
              <w:rPr>
                <w:rFonts w:cs="Angsana New" w:ascii="Angsana New" w:hAnsi="Angsana New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2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79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0,35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73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1,7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013,55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2,33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5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นอร์ธเทอร์น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left="342" w:right="-1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34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2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ระชาชื่น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ุรัสยา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รรถชาติ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58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5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ดาหรา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ทุมธานี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0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0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,53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56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 แอนด์ พี แอสโซซิเอ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4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49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19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77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อทัม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ุทนรวมอสังหาริมทรัพย์และสิทธิการเช่า</w:t>
            </w:r>
          </w:p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แลนด์ แอนด์ เฮ้าส์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,00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8,74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25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แมนดารินโฮเต็ล</w:t>
            </w:r>
            <w:r>
              <w:rPr>
                <w:rFonts w:ascii="Angsana New" w:hAnsi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34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00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34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พลทรัพย์เจริญ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/>
            </w:pPr>
            <w:r>
              <w:rPr>
                <w:rFonts w:cs="Angsana New" w:ascii="Angsana New" w:hAnsi="Angsana New"/>
              </w:rPr>
              <w:t>(80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พร็อพเพอร์ตี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ชียงใหม่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,34</w:t>
            </w:r>
            <w:r>
              <w:rPr>
                <w:rFonts w:cs="Angsana New" w:ascii="Angsana New" w:hAnsi="Angsana New"/>
                <w:lang w:val="en-US"/>
              </w:rPr>
              <w:t>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/>
            </w:pPr>
            <w:r>
              <w:rPr>
                <w:rFonts w:cs="Angsana New" w:ascii="Angsana New" w:hAnsi="Angsana New"/>
              </w:rPr>
              <w:t>(1,65</w:t>
            </w: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,28</w:t>
            </w:r>
            <w:r>
              <w:rPr>
                <w:rFonts w:cs="Angsana New" w:ascii="Angsana New" w:hAnsi="Angsana New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และผู้บริหา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72,6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/>
            </w:pPr>
            <w:r>
              <w:rPr>
                <w:rFonts w:cs="Angsana New" w:ascii="Angsana New" w:hAnsi="Angsana New"/>
              </w:rPr>
              <w:t>(2,808,62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,23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2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8,3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10,68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,98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9,7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2,491,2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/>
            </w:pPr>
            <w:r>
              <w:rPr>
                <w:rFonts w:cs="Angsana New" w:ascii="Angsana New" w:hAnsi="Angsana New"/>
              </w:rPr>
              <w:t>(150,622,9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68,01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 xml:space="preserve">)                              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252" w:right="-18" w:hanging="90"/>
              <w:rPr/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หลักทรัพย์จัดการกองทุน แลนด์ แอนด์ เฮ้าส์ </w:t>
            </w:r>
            <w:r>
              <w:rPr>
                <w:rFonts w:ascii="Angsana New" w:hAnsi="Angsana New"/>
                <w:lang w:val="en-US"/>
              </w:rPr>
              <w:t xml:space="preserve">   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1,1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02,6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576,43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7,42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1,1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02,6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576,43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7,42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0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5,93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38,86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384,79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/>
            </w:pPr>
            <w:r>
              <w:rPr>
                <w:rFonts w:ascii="Angsana New" w:hAnsi="Angsana New"/>
                <w:lang w:val="en-US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63,7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,523,78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Style w:val="Emphasis"/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/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152,0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152,02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00,0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000,0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5,6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5,62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5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,05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02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698,75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,424,7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6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,49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70,72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530,72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รรมการแล</w:t>
            </w:r>
            <w:r>
              <w:rPr>
                <w:rFonts w:ascii="Angsana New" w:hAnsi="Angsana New"/>
                <w:lang w:val="en-US"/>
              </w:rPr>
              <w:t>ะผู้บริหา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3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1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45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1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7,7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1,43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53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44,1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097,59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,912,17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533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91" w:name="__RefHeading___Toc340243701"/>
      <w:bookmarkEnd w:id="91"/>
      <w:r>
        <w:rPr>
          <w:rFonts w:ascii="Angsana New" w:hAnsi="Angsana New"/>
          <w:sz w:val="32"/>
          <w:sz w:val="32"/>
          <w:szCs w:val="32"/>
          <w:u w:val="none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ascii="Angsana New" w:hAnsi="Angsana New"/>
          <w:sz w:val="32"/>
          <w:sz w:val="32"/>
          <w:szCs w:val="32"/>
        </w:rPr>
        <w:t>คือ ธุรกิจ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จัดการกองทุน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ส่วนงานทางภูมิศาสตร์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ในประเทศ</w:t>
      </w:r>
      <w:r>
        <w:rPr>
          <w:rFonts w:ascii="Angsana New" w:hAnsi="Angsana New"/>
          <w:sz w:val="32"/>
          <w:sz w:val="32"/>
          <w:szCs w:val="32"/>
        </w:rPr>
        <w:t>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/>
          <w:sz w:val="32"/>
          <w:sz w:val="32"/>
          <w:szCs w:val="32"/>
        </w:rPr>
        <w:t>เงินจำแนกตามส่วนงาน</w:t>
      </w:r>
      <w:r>
        <w:rPr>
          <w:rFonts w:ascii="Angsana New" w:hAnsi="Angsana New"/>
          <w:sz w:val="32"/>
          <w:sz w:val="32"/>
          <w:szCs w:val="32"/>
        </w:rPr>
        <w:t>ทางธุรกิจ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right="2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ดอกเบี้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7,7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8,62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88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0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65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7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78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1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12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29,784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,697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38,241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0,00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0,00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9,97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9,97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งวดก่อนส่วนได้เสีย</w:t>
            </w:r>
          </w:p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ไม่มีอำนาจควบคุ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8,52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68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75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right="29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-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ดอกเบี้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5,2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5,82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32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31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13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2,288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83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7,887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7,50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7,50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55,094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5,09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งวดก่อนส่วนได้เสีย                                      ที่ไม่มีอำนาจควบคุ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9,80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03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,77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right="29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right="29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ดอกเบี้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3,8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6,28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2,59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2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10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</w:rPr>
            </w:pPr>
            <w:bookmarkStart w:id="92" w:name="_Hlk331777031"/>
            <w:bookmarkStart w:id="93" w:name="OLE_LINK44"/>
            <w:bookmarkStart w:id="94" w:name="OLE_LINK43"/>
            <w:bookmarkEnd w:id="92"/>
            <w:bookmarkEnd w:id="93"/>
            <w:bookmarkEnd w:id="94"/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0,83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0,83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4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5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04,197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2,13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25,612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7,50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7,50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6,64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6,645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งวดก่อนส่วนได้เสีย                                 ที่ไม่มีอำนาจควบคุ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9,3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,39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0,96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right="29" w:hanging="0"/>
        <w:jc w:val="right"/>
        <w:rPr>
          <w:rFonts w:ascii="Angsana New" w:hAnsi="Angsana New" w:cs="Angsana New"/>
          <w:sz w:val="24"/>
          <w:szCs w:val="24"/>
        </w:rPr>
      </w:pPr>
      <w:bookmarkStart w:id="95" w:name="OLE_LINK13"/>
      <w:bookmarkStart w:id="96" w:name="OLE_LINK12"/>
      <w:bookmarkEnd w:id="95"/>
      <w:bookmarkEnd w:id="96"/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-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ดอกเบี้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4,87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5,87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00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60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13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7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99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58,698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3,96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72,099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42,50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42,50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6,02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6,021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งวดก่อนส่วนได้เสีย                              ที่ไม่มีอำนาจควบคุ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4,75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,76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1,9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right="29" w:hanging="0"/>
        <w:jc w:val="right"/>
        <w:rPr/>
      </w:pPr>
      <w:r>
        <w:br w:type="page"/>
      </w:r>
      <w:bookmarkStart w:id="97" w:name="OLE_LINK13"/>
      <w:bookmarkStart w:id="98" w:name="OLE_LINK12"/>
      <w:bookmarkEnd w:id="97"/>
      <w:bookmarkEnd w:id="98"/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9,73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9,73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33,7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6,4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79,9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00,1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718,3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74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769,11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57,2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ุทธิ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,701,69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,701,69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ปรับปรุ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ช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6,7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5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1,67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7,25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1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5,76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7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75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2,52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3,17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ื่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7,76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7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9,90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7,265,81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3,69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37,5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7,151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right="29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51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,94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4,7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75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14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14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7,2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ุทธิ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423,0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423,07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ปรับปรุ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ช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4,5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7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8,50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9,01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0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62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2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21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4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47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ื่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8,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4,1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,345,77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2,67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81,9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,206,456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99" w:name="__RefHeading___Toc340243702"/>
      <w:bookmarkEnd w:id="99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ได้รับอนุมัติให้ออกโดยคณะกรรมการของธนาคารฯเมื่อ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5</w:t>
      </w:r>
    </w:p>
    <w:sectPr>
      <w:headerReference w:type="default" r:id="rId3"/>
      <w:footerReference w:type="default" r:id="rId4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9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rFonts w:cs="Times New Roman"/>
        <w:sz w:val="32"/>
        <w:szCs w:val="32"/>
      </w:rPr>
      <w:t xml:space="preserve"> </w:t>
    </w:r>
    <w:r>
      <w:rPr>
        <w:rFonts w:cs="Times New Roman"/>
        <w:sz w:val="32"/>
        <w:szCs w:val="32"/>
      </w:rPr>
      <w:t xml:space="preserve">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  <w:i w:val="false"/>
        <w:b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vertAlign w:val="superscript"/>
    </w:rPr>
  </w:style>
  <w:style w:type="character" w:styleId="WW8Num18z0">
    <w:name w:val="WW8Num18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cs="Angsana New"/>
      <w:b w:val="false"/>
      <w:bCs w:val="false"/>
      <w:sz w:val="24"/>
      <w:szCs w:val="24"/>
      <w:vertAlign w:val="superscript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rFonts w:ascii="Angsana New" w:hAnsi="Angsana New" w:cs="Angsana New"/>
      <w:b/>
      <w:i w:val="false"/>
      <w:color w:val="000000"/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vertAlign w:val="superscript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eastAsia="Times New Roman"/>
    </w:rPr>
  </w:style>
  <w:style w:type="character" w:styleId="CharChar">
    <w:name w:val=" Char Char"/>
    <w:basedOn w:val="DefaultParagraphFont"/>
    <w:qFormat/>
    <w:rPr>
      <w:rFonts w:eastAsia="Times New Roman"/>
      <w:sz w:val="22"/>
      <w:szCs w:val="28"/>
      <w:lang w:val="th-TH"/>
    </w:rPr>
  </w:style>
  <w:style w:type="character" w:styleId="CharChar2">
    <w:name w:val=" Char Char2"/>
    <w:basedOn w:val="DefaultParagraphFont"/>
    <w:qFormat/>
    <w:rPr>
      <w:rFonts w:eastAsia="Times New Roman"/>
      <w:sz w:val="28"/>
      <w:szCs w:val="28"/>
      <w:lang w:val="th-TH"/>
    </w:rPr>
  </w:style>
  <w:style w:type="character" w:styleId="CharChar1">
    <w:name w:val=" Char Char1"/>
    <w:basedOn w:val="DefaultParagraphFont"/>
    <w:qFormat/>
    <w:rPr>
      <w:rFonts w:eastAsia="Times New Roman"/>
      <w:sz w:val="22"/>
      <w:szCs w:val="22"/>
      <w:lang w:val="th-TH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4">
    <w:name w:val=" Char Char4"/>
    <w:basedOn w:val="DefaultParagraphFont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/>
    <w:rPr>
      <w:rFonts w:ascii="Angsana New" w:hAnsi="Angsana New" w:cs="Angsana New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5:00Z</dcterms:created>
  <dc:creator>YourNameHere</dc:creator>
  <dc:description/>
  <cp:keywords/>
  <dc:language>en-US</dc:language>
  <cp:lastModifiedBy>P1355</cp:lastModifiedBy>
  <cp:lastPrinted>2012-11-09T09:07:00Z</cp:lastPrinted>
  <dcterms:modified xsi:type="dcterms:W3CDTF">2012-11-12T10:25:00Z</dcterms:modified>
  <cp:revision>2</cp:revision>
  <dc:subject/>
  <dc:title>ธนาคารไทยธนาคาร จำกัด (มหาชน) และบริษัทย่อย</dc:title>
</cp:coreProperties>
</file>