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ข้อมูลทางการเงิน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256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สำหรับงวด                   สามเดือนและเก้าเดือน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เจ้าของ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ระหว่างกาลและหลักเกณฑ์ของธนาคารแห่งประเทศไทย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312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มีผลกระทบต่อธุรกิจ และธนาคารฯได้ให้ความช่วยเหลือลูกหนี้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ตามแนวทางในการให้ความช่วยเหลือลูกหนี้ของธนาคารแห่งประเทศไทย ดังนั้น ผู้บริหารของธนาคารฯได้จัดทำข้อมูลทางการเงิน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เลือกนำ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 เรื่อง มาตรการการผ่อนปร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ั่วคราวทั้ง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ฉบับ ที่ประกาศโดยสภาวิชาชีพบัญชีมาถือปฏิบัติ </w:t>
      </w:r>
      <w:r>
        <w:rPr>
          <w:rFonts w:ascii="Angsana New" w:hAnsi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50:00Z</dcterms:created>
  <dc:creator>ERNST&amp;YOUNG</dc:creator>
  <dc:description/>
  <cp:keywords/>
  <dc:language>en-US</dc:language>
  <cp:lastModifiedBy>Wanpen Thammapapan</cp:lastModifiedBy>
  <cp:lastPrinted>2020-11-11T20:26:00Z</cp:lastPrinted>
  <dcterms:modified xsi:type="dcterms:W3CDTF">2020-11-11T13:26:00Z</dcterms:modified>
  <cp:revision>13</cp:revision>
  <dc:subject/>
  <dc:title>บริษัท ฟินิคซ พัล แอนด์ เพเพอร์ จำกัด (มหาชน)</dc:title>
</cp:coreProperties>
</file>