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</w:p>
    <w:p>
      <w:pPr>
        <w:pStyle w:val="TOCHeading"/>
        <w:tabs>
          <w:tab w:val="clear" w:pos="720"/>
          <w:tab w:val="left" w:pos="540" w:leader="none"/>
          <w:tab w:val="right" w:pos="9000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55458900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ปฏิบัติตามมาตรฐานการบัญชีใหม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0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2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  <w:tab/>
              <w:t>2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ล่วงหน้าค่าจองซื้อหน่วยลงทุน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8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19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0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1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2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สุทธ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3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4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5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ขาดทุนเบ็ดเสร็จอื่น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6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7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8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รบัญ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หมายเหตุประกอบงบการเงิน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สำหรับงวดสาม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3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1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ีนาคม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6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000" w:leader="none"/>
            </w:tabs>
            <w:spacing w:before="120" w:after="0"/>
            <w:rPr>
              <w:rFonts w:ascii="Angsana New" w:hAnsi="Angsana New" w:cs="Angsana New"/>
              <w:szCs w:val="32"/>
              <w:lang w:val="en-US" w:eastAsia="en-US"/>
            </w:rPr>
          </w:pP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ข้อที่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เรื่อง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>หน้าที่</w:t>
          </w:r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29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355458930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800" w:right="1080" w:gutter="0" w:header="706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</w:p>
    <w:p>
      <w:pPr>
        <w:pStyle w:val="Heading1"/>
        <w:numPr>
          <w:ilvl w:val="0"/>
          <w:numId w:val="15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55458900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ประกอบกิจการในประเทศไทย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 แอล เอช ไฟแนนเชีย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ของธนาคารฯ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จำหน่ายและเรียก</w:t>
      </w:r>
      <w:r>
        <w:rPr>
          <w:rFonts w:ascii="Angsana New" w:hAnsi="Angsana New"/>
          <w:sz w:val="32"/>
          <w:sz w:val="32"/>
          <w:szCs w:val="32"/>
          <w:lang w:val="en-US"/>
        </w:rPr>
        <w:t>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ที่ทำการ</w:t>
      </w:r>
      <w:r>
        <w:rPr>
          <w:rFonts w:ascii="Angsana New" w:hAnsi="Angsana New"/>
          <w:sz w:val="32"/>
          <w:sz w:val="32"/>
          <w:szCs w:val="32"/>
          <w:lang w:val="en-US"/>
        </w:rPr>
        <w:t>ตั้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</w:t>
      </w:r>
      <w:r>
        <w:rPr>
          <w:rFonts w:ascii="Angsana New" w:hAnsi="Angsana New"/>
          <w:sz w:val="32"/>
          <w:sz w:val="32"/>
          <w:szCs w:val="32"/>
        </w:rPr>
        <w:t>ขา</w:t>
      </w:r>
      <w:r>
        <w:rPr>
          <w:rFonts w:ascii="Angsana New" w:hAnsi="Angsana New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55458901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ได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4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มีการขยายการแสดงรายการในง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งบกำไรขาดทุ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บ็ดเสร็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งบแสดงการเปลี่ยนแปลงในส่วน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เต็ม</w:t>
      </w:r>
      <w:r>
        <w:rPr>
          <w:rFonts w:ascii="Angsana New" w:hAnsi="Angsana New"/>
          <w:sz w:val="32"/>
          <w:sz w:val="32"/>
          <w:szCs w:val="32"/>
        </w:rPr>
        <w:t>รูปแบบงบการเงิน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ที่กำหนดใน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</w:rPr>
        <w:t xml:space="preserve">. 11/2553 </w:t>
      </w:r>
      <w:r>
        <w:rPr>
          <w:rFonts w:ascii="Angsana New" w:hAnsi="Angsana New"/>
          <w:sz w:val="32"/>
          <w:sz w:val="32"/>
          <w:szCs w:val="32"/>
        </w:rPr>
        <w:t>เรื่อง การจัดทำ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กาศงบการเงินของธนาคารพาณิชย์แ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โฮลดิ้งที่เป็นบริษัทแม่ของกลุ่มธุรกิจทางการ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ฉบับภาษาไทยเป็นงบการเงินฉบับที่ธนาคาร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ย่อย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จัดทำขึ้นโดยใช้หลักเกณฑ์เดียวกับงบการเงินรวมสำหรับป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ไม่มีการเปลี่ยนแปลงโครงสร้างการถือหุ้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่อยในระหว่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134" w:leader="none"/>
        </w:tabs>
        <w:spacing w:lineRule="exact" w:line="410"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lineRule="exact" w:line="410"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5"/>
        </w:numPr>
        <w:spacing w:lineRule="exact" w:line="410"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55458902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การปฏิบัติตามมาตรฐานการบัญชีใหม่</w:t>
      </w:r>
    </w:p>
    <w:p>
      <w:pPr>
        <w:pStyle w:val="Normal"/>
        <w:tabs>
          <w:tab w:val="clear" w:pos="720"/>
          <w:tab w:val="left" w:pos="1134" w:leader="none"/>
        </w:tabs>
        <w:spacing w:lineRule="exact" w:line="410"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ฏิบัติตามมาตรฐานการบัญชีใหม่ในระหว่างงวด</w:t>
      </w:r>
    </w:p>
    <w:p>
      <w:pPr>
        <w:pStyle w:val="Normal"/>
        <w:spacing w:lineRule="exact" w:line="410" w:before="120" w:after="24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ภาวิชาชีพบัญชีได้ออกมาตรฐานการบัญชี 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2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7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43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43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กรณีที่ไม่มีความเกี่ยวข้องอย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7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27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 ยกเว้น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ด้นำมาถือปฏิบัติก่อนวันที่มีผลบังคับใช้แล้ว</w:t>
      </w:r>
    </w:p>
    <w:p>
      <w:pPr>
        <w:pStyle w:val="Normal"/>
        <w:tabs>
          <w:tab w:val="clear" w:pos="720"/>
          <w:tab w:val="left" w:pos="1134" w:leader="none"/>
        </w:tabs>
        <w:spacing w:lineRule="exact" w:line="410"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บัญชีใหม่ที่ยังไม่มีผลบังคับใช้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</w:rPr>
        <w:t>ซึ่งลงประกาศในราชกิจจานุเบกษาในระหว่างงวดปัจจุบ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ใช้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การตีความมาตรฐานการรายงานทางการเงิน ดังต่อไปนี้</w:t>
      </w:r>
    </w:p>
    <w:tbl>
      <w:tblPr>
        <w:tblW w:w="87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4110"/>
        <w:gridCol w:w="1866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ธนาคารฯและบริษัทย่อย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</w:t>
      </w:r>
      <w:r>
        <w:rPr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Heading1"/>
        <w:spacing w:lineRule="exact" w:line="420" w:before="12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numPr>
          <w:ilvl w:val="0"/>
          <w:numId w:val="15"/>
        </w:numPr>
        <w:spacing w:lineRule="exact" w:line="420" w:before="120" w:after="120"/>
        <w:ind w:left="547" w:hanging="540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355458903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547" w:right="-45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5"/>
        </w:numPr>
        <w:spacing w:lineRule="exact" w:line="420" w:before="120" w:after="0"/>
        <w:ind w:left="547" w:hanging="540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355458904"/>
      <w:bookmarkEnd w:id="4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280"/>
        <w:ind w:left="90"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04" w:type="dxa"/>
        <w:jc w:val="left"/>
        <w:tblInd w:w="5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bookmarkStart w:id="5" w:name="_Hlk353973568"/>
            <w:bookmarkStart w:id="6" w:name="OLE_LINK16"/>
            <w:bookmarkStart w:id="7" w:name="OLE_LINK11"/>
            <w:bookmarkStart w:id="8" w:name="_Hlk338927628"/>
            <w:bookmarkEnd w:id="5"/>
            <w:bookmarkEnd w:id="6"/>
            <w:bookmarkEnd w:id="7"/>
            <w:bookmarkEnd w:id="8"/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8,4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8,4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8,3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8,3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9,2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9,28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0,1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0,1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5,823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27,1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27,1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01,7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63,57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7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7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758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13,3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13,3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86,3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1,7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80" w:before="240" w:after="0"/>
        <w:ind w:left="90" w:right="-43" w:hanging="0"/>
        <w:jc w:val="right"/>
        <w:rPr/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04" w:type="dxa"/>
        <w:jc w:val="left"/>
        <w:tblInd w:w="5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8,4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78,4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2,5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2,5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3,3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3,30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0,1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0,1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5,823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81,2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81,2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65,7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27,59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7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7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758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67,4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67,4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5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95,725</w:t>
            </w:r>
          </w:p>
        </w:tc>
      </w:tr>
    </w:tbl>
    <w:p>
      <w:pPr>
        <w:pStyle w:val="Heading1"/>
        <w:spacing w:before="240" w:after="120"/>
        <w:ind w:left="54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355458905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870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39"/>
        <w:gridCol w:w="1239"/>
        <w:gridCol w:w="1239"/>
        <w:gridCol w:w="1234"/>
      </w:tblGrid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7,9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5,4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7,97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4,651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,8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,87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7,6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0,2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,0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4,390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45,4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5,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0,89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9,041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55,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46,0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55,25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46,015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3,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44,4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63,15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44,426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18,4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90,4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118,4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90,44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lightGray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lightGray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lightGray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768,6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0,93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84,10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734,2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241" w:hanging="284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น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5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7,685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4,857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120"/>
        <w:ind w:left="547" w:right="-101" w:hanging="547"/>
        <w:jc w:val="both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ุทธิ</w:t>
      </w:r>
    </w:p>
    <w:p>
      <w:pPr>
        <w:pStyle w:val="Normal"/>
        <w:spacing w:before="80" w:after="80"/>
        <w:ind w:left="605" w:hanging="60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เกินทุนจากการเปลี่ยนแปลงมูลค่าเงินลงทุนมีดังต่อไป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50"/>
        <w:gridCol w:w="1440"/>
        <w:gridCol w:w="1440"/>
        <w:gridCol w:w="1440"/>
        <w:gridCol w:w="1440"/>
      </w:tblGrid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600" w:right="-43" w:hanging="6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51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9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214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8,4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,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865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8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,5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203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485" w:right="-115" w:hanging="48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หนี้สินภาษีเงินได้</w:t>
            </w:r>
          </w:p>
          <w:p>
            <w:pPr>
              <w:pStyle w:val="Normal"/>
              <w:spacing w:lineRule="exact" w:line="360"/>
              <w:ind w:left="485" w:right="-115" w:hanging="485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5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5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</w:tr>
      <w:tr>
        <w:trPr/>
        <w:tc>
          <w:tcPr>
            <w:tcW w:w="285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3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4,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47" w:hanging="18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1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ปลี่ยนแปลงในส่วนเกินทุนจากการเปลี่ยนแปลงมูลค่าเงินลงทุน 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575"/>
        <w:gridCol w:w="1575"/>
        <w:gridCol w:w="1575"/>
        <w:gridCol w:w="1575"/>
      </w:tblGrid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3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20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าเงินลงทุนเผื่อข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9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0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9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51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33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23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10" w:name="OLE_LINK1"/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,655)</w:t>
            </w:r>
            <w:bookmarkEnd w:id="10"/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214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รับรู้เป็น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0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05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0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054)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กำไรจากการจำหน่าย</w:t>
            </w:r>
          </w:p>
          <w:p>
            <w:pPr>
              <w:pStyle w:val="Normal"/>
              <w:ind w:left="132" w:hanging="13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หนี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7,68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7,681)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88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3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7,54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203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402" w:hanging="40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จากหนี้สินภาษีเงินได้รอตัดบัญช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50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50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เกี่ยวข้อ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37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13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03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4,962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11" w:name="_Hlk331426650"/>
            <w:bookmarkStart w:id="12" w:name="OLE_LINK31"/>
            <w:bookmarkStart w:id="13" w:name="OLE_LINK30"/>
            <w:bookmarkEnd w:id="11"/>
            <w:bookmarkEnd w:id="12"/>
            <w:bookmarkEnd w:id="13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พันธบัตรรัฐบาลและพันธบัตรรัฐวิสาห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3,186.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างเป็นประกันการขายหลักทรัพย์โดยมีสัญญาซื้อคืนกับธนาคารพาณิชย์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และสถาบันการเงินเฉพาะกิ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พันธบัตรรัฐวิสาห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1,991.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ประกันการขายหลักทรัพย์โดยมีสัญญาซื้อคืนกับสถาบันการเงิน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เฉพาะกิ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แห่ง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4" w:name="__RefHeading___Toc355458906"/>
      <w:bookmarkEnd w:id="14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บริษัท หลักทรัพย์จัดการกองทุน แลนด์ แอนด์ เฮ้าส์ จำกัด ซึ่งประกอบธุรกิจหลักทรัพย์ประเภทจัดการกองทุนโดย</w:t>
      </w:r>
      <w:r>
        <w:rPr/>
        <w:t>มีรายละเอียด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855"/>
        <w:gridCol w:w="855"/>
        <w:gridCol w:w="855"/>
        <w:gridCol w:w="855"/>
        <w:gridCol w:w="855"/>
        <w:gridCol w:w="855"/>
        <w:gridCol w:w="810"/>
        <w:gridCol w:w="81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0" w:type="dxa"/>
            <w:gridSpan w:val="9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พั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ปันผลรับระหว่าง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สิ้นสุด</w:t>
            </w:r>
          </w:p>
        </w:tc>
      </w:tr>
      <w:tr>
        <w:trPr/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ันที่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</w:tr>
      <w:tr>
        <w:trPr/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pacing w:lineRule="exact" w:line="220"/>
              <w:ind w:left="90" w:right="-76" w:hanging="9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ลักทรัพย์จัดการกองทุน แลนด์ แอนด์ เฮ้าส์ จำกัด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0,000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7,289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7,2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Heading1"/>
        <w:spacing w:before="240" w:after="120"/>
        <w:ind w:left="284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80"/>
        <w:ind w:left="547" w:hanging="547"/>
        <w:rPr>
          <w:lang w:val="en-US"/>
        </w:rPr>
      </w:pPr>
      <w:bookmarkStart w:id="15" w:name="__RefHeading___Toc355458907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85"/>
        <w:gridCol w:w="1767"/>
        <w:gridCol w:w="18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trHeight w:val="255" w:hRule="atLeast"/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20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20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25,80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61,90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344,04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75,4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00,58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70,03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7,01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597,44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4,246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16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383,19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92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07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546,12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78,027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4,00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932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932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453,16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41"/>
        <w:gridCol w:w="1142"/>
        <w:gridCol w:w="1141"/>
        <w:gridCol w:w="1142"/>
        <w:gridCol w:w="1141"/>
        <w:gridCol w:w="114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4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4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4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4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383,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383,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40"/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สุทธิ             จากรายได้รอตัดบัญช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383,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383,19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4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  <w:lang w:val="en-US"/>
        </w:rPr>
        <w:t>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ล่าวถึง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ต่ำกว่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งสั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ปกติ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ป็นพิเศ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งสั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ะสูญ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กษตรและเหมืองแร่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7,31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7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1,98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ตสาหกรรมการผลิตและการพาณิชย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169,2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,7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36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3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,1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641,856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อสังหาริมทรัพย์และก่อสร้าง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13,8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4,0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4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3,1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3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829,96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าธารณูปโภคและบริก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656,3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7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16,24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lang w:val="en-US"/>
              </w:rPr>
              <w:t>สินเชื่อ</w:t>
            </w:r>
            <w:r>
              <w:rPr>
                <w:rFonts w:ascii="Angsana New" w:hAnsi="Angsana New"/>
              </w:rPr>
              <w:t>เพื่อที่อยู่อาศั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722,46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3,4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7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7,2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8,5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68,45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วกลางทาง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lang w:val="en-US"/>
              </w:rPr>
              <w:t>5,660,0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61,01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99,6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0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0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2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83,68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สุทธิจากรายได้รอตัดบัญช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,298,91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88,66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6,29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0,28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9,0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383,1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7920" w:hanging="36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  <w:lang w:val="en-US"/>
        </w:rPr>
        <w:t>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ล่าวถึ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ต่ำกว่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งสั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ปกติ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ป็นพิเศ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มาตรฐา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งสั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ะสูญ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กษตรและเหมืองแร่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7,54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7,54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ตสาหกรรมการผลิตและการพาณิชย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03,8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,7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6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4,1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14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103,47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อสังหาริมทรัพย์และก่อสร้าง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64,50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8,6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6,3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3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096,69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าธารณูปโภคและบริก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693,27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2,1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863,95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both"/>
              <w:rPr/>
            </w:pPr>
            <w:r>
              <w:rPr>
                <w:rFonts w:ascii="Angsana New" w:hAnsi="Angsana New"/>
                <w:lang w:val="en-US"/>
              </w:rPr>
              <w:t>สินเชื่อ</w:t>
            </w:r>
            <w:r>
              <w:rPr>
                <w:rFonts w:ascii="Angsana New" w:hAnsi="Angsana New"/>
              </w:rPr>
              <w:t>เพื่อที่อยู่อาศั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253,9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0,4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29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0,17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2,5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802,3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วกลางทางการเงิ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03,9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03,97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260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9,2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8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0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09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7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82,068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exact" w:line="260"/>
              <w:ind w:left="162" w:right="-108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สุทธิจากรายได้รอตัดบัญชี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76,37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9,8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,2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24,1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1,4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4</w:t>
      </w:r>
      <w:r>
        <w:rPr/>
        <w:tab/>
      </w:r>
      <w:r>
        <w:rPr/>
        <w:t>จำแนกตามประเภทการจัดชั้น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60"/>
        <w:gridCol w:w="1050"/>
        <w:gridCol w:w="870"/>
        <w:gridCol w:w="990"/>
        <w:gridCol w:w="997"/>
        <w:gridCol w:w="1020"/>
        <w:gridCol w:w="900"/>
        <w:gridCol w:w="1043"/>
      </w:tblGrid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3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36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: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60"/>
              <w:ind w:righ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3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</w:t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3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ยอดสุทธิ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อัตรา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ยอด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อัตรา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ที่ใช้ใน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ั้นต่ำที่ใช้ใ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ที่ใช้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ั้นต่ำที่ใช้ใน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ละดอกเบี้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นี้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left="-138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นี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ค่าเผื่อ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ละดอกเบี้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78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left="-108" w:right="-13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นี้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ค้างรับ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2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40"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108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ค้างรับ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2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20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40"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งสัยจะสูญ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260"/>
              <w:ind w:right="-45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2"/>
            <w:tcBorders/>
          </w:tcPr>
          <w:p>
            <w:pPr>
              <w:pStyle w:val="Normal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60"/>
              <w:ind w:left="-18"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right="4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right="4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left="162" w:right="-19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จัดชั้นปกต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7,453,55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797,006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7,970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3,433,77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6,419,6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64,197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left="162" w:right="-19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จัดชั้นกล่าวถึงเป็นพิเศษ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396,950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80,5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,610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205,5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2,5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850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260"/>
              <w:ind w:left="162" w:right="-19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จัดชั้นต่ำกว่ามาตร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16,29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,5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2,554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8,2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8,9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8,949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left="162" w:right="-19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จัดชั้นสงสั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80,28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82,34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82,342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24,15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4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9,432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left="162" w:right="-19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จัดชั้นสงสัยจะสูญ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99,04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,8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,807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21,47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1,4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1,490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รวม 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0,546,12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8,538,2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42,283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6,263,14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052,0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05,918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รองรายตัวเพิ่มเติ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60"/>
              <w:ind w:right="-7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805</w:t>
            </w:r>
          </w:p>
        </w:tc>
      </w:tr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รอง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ทั่วไป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5,744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1,285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78,027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14,008</w:t>
            </w:r>
          </w:p>
        </w:tc>
      </w:tr>
    </w:tbl>
    <w:p>
      <w:pPr>
        <w:pStyle w:val="Normal"/>
        <w:spacing w:lineRule="exact" w:line="220" w:before="120" w:after="0"/>
        <w:ind w:left="270" w:right="29" w:hanging="270"/>
        <w:jc w:val="left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sz w:val="19"/>
          <w:szCs w:val="19"/>
          <w:lang w:val="en-US"/>
        </w:rPr>
        <w:t>(1)</w:t>
        <w:tab/>
      </w:r>
      <w:r>
        <w:rPr>
          <w:rFonts w:ascii="Angsana New" w:hAnsi="Angsana New"/>
          <w:sz w:val="19"/>
          <w:sz w:val="19"/>
          <w:szCs w:val="19"/>
        </w:rPr>
        <w:t>ยอดสุทธิที่ใช้ในการตั้งค่าเผื่อหนี้สงสัยจะสูญ หมายถึง ยอดคงค้างของต้นเงิ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</w:t>
      </w:r>
    </w:p>
    <w:p>
      <w:pPr>
        <w:pStyle w:val="Normal"/>
        <w:spacing w:lineRule="exact" w:line="220"/>
        <w:ind w:left="274" w:right="29" w:hanging="274"/>
        <w:jc w:val="lef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eastAsia="Angsana New" w:cs="Angsana New" w:ascii="Angsana New" w:hAnsi="Angsana New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cs="Angsana New" w:ascii="Angsana New" w:hAnsi="Angsana New"/>
          <w:sz w:val="19"/>
          <w:szCs w:val="19"/>
          <w:lang w:val="en-US"/>
        </w:rPr>
        <w:t>2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  <w:lang w:val="en-US"/>
        </w:rPr>
        <w:t>สุทธิ</w:t>
      </w:r>
      <w:r>
        <w:rPr>
          <w:rFonts w:ascii="Angsana New" w:hAnsi="Angsana New"/>
          <w:sz w:val="19"/>
          <w:sz w:val="19"/>
          <w:szCs w:val="19"/>
        </w:rPr>
        <w:t>จาก</w:t>
      </w:r>
      <w:r>
        <w:rPr>
          <w:rFonts w:ascii="Angsana New" w:hAnsi="Angsana New"/>
          <w:sz w:val="19"/>
          <w:sz w:val="19"/>
          <w:szCs w:val="19"/>
          <w:lang w:val="en-US"/>
        </w:rPr>
        <w:t>รายได้รอตัดบัญชี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45"/>
        <w:gridCol w:w="1845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20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5,62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20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3,841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20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84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20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8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cs="Angsana New" w:ascii="Angsana New" w:hAnsi="Angsana New"/>
          <w:lang w:val="en-US"/>
        </w:rPr>
        <w:t xml:space="preserve">(1)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ไม่ก่อให้เกิดรายได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ธนาคารแห่งประเทศไทย โดยกำหนดให้เงินให้สินเชื่อแก่ลูกหนี้ที่ไม่ก่อให้เกิดรายได้ หมายถึง สินเชื่อจัดชั้นต่ำกว่ามาตรฐาน สงสัยและสงสัยจะสูญ และไม่รวมสินเชื่อที่ค้างชำระที่ได้มีการทำสัญญาปรับโครงสร้างหนี้แล้วและเข้าเงื่อนไขการจัดชั้นเป็นลูกหนี้ปกติหรือกล่าวถึงเป็นพิเศษตามเกณฑ์ธนาคารแห่งประเทศไท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15,87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9,784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8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360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28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</w:tblGrid>
      <w:tr>
        <w:trPr>
          <w:trHeight w:val="32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5,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45,6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7,3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280" w:before="16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67,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7,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1,5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ลูกหนี้เหล่านั้นธนาคารฯได้มีการพิจารณาจัดชั้นและกันเงินสำรองตามแนวทางปฏิบัติของธนาคารแห่งประเทศไทย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ปรับโครงสร้างหนี้กับลูกหนี้โดยมีจำนวนรายและภาระหนี้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ดอกเบี้ยค้างรับตามบัญช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การปรับโครงสร้างหนี้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1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pacing w:lineRule="exact" w:line="30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ที่ได้ทำ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30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ลูกหนี้ที่ได้รับการปรับโครงสร้างหนี้ตามที่กล่าวข้างต้นสามารถจำแนกตามวิธีการปรับโครงสร้างหนี้โดยมีรายละเอียดดังต่อไปนี้ </w:t>
      </w:r>
    </w:p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4,4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4,46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4,4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4,4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napToGrid w:val="false"/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มีนาค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1,425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0,546,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80" w:after="0"/>
        <w:ind w:left="839" w:right="-45" w:hanging="244"/>
        <w:jc w:val="left"/>
        <w:rPr/>
      </w:pPr>
      <w:r>
        <w:rPr>
          <w:rFonts w:cs="Angsana New" w:ascii="Angsana New" w:hAnsi="Angsana New"/>
          <w:sz w:val="20"/>
          <w:szCs w:val="20"/>
        </w:rPr>
        <w:t xml:space="preserve">(1)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trHeight w:val="61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6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8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napToGrid w:val="false"/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8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1,125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6,263,1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ind w:left="840" w:right="-43" w:hanging="245"/>
        <w:jc w:val="left"/>
        <w:rPr/>
      </w:pPr>
      <w:r>
        <w:rPr>
          <w:rFonts w:cs="Angsana New" w:ascii="Angsana New" w:hAnsi="Angsana New"/>
          <w:sz w:val="20"/>
          <w:szCs w:val="20"/>
        </w:rPr>
        <w:t xml:space="preserve">(1)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ที่ได้รับการปรับโครงสร้างหนี้โดยวิธีเปลี่ยนแปลงเงื่อนไขการชำระ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ามารถ</w:t>
      </w:r>
      <w:r>
        <w:rPr>
          <w:rFonts w:ascii="Angsana New" w:hAnsi="Angsana New"/>
          <w:sz w:val="32"/>
          <w:sz w:val="32"/>
          <w:szCs w:val="32"/>
          <w:lang w:val="en-US"/>
        </w:rPr>
        <w:t>จำแนกระยะเวลาการผ่อนชำระตามสัญญาปรับโครงสร้างหนี้ได้ดังต่อไปนี้</w:t>
      </w:r>
    </w:p>
    <w:tbl>
      <w:tblPr>
        <w:tblW w:w="86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20"/>
        <w:gridCol w:w="1020"/>
        <w:gridCol w:w="1176"/>
        <w:gridCol w:w="1020"/>
        <w:gridCol w:w="1020"/>
        <w:gridCol w:w="1020"/>
      </w:tblGrid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สิ้นสุดวันที่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่วงระยะเวลาการผ่อนชำระตา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การปรับ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0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ผ่านการ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20"/>
        <w:gridCol w:w="1320"/>
        <w:gridCol w:w="1320"/>
        <w:gridCol w:w="1350"/>
      </w:tblGrid>
      <w:tr>
        <w:trPr>
          <w:trHeight w:val="252" w:hRule="atLeast"/>
        </w:trPr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73" w:hanging="173"/>
              <w:jc w:val="left"/>
              <w:rPr>
                <w:rFonts w:ascii="Angsana New" w:hAnsi="Angsana New" w:cs="Times New Roman"/>
                <w:sz w:val="28"/>
                <w:szCs w:val="28"/>
              </w:rPr>
            </w:pPr>
            <w:r>
              <w:rPr>
                <w:rFonts w:cs="Times New Roman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5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ปรับโครงสร้างหนี้ซึ่งมีภาระหนี้คงเหลือ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5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60"/>
        <w:gridCol w:w="1650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และดอกเบี้ย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16" w:name="_Hlk353970794"/>
            <w:bookmarkStart w:id="17" w:name="OLE_LINK10"/>
            <w:bookmarkStart w:id="18" w:name="OLE_LINK9"/>
            <w:bookmarkEnd w:id="16"/>
            <w:bookmarkEnd w:id="17"/>
            <w:bookmarkEnd w:id="18"/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1,511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8,1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101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47" w:right="29" w:hanging="0"/>
        <w:jc w:val="left"/>
        <w:rPr/>
      </w:pP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35,5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018,1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3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427,012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82,31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244,69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2,44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2,251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จ่าย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19" w:name="_Hlk338158759"/>
            <w:bookmarkStart w:id="20" w:name="_Hlk338158759"/>
            <w:bookmarkEnd w:id="20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96,6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07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6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10,53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30,321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7,30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3,018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1" w:name="__RefHeading___Toc355458908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ยอดต้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  <w:lang w:val="en-US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4,1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1,8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9,4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1,4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0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,090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3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80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1,44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,0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0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0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989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989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7,9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5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2,3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,8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5,7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78,0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cs="Angsana New" w:ascii="Angsana New" w:hAnsi="Angsana New"/>
          <w:spacing w:val="1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163,2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,92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3,4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3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5,2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5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7,0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8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lang w:val="en-US"/>
              </w:rPr>
              <w:t xml:space="preserve">โอนมาจาก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9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24,7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711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81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761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761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ื่น ๆ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4,1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9,4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1,4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4,008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2" w:name="__RefHeading___Toc355458909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35"/>
        <w:gridCol w:w="1935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highlight w:val="lightGray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54</w:t>
            </w:r>
          </w:p>
        </w:tc>
      </w:tr>
      <w:tr>
        <w:trPr>
          <w:trHeight w:val="342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935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</w:tr>
    </w:tbl>
    <w:p>
      <w:pPr>
        <w:pStyle w:val="Heading1"/>
        <w:numPr>
          <w:ilvl w:val="0"/>
          <w:numId w:val="15"/>
        </w:numPr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355458910"/>
      <w:bookmarkEnd w:id="23"/>
      <w:r>
        <w:rPr>
          <w:rFonts w:ascii="Angsana New" w:hAnsi="Angsana New"/>
          <w:sz w:val="32"/>
          <w:sz w:val="32"/>
          <w:szCs w:val="32"/>
          <w:u w:val="none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  <w:u w:val="none"/>
        </w:rPr>
        <w:t>อาคารและอุปกรณ์</w:t>
      </w:r>
    </w:p>
    <w:p>
      <w:pPr>
        <w:pStyle w:val="Normal"/>
        <w:spacing w:before="120" w:after="0"/>
        <w:ind w:left="562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 “ที่ดิน อาคารและอุปกรณ์” สำหรับงวดสามเดือน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288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22"/>
        <w:gridCol w:w="1923"/>
      </w:tblGrid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2,05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2,945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62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590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0)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6,63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7,485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,90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0,609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ะสมส่วนที่ตัดจำหน่าย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79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90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70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5,896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7,15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2,336</w:t>
            </w:r>
          </w:p>
        </w:tc>
      </w:tr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5,93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,589</w:t>
            </w:r>
          </w:p>
        </w:tc>
      </w:tr>
    </w:tbl>
    <w:p>
      <w:pPr>
        <w:pStyle w:val="Heading1"/>
        <w:spacing w:before="120" w:after="120"/>
        <w:ind w:left="284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lang w:val="en-US"/>
        </w:rPr>
      </w:pPr>
      <w:bookmarkStart w:id="24" w:name="__RefHeading___Toc355458911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สินทรัพย์ไม่มีตัวตน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 “</w:t>
      </w:r>
      <w:r>
        <w:rPr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>” 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left="284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22"/>
        <w:gridCol w:w="1923"/>
      </w:tblGrid>
      <w:tr>
        <w:trPr>
          <w:cantSplit w:val="true"/>
        </w:trPr>
        <w:tc>
          <w:tcPr>
            <w:tcW w:w="47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8,09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20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2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8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4,11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08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92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18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244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1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3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79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1,174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3,90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95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31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913</w:t>
            </w:r>
          </w:p>
        </w:tc>
      </w:tr>
    </w:tbl>
    <w:p>
      <w:pPr>
        <w:pStyle w:val="Heading1"/>
        <w:numPr>
          <w:ilvl w:val="0"/>
          <w:numId w:val="15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5" w:name="__RefHeading___Toc355458912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ภาษีเงินได้รอตัดบัญชีและภาษีเงินได้</w:t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และหนี้สินภาษีเงินได้รอตัดบัญชี ประกอบด้วยรายการ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05"/>
        <w:gridCol w:w="1305"/>
        <w:gridCol w:w="1305"/>
        <w:gridCol w:w="1305"/>
      </w:tblGrid>
      <w:tr>
        <w:trPr>
          <w:tblHeader w:val="true"/>
          <w:cantSplit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ภาษีเงินได้ที่แสดงในงบกำไรขาดทุนเบ็ดเสร็จ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03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1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ที่หยุดรับรู้ราย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4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5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6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ัดจำหน่ายของสินทรัพย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1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3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หนี้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5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หนี้สินผลประโยชน์ของพนั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11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3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98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ลดจากการปรับมูลค่าตั๋วเงินรั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รองวันลาพักร้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ภาษีเงินได้รอ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1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7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5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97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978</w:t>
            </w:r>
          </w:p>
        </w:tc>
      </w:tr>
    </w:tbl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20"/>
          <w:szCs w:val="20"/>
        </w:rPr>
        <w:t xml:space="preserve">(1)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ส่วนเปลี่ยนแปลงในสินทรัพย์ภาษีเงินได้รอตัดบัญชีที่เกิดจากประมาณการหนี้สินผลประโยชน์ของพนักงานจำนวน </w:t>
      </w:r>
      <w:r>
        <w:rPr>
          <w:rFonts w:cs="Angsana New" w:ascii="Angsana New" w:hAnsi="Angsana New"/>
          <w:sz w:val="20"/>
          <w:szCs w:val="20"/>
        </w:rPr>
        <w:t xml:space="preserve">1,724 </w:t>
      </w:r>
      <w:r>
        <w:rPr>
          <w:rFonts w:ascii="Angsana New" w:hAnsi="Angsana New"/>
          <w:sz w:val="20"/>
          <w:sz w:val="20"/>
          <w:szCs w:val="20"/>
        </w:rPr>
        <w:t xml:space="preserve">พันบาท ได้รับรู้ในส่วนของกำไรขาดทุนเบ็ดเสร็จอื่นและอีกส่วนหนึ่งจำนวน </w:t>
      </w:r>
      <w:r>
        <w:rPr>
          <w:rFonts w:cs="Angsana New" w:ascii="Angsana New" w:hAnsi="Angsana New"/>
          <w:sz w:val="20"/>
          <w:szCs w:val="20"/>
        </w:rPr>
        <w:t xml:space="preserve">(81) </w:t>
      </w:r>
      <w:r>
        <w:rPr>
          <w:rFonts w:ascii="Angsana New" w:hAnsi="Angsana New"/>
          <w:sz w:val="20"/>
          <w:sz w:val="20"/>
          <w:szCs w:val="20"/>
        </w:rPr>
        <w:t>พันบาท รับรู้ในส่วนของกำไรหรือขาดทุน</w:t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ไม่ได้รับรู้</w:t>
      </w:r>
      <w:r>
        <w:rPr>
          <w:rFonts w:ascii="Angsana New" w:hAnsi="Angsana New"/>
          <w:sz w:val="32"/>
          <w:sz w:val="32"/>
          <w:szCs w:val="32"/>
        </w:rPr>
        <w:t xml:space="preserve">รายการผลแตกต่างชั่วคราวที่ใช้หักภาษีและขาดทุนทางภาษีที่ยังไม่ได้ใช้ประโยชน์ 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สินทรัพย์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ย่อยพิจารณาแล้วเห็นว่ามีความน่าจะเป็นไม่ถึงระดับความเป็นไปได้ค่อนข้างแน่ที่บริษัทย่อยจะมีกำไรทางภาษีในอนาคตเพียงพอต่อการนำสินทรัพย์ภาษีเงินได้รอตัดบัญชีมาใช้ประโยชน์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3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Times New Roman"/>
          <w:sz w:val="28"/>
          <w:szCs w:val="28"/>
        </w:rPr>
      </w:pPr>
      <w:r>
        <w:rPr>
          <w:rFonts w:cs="Times New Roman" w:ascii="Angsana New" w:hAnsi="Angsana New"/>
          <w:sz w:val="28"/>
          <w:szCs w:val="28"/>
        </w:rPr>
        <w:t>(</w:t>
      </w:r>
      <w:r>
        <w:rPr>
          <w:rFonts w:ascii="Angsana New" w:hAnsi="Angsana New" w:cs="Times New Roman"/>
          <w:sz w:val="28"/>
          <w:sz w:val="28"/>
          <w:szCs w:val="28"/>
        </w:rPr>
        <w:t>หน่วย</w:t>
      </w:r>
      <w:r>
        <w:rPr>
          <w:rFonts w:cs="Times New Roman" w:ascii="Angsana New" w:hAnsi="Angsana New"/>
          <w:sz w:val="28"/>
          <w:szCs w:val="28"/>
        </w:rPr>
        <w:t xml:space="preserve">: </w:t>
      </w:r>
      <w:r>
        <w:rPr>
          <w:rFonts w:ascii="Angsana New" w:hAnsi="Angsana New" w:cs="Times New Roman"/>
          <w:sz w:val="28"/>
          <w:sz w:val="28"/>
          <w:szCs w:val="28"/>
        </w:rPr>
        <w:t>พันบาท</w:t>
      </w:r>
      <w:r>
        <w:rPr>
          <w:rFonts w:cs="Times New Roman" w:ascii="Angsana New" w:hAnsi="Angsana New"/>
          <w:sz w:val="28"/>
          <w:szCs w:val="28"/>
        </w:rPr>
        <w:t>)</w:t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01"/>
        <w:gridCol w:w="1647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40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03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980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665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ภาษีเงินได้รอตัดบัญชีจากการเปลี่ยนแปลง</w:t>
            </w:r>
          </w:p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ขาดทุนจากการดำเนิน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1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กำไรจากการวัดมูลค่าเงินลงทุนเผื่อขายและขาดทุนจากการเปลี่ยนแปลงประมาณการหนี้สินโครงการผลประโยชน์หลังออกจากงานของพนักงานที่รับรู้ใน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45"/>
        <w:gridCol w:w="1845"/>
      </w:tblGrid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กำไรจากการ                           วัดมูลค่าเงินลงทุนเผื่อข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3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8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ขาดทุนจากการ            เปลี่ยนแปลงประมาณการหนี้สินโครงการผลประโยชน์           หลังออกจากงานของพนักงา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           อัตราภาษ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89</w:t>
            </w:r>
          </w:p>
        </w:tc>
      </w:tr>
      <w:tr>
        <w:trPr>
          <w:cantSplit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รับรู้ในกำไ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978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4"/>
        <w:gridCol w:w="1331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0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1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2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2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 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43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590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59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จาก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3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3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4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21" w:hanging="37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cs="Angsana New" w:ascii="Angsana New" w:hAnsi="Angsana New"/>
          <w:sz w:val="25"/>
          <w:szCs w:val="25"/>
        </w:rPr>
        <w:t xml:space="preserve">1) 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  <w:tab/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กำไรทางบัญชีก่อนภาษีเงินได้นิติบุคคลคูณอัตราภาษีคำนวณจากส่วนของกำไรของธนาคารฯเท่านั้น เนื่องจากบริษัทย่อยมีผลการดำเนินงานเป็นกำไร </w:t>
      </w: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ขาดทุน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  <w:lang w:val="en-US"/>
        </w:rPr>
        <w:t>สุทธิทางภาษีหรือมีผลขาดทุนสะสมทางภาษียกมา และบริษัทย่อยดังกล่าวนั้นไม่ได้รับรู้สินทรัพย์ภาษีเงินได้จากผลขาดทุนนั้น</w:t>
      </w:r>
    </w:p>
    <w:p>
      <w:pPr>
        <w:pStyle w:val="Heading1"/>
        <w:spacing w:before="120" w:after="12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/>
      </w:pPr>
      <w:r>
        <w:rPr>
          <w:rFonts w:eastAsia="Angsana New" w:cs="Angsana New" w:ascii="Angsana New" w:hAnsi="Angsana New"/>
          <w:sz w:val="32"/>
          <w:szCs w:val="32"/>
          <w:u w:val="none"/>
        </w:rPr>
        <w:t xml:space="preserve"> </w:t>
      </w:r>
      <w:bookmarkStart w:id="26" w:name="__RefHeading___Toc355458913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  <w:bookmarkEnd w:id="26"/>
    </w:p>
    <w:p>
      <w:pPr>
        <w:pStyle w:val="Normal"/>
        <w:tabs>
          <w:tab w:val="clear" w:pos="720"/>
          <w:tab w:val="left" w:pos="1440" w:leader="none"/>
        </w:tabs>
        <w:spacing w:before="8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ที่จัดชั้นตามเกณฑ์ธนาคารแห่ง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bookmarkStart w:id="27" w:name="_Hlk329776471"/>
            <w:bookmarkStart w:id="28" w:name="OLE_LINK15"/>
            <w:bookmarkStart w:id="29" w:name="OLE_LINK14"/>
            <w:bookmarkEnd w:id="27"/>
            <w:bookmarkEnd w:id="28"/>
            <w:bookmarkEnd w:id="29"/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2,1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453,55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055,740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6,95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6,950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92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0,2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0,284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9,04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05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4,289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2,18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9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546,12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05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173,5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blHeader w:val="true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33,7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710,487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bookmarkStart w:id="30" w:name="_Hlk338159030"/>
            <w:bookmarkEnd w:id="30"/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ะสูญ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47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06</w:t>
            </w:r>
          </w:p>
        </w:tc>
      </w:tr>
      <w:tr>
        <w:trPr>
          <w:cantSplit w:val="true"/>
        </w:trPr>
        <w:tc>
          <w:tcPr>
            <w:tcW w:w="1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63,14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60,482</w:t>
            </w:r>
          </w:p>
        </w:tc>
      </w:tr>
    </w:tbl>
    <w:p>
      <w:pPr>
        <w:pStyle w:val="Heading1"/>
        <w:spacing w:lineRule="exact" w:line="380"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380" w:before="120" w:after="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1" w:name="__RefHeading___Toc355458914"/>
      <w:bookmarkEnd w:id="31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5,0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5,08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9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0,0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20,0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64,18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01,5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65,72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69,7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2,7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42,44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14,20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96,67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10,87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00,8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5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00"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5,0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35,08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9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0,05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20,05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6,67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22,5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99,21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1,8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2,72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04,53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26,69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517,67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44,36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10,80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632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240" w:after="120"/>
        <w:ind w:left="547" w:hanging="547"/>
        <w:rPr/>
      </w:pPr>
      <w:bookmarkStart w:id="32" w:name="__RefHeading___Toc355458915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ธนาคารฯมี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3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20"/>
        <w:gridCol w:w="1220"/>
        <w:gridCol w:w="1268"/>
        <w:gridCol w:w="1220"/>
        <w:gridCol w:w="1220"/>
        <w:gridCol w:w="1220"/>
      </w:tblGrid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736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37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ให้แก่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 ต่อ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/>
            </w:pPr>
            <w:r>
              <w:rPr>
                <w:rFonts w:ascii="Angsana New" w:hAnsi="Angsana New"/>
              </w:rPr>
              <w:t>กอ</w:t>
            </w:r>
            <w:r>
              <w:rPr>
                <w:rFonts w:ascii="Angsana New" w:hAnsi="Angsana New"/>
                <w:lang w:val="en-US"/>
              </w:rPr>
              <w:t>ง</w:t>
            </w:r>
            <w:r>
              <w:rPr>
                <w:rFonts w:ascii="Angsana New" w:hAnsi="Angsana New"/>
              </w:rPr>
              <w:t>ทุ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5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>30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000</w:t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3.05%-3.4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-3.7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77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bookmarkStart w:id="33" w:name="_Hlk330900126"/>
            <w:bookmarkStart w:id="34" w:name="OLE_LINK25"/>
            <w:bookmarkStart w:id="35" w:name="OLE_LINK24"/>
            <w:bookmarkEnd w:id="33"/>
            <w:bookmarkEnd w:id="34"/>
            <w:bookmarkEnd w:id="35"/>
            <w:r>
              <w:rPr>
                <w:rFonts w:ascii="Angsana New" w:hAnsi="Angsana New"/>
              </w:rPr>
              <w:t>บุคคลธรรมด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7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2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77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3.05%-3.</w:t>
            </w:r>
            <w:r>
              <w:rPr>
                <w:rFonts w:cs="Angsana New" w:ascii="Angsana New" w:hAnsi="Angsana New"/>
                <w:lang w:val="en-US"/>
              </w:rPr>
              <w:t>75</w:t>
            </w:r>
            <w:r>
              <w:rPr>
                <w:rFonts w:cs="Angsana New" w:ascii="Angsana New" w:hAnsi="Angsana New"/>
                <w:lang w:val="en-US"/>
              </w:rPr>
              <w:t>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0,56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80%-3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7,53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50</w:t>
            </w:r>
            <w:r>
              <w:rPr>
                <w:rFonts w:cs="Angsana New" w:ascii="Angsana New" w:hAnsi="Angsana New"/>
                <w:lang w:val="en-US"/>
              </w:rPr>
              <w:t>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50%-3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4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38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45%-3.7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18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5,5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/>
            </w:pPr>
            <w:r>
              <w:rPr>
                <w:rFonts w:cs="Angsana New" w:ascii="Angsana New" w:hAnsi="Angsana New"/>
                <w:lang w:val="en-US"/>
              </w:rPr>
              <w:t>769,055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355458916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ของประมาณการหนี้สินผลประโยชน์ของพนัก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มีนาค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rPr>
                <w:rFonts w:cs="Times New Roman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9,2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3,0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7,3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2,50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ปัจจุบ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lang w:val="en-US"/>
              </w:rPr>
              <w:t>,78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,2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5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,91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37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33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6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6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32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1,38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32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1,384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7,7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9,2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5,5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7,376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355458917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เงินรับล่วงหน้าค่าจองซื้อหน่วย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0"/>
        <w:jc w:val="left"/>
        <w:rPr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เงินที่ได้รับจากการ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จองซื้อหน่วยลงทุนในกองทุน</w:t>
      </w:r>
      <w:r>
        <w:rPr>
          <w:rFonts w:ascii="Angsana New" w:hAnsi="Angsana New"/>
          <w:sz w:val="32"/>
          <w:sz w:val="32"/>
          <w:szCs w:val="32"/>
        </w:rPr>
        <w:t>เปิดประเภทตราสารหนี้และกองทุนรวมตลาดเงิน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5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แสดงเป็นหนี้สินในงบแสดงฐานะการเงินภายใต้บัญชี “เงินรับล่วงหน้าค่าจองซื้อหน่วยลงทุน”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นำส่งเงินรับล่วงหน้าค่าจองซื้อหน่วยลงทุนให้แก่กองทุนดังกล่าวแล้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Heading1"/>
        <w:numPr>
          <w:ilvl w:val="0"/>
          <w:numId w:val="15"/>
        </w:numPr>
        <w:spacing w:before="240" w:after="24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355458918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tbl>
      <w:tblPr>
        <w:tblW w:w="878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425"/>
        <w:gridCol w:w="1693"/>
      </w:tblGrid>
      <w:tr>
        <w:trPr/>
        <w:tc>
          <w:tcPr>
            <w:tcW w:w="3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6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</w:tbl>
    <w:p>
      <w:pPr>
        <w:pStyle w:val="Heading1"/>
        <w:spacing w:before="240" w:after="12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355458919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>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</w:p>
    <w:p>
      <w:pPr>
        <w:pStyle w:val="TextBodyIndent"/>
        <w:spacing w:before="120" w:after="120"/>
        <w:ind w:left="544" w:hanging="0"/>
        <w:jc w:val="left"/>
        <w:rPr>
          <w:rFonts w:ascii="Angsana New" w:hAnsi="Angsana New" w:eastAsia="Angsana New" w:cs="Angsana New"/>
          <w:sz w:val="32"/>
          <w:szCs w:val="32"/>
          <w:lang w:val="en-US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มื่อ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ศจิก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Angsana New"/>
          <w:sz w:val="32"/>
          <w:sz w:val="32"/>
          <w:szCs w:val="32"/>
        </w:rPr>
        <w:t>ธนาคารแห่งประเทศไทยได้ออกประกาศธนาคารแห่งประเทศไทยที่ สนส</w:t>
      </w:r>
      <w:r>
        <w:rPr>
          <w:rFonts w:eastAsia="Angsana New" w:cs="Angsana New" w:ascii="Angsana New" w:hAnsi="Angsana New"/>
          <w:sz w:val="32"/>
          <w:szCs w:val="32"/>
        </w:rPr>
        <w:t xml:space="preserve">. 13/2555 </w:t>
      </w:r>
      <w:r>
        <w:rPr>
          <w:rFonts w:ascii="Angsana New" w:hAnsi="Angsana New" w:eastAsia="Angsana New"/>
          <w:sz w:val="32"/>
          <w:sz w:val="32"/>
          <w:szCs w:val="32"/>
        </w:rPr>
        <w:t>เรื่ององค์ประกอบของเงินกองทุนสำหรับธนาคารพาณิชย์ที่จดทะเบียนในประเทศ เพื่อปรับปรุงองค์ประกอบเงินกองทุนของธนาคารพาณิชย์ให้สอดคล้องกับหลักเกณฑ์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sel III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ดยมีผลบังคับใช้ตั้งแต่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ngsana New"/>
          <w:sz w:val="32"/>
          <w:sz w:val="32"/>
          <w:szCs w:val="32"/>
        </w:rPr>
        <w:t>เป็นต้นไป</w:t>
      </w:r>
    </w:p>
    <w:p>
      <w:pPr>
        <w:pStyle w:val="TextBodyIndent"/>
        <w:spacing w:before="120" w:after="0"/>
        <w:ind w:left="547" w:hanging="0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</w:rPr>
        <w:t>Basel III</w:t>
      </w:r>
      <w:r>
        <w:rPr>
          <w:rFonts w:eastAsia="Angsana New" w:cs="Angsana New" w:ascii="Angsana New" w:hAnsi="Angsana New"/>
          <w:sz w:val="32"/>
          <w:szCs w:val="32"/>
        </w:rPr>
        <w:t xml:space="preserve"> (3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</w:rPr>
        <w:t>Basel II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</w:r>
    </w:p>
    <w:p>
      <w:pPr>
        <w:pStyle w:val="TextBodyIndent"/>
        <w:spacing w:before="120" w:after="0"/>
        <w:ind w:left="547" w:hanging="0"/>
        <w:jc w:val="righ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1"/>
          <w:sz w:val="32"/>
          <w:szCs w:val="32"/>
          <w:lang w:val="en-US"/>
        </w:rPr>
        <w:t>(</w:t>
      </w:r>
      <w:r>
        <w:rPr>
          <w:rFonts w:ascii="Angsana New" w:hAnsi="Angsana New" w:eastAsia="Angsana New"/>
          <w:spacing w:val="1"/>
          <w:sz w:val="32"/>
          <w:sz w:val="32"/>
          <w:szCs w:val="32"/>
          <w:lang w:val="en-US"/>
        </w:rPr>
        <w:t>หน่วย</w:t>
      </w:r>
      <w:r>
        <w:rPr>
          <w:rFonts w:eastAsia="Angsana New" w:cs="Angsana New" w:ascii="Angsana New" w:hAnsi="Angsana New"/>
          <w:spacing w:val="1"/>
          <w:sz w:val="32"/>
          <w:szCs w:val="32"/>
          <w:lang w:val="en-US"/>
        </w:rPr>
        <w:t xml:space="preserve">: </w:t>
      </w:r>
      <w:r>
        <w:rPr>
          <w:rFonts w:ascii="Angsana New" w:hAnsi="Angsana New" w:eastAsia="Angsana New"/>
          <w:spacing w:val="1"/>
          <w:sz w:val="32"/>
          <w:sz w:val="32"/>
          <w:szCs w:val="32"/>
          <w:lang w:val="en-US"/>
        </w:rPr>
        <w:t>พัน</w:t>
      </w:r>
      <w:r>
        <w:rPr>
          <w:rFonts w:ascii="Angsana New" w:hAnsi="Angsana New" w:eastAsia="Angsana New"/>
          <w:spacing w:val="1"/>
          <w:sz w:val="32"/>
          <w:sz w:val="32"/>
          <w:szCs w:val="32"/>
          <w:lang w:val="en-US"/>
        </w:rPr>
        <w:t>บาท</w:t>
      </w:r>
      <w:r>
        <w:rPr>
          <w:rFonts w:eastAsia="Angsana New" w:cs="Angsana New" w:ascii="Angsana New" w:hAnsi="Angsana New"/>
          <w:spacing w:val="1"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800"/>
      </w:tblGrid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7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3,8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4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,82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0,1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0,1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62,606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9,4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2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9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9,4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9,83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39,6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72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 w:before="240" w:after="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262"/>
        <w:gridCol w:w="1264"/>
        <w:gridCol w:w="1262"/>
        <w:gridCol w:w="1265"/>
      </w:tblGrid>
      <w:tr>
        <w:trPr>
          <w:trHeight w:val="144" w:hRule="atLeast"/>
          <w:cantSplit w:val="true"/>
        </w:trPr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rHeight w:val="724" w:hRule="atLeast"/>
          <w:cantSplit w:val="true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341" w:hRule="atLeast"/>
          <w:cantSplit w:val="true"/>
        </w:trPr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lineRule="exact" w:line="32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7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lineRule="exact" w:line="32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7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</w:p>
        </w:tc>
      </w:tr>
      <w:tr>
        <w:trPr>
          <w:trHeight w:val="341" w:hRule="atLeast"/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lineRule="exact" w:line="32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3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1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ทำการเปิดเผย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355458920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spacing w:before="0" w:after="0"/>
        <w:ind w:left="90" w:right="-61" w:hanging="0"/>
        <w:contextualSpacing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380"/>
        <w:gridCol w:w="1381"/>
        <w:gridCol w:w="1380"/>
        <w:gridCol w:w="1382"/>
      </w:tblGrid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left="151" w:right="-108" w:hanging="151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3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29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71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7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64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773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ลูกหนี้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5,55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0,38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5,55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0,380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2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before="0" w:after="0"/>
              <w:ind w:right="-18" w:hanging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0,32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4,2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0,24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4,224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355458921"/>
      <w:bookmarkEnd w:id="4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ind w:left="90" w:right="-6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380"/>
        <w:gridCol w:w="1381"/>
        <w:gridCol w:w="1380"/>
        <w:gridCol w:w="1382"/>
      </w:tblGrid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7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74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4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74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494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64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6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84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34</w:t>
            </w:r>
          </w:p>
        </w:tc>
      </w:tr>
      <w:tr>
        <w:trPr/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25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1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2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125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0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0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01</w:t>
            </w:r>
          </w:p>
        </w:tc>
      </w:tr>
      <w:tr>
        <w:trPr>
          <w:trHeight w:val="57" w:hRule="atLeast"/>
        </w:trPr>
        <w:tc>
          <w:tcPr>
            <w:tcW w:w="28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75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9,0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94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9,854</w:t>
            </w:r>
          </w:p>
        </w:tc>
      </w:tr>
    </w:tbl>
    <w:p>
      <w:pPr>
        <w:pStyle w:val="Heading1"/>
        <w:spacing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355458922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สุทธิ</w:t>
      </w:r>
    </w:p>
    <w:p>
      <w:pPr>
        <w:pStyle w:val="Normal"/>
        <w:ind w:left="8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57"/>
        <w:gridCol w:w="1457"/>
        <w:gridCol w:w="1457"/>
        <w:gridCol w:w="1458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9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สิ้นสุด                   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9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งว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เดือนสิ้นสุด                   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44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4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3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9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4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82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3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เบี้ยปรับ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3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4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4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2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20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25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3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06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022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9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9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2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4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0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9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4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02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33</w:t>
            </w:r>
          </w:p>
        </w:tc>
      </w:tr>
    </w:tbl>
    <w:p>
      <w:pPr>
        <w:pStyle w:val="Heading1"/>
        <w:numPr>
          <w:ilvl w:val="0"/>
          <w:numId w:val="15"/>
        </w:numPr>
        <w:spacing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355458923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</w:t>
      </w:r>
      <w:r>
        <w:rPr>
          <w:rFonts w:ascii="Angsana New" w:hAnsi="Angsana New"/>
          <w:sz w:val="32"/>
          <w:sz w:val="32"/>
          <w:szCs w:val="32"/>
        </w:rPr>
        <w:t>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5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44" w:name="__RefHeading___Toc355458924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spacing w:lineRule="exact" w:line="320"/>
        <w:ind w:left="9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165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0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63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8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50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355458925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ขาดทุนเบ็ดเสร็จอื่น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701"/>
        <w:gridCol w:w="171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บ็ดเสร็จอื่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ind w:left="401" w:hanging="326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การวัดมูลค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งินลงทุน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9,14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50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826" w:hanging="4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โดยรับรู้เป็นราย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01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35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826" w:hanging="425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4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3,69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95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3,42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highlight w:val="lightGray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highlight w:val="lightGray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ภาษีเงินได้ส่วนของ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         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72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ผลกระทบต่อภาษีเงินได้จากการเปลี่ยนแปลง            อัตราภาษ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97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3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             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762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451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  <w:tab w:val="left" w:pos="401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เปลี่ยนแปลงประมาณการหนี้สินโครงการ           ผลประโยชน์หลังออกจากงานของ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จากการเปลี่ยนแปลงประมาณการหนี้สินโครงการผลประโยชน์หลังออกจากงานของพนักงา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658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451)</w:t>
            </w:r>
          </w:p>
        </w:tc>
      </w:tr>
    </w:tbl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lineRule="exact" w:line="3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701"/>
        <w:gridCol w:w="171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บ็ดเสร็จอื่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lineRule="exact" w:line="340"/>
              <w:ind w:left="401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การวัดมูลค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งินลงทุน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61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50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40"/>
              <w:ind w:left="826" w:hanging="4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โดยรับรู้เป็นรายได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01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35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40"/>
              <w:ind w:left="826" w:hanging="425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กำไรที่เกิดขึ้นจริงที่รวมอยู่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3,69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662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3,429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highlight w:val="lightGray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highlight w:val="lightGray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72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ภาษีเงินได้ส่วนของ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           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40"/>
              <w:ind w:left="720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ผลกระทบต่อภาษีเงินได้จากการเปลี่ยนแปลง               อัตราภาษ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97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543" w:hanging="14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            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929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451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lineRule="exact" w:line="340"/>
              <w:ind w:left="401" w:hanging="284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เปลี่ยนแปลงประมาณการหนี้สินโครง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ผลประโยชน์หลังออกจากงานของพนัก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543" w:hanging="14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จากการเปลี่ยนแปลงประมาณการหนี้สินโครงการผลประโยชน์หลังออกจากงานของพนักงา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            ที่เกี่ยวข้อ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825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451)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355458926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ำไรต่อหุ้นขั้นพื้นฐานคำนวณโดยหารกำไ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ขาดทุนสำหรับงวดส่วนที่เป็นของผู้ถือหุ้นธนาคารฯ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ม่รวม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27"/>
        <w:gridCol w:w="1328"/>
        <w:gridCol w:w="1327"/>
        <w:gridCol w:w="1328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highlight w:val="lightGray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,67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50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6,7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57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right="-10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13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/>
      </w:pPr>
      <w:bookmarkStart w:id="47" w:name="__RefHeading___Toc355458927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47"/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360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มีนาคม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6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รับอาวัลตั๋วเงิ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8,8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8,8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8,8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8,8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ค้ำประกันอื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76,1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76,18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47,5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47,53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วงเงินเบิกเกินบัญชีที่ลูกค้า</w:t>
            </w:r>
          </w:p>
          <w:p>
            <w:pPr>
              <w:pStyle w:val="Normal"/>
              <w:spacing w:lineRule="exact" w:line="32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ยังไม่ได้เบิก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ใช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563,1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563,11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357,0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357,0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368,1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368,1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233,4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233,4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ธนาคารฯถูกฟ้องร้องเรียกค่าเสียหา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แล</w:t>
      </w:r>
      <w:r>
        <w:rPr>
          <w:rFonts w:ascii="Angsana New" w:hAnsi="Angsana New"/>
          <w:sz w:val="32"/>
          <w:sz w:val="32"/>
          <w:szCs w:val="32"/>
          <w:lang w:val="en-US"/>
        </w:rPr>
        <w:t>ะธนาคารฯได้ยื่นคำให้การพร้อมฟ้องแย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ธนาคารฯได้ถูกฟ้องร้องเรียกค่าเสียห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กี่ยวกับการผิดสัญญาฝากทรัพย์ ละเมิด เรียกค่าเสียหาย </w:t>
      </w:r>
      <w:r>
        <w:rPr>
          <w:rFonts w:ascii="Angsana New" w:hAnsi="Angsana New"/>
          <w:sz w:val="32"/>
          <w:sz w:val="32"/>
          <w:szCs w:val="32"/>
        </w:rPr>
        <w:t xml:space="preserve">โดยมีทุนทรัพย์เฉพาะส่วนที่เป็นของธนาคารฯ จำนวน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</w:rPr>
        <w:t>ต่อ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ระยะยาวสำหรับอาคารสำนักงาน อุปกรณ์และยานพาหนะและสัญญาบริ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อายุสัญญาอยู่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ต่อไปนี้ 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560"/>
        <w:gridCol w:w="1559"/>
        <w:gridCol w:w="1559"/>
        <w:gridCol w:w="1577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เข้าทำสัญญาจ้างที่ปรึกษาเพื่อการพัฒนาระบบคอมพิวเตอร์และสัญญาติดตั้งและพัฒนาระบบคอมพิวเตอร์กับบริษัทหลายแห่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ย่อยมีสัญญาอนุญาตให้ใช้โปรแกรมคอมพิวเตอร์กับบริษัทแห่งหนึ่ง และยังได้ว่าจ้างให้พัฒนาระบบลงทุนเพื่อปรับปรุงและเพิ่มประสิทธิภาพการทำงานของระบบ ซึ่งปัจจุบันโปรแกรมยังอยู่ระหว่างการพัฒนา โด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ย่อยมีภาระต้องชำระค่างวดคงค้างที่เหลือตามสัญญา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การชำระจะเกิดขึ้นเมื่อระบบพัฒนาสำเร็จและผ่านการรับมอบเป็นที่เรียบร้อย ซึ่งจะทำให้บริษัทย่อยมีภาระผูกพันการจ่ายค่าบำรุงรักษาระบบ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ต่อปี สัญญาดังกล่าวมีผลบังคับต่อเนื่องจนกว่าบริษัทย่อยจะยกเลิกสัญญาโดยการแจ้งเป็นลายลักษณ์อักษรล่วงหน้าไม่น้อยกว่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ว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ัญญาอนุญาตให้ใช้โปรแกรมคอมพิวเตอร์กับบริษัทอีกแห่งหนึ่ง โดย ณ วันที่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จ่ายค่าตอบแทนคงเหลืออีกจำนวน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นอกจากนี้ บริษัทย่อยมีภาระต้องชำระค่าบำรุงรักษาระบบเป็นจำนว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สองปี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ปีถัดไป ซึ่งจะเริ่มชำระค่าบำรุงรักษาระบบ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355458928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รวมถึงกิจการที่บุคคลหรือผู้ที่เกี่ยวข้องกับบุคคลดังกล่าวที่มีอำนาจในการจัดการ หรือแก่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 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ที่ถือหุ้น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ย่อยของผู้ถือหุ้นรายใหญ่ของบริษัทใหญ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ที่มีธุรกรรมกับ</w:t>
      </w:r>
      <w:r>
        <w:rPr>
          <w:rFonts w:ascii="Angsana New" w:hAnsi="Angsana New"/>
          <w:sz w:val="32"/>
          <w:sz w:val="32"/>
          <w:szCs w:val="32"/>
        </w:rPr>
        <w:t>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สาทร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9" w:name="OLE_LINK4"/>
      <w:bookmarkStart w:id="50" w:name="OLE_LINK3"/>
      <w:bookmarkEnd w:id="49"/>
      <w:bookmarkEnd w:id="50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51" w:name="OLE_LINK4"/>
      <w:bookmarkStart w:id="52" w:name="OLE_LINK3"/>
      <w:bookmarkEnd w:id="51"/>
      <w:bookmarkEnd w:id="52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เอเชี่ยน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right="-57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26"/>
        <w:gridCol w:w="1127"/>
        <w:gridCol w:w="1126"/>
        <w:gridCol w:w="1127"/>
        <w:gridCol w:w="2430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9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9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95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4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4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5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6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4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2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แลนด์ แอนด์ เฮ้าส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1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571" w:hanging="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26"/>
        <w:gridCol w:w="1127"/>
        <w:gridCol w:w="1126"/>
        <w:gridCol w:w="1127"/>
        <w:gridCol w:w="2430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20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20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spacing w:lineRule="exact" w:line="320"/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1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spacing w:lineRule="exact" w:line="320"/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หลักทรัพย์จัดการกองทุน แลนด์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538" w:leader="none"/>
              </w:tabs>
              <w:spacing w:lineRule="exact" w:line="320"/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4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80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4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80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2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20"/>
              <w:ind w:left="102" w:right="-43" w:hanging="10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42" w:right="-43" w:hanging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8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8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16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ย์แลนด์ จำกัด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16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16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อื่น ๆ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49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4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2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09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7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86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77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1026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84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20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right="-43" w:hanging="38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372" w:right="-43" w:hanging="38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ฮ้าส์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4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left="-18"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4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อื่น ๆ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20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2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0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05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10" w:before="240" w:after="8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10" w:before="240" w:after="8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ลตอบแทนของกรรมการและ</w:t>
      </w:r>
      <w:r>
        <w:rPr>
          <w:rFonts w:ascii="Angsana New" w:hAnsi="Angsana New"/>
          <w:sz w:val="32"/>
          <w:sz w:val="32"/>
          <w:szCs w:val="32"/>
          <w:lang w:val="en-US"/>
        </w:rPr>
        <w:t>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   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.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.3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.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.6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0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กับบุคคลและกิจการที่เกี่ยวข้องกัน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         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 แอนด์ เรซ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นซ์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1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1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1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1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ช่าสำนักงา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7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ค่าธรรมเนียมและ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 แอนด์ เรซิเดนซ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0,1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0,1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,125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,830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4,4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4,4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4,9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4,9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0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0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1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1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</w:tr>
    </w:tbl>
    <w:p>
      <w:pPr>
        <w:pStyle w:val="Normal"/>
        <w:spacing w:before="200" w:after="0"/>
        <w:ind w:firstLine="607"/>
        <w:rPr>
          <w:rFonts w:ascii="Angsana New" w:hAnsi="Angsana New" w:cs="Angsana New"/>
          <w:sz w:val="26"/>
          <w:szCs w:val="26"/>
          <w:lang w:val="en-US"/>
        </w:rPr>
      </w:pPr>
      <w:r>
        <w:rPr>
          <w:lang w:val="en-US"/>
        </w:rPr>
        <w:t>(1)</w:t>
      </w:r>
      <w:r>
        <w:rPr>
          <w:lang w:val="en-US"/>
        </w:rPr>
        <w:t xml:space="preserve"> </w:t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4"/>
          <w:sz w:val="24"/>
          <w:szCs w:val="24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ินเตอร์เนชั่นแนล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7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7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9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9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2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20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5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5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3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33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จวบคีรีขันธ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7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6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6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ร็อพเพอร์ตี้ โฮส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5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5,5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ไอเดีย ฟิตติ้ง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นอร์ธอีส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แอนด์ เอช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ฮเทล แมเนจเมนท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แอนด์ เอช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ีเทล แมเนจเมนท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ซนเตอร์ พอยต์ ฮอสพิทอลิ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0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0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9,6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9,6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9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9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แมเนจเม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5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5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5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นอร์ธเทอร์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อรรถชาติ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</w:t>
            </w:r>
          </w:p>
        </w:tc>
      </w:tr>
    </w:tbl>
    <w:p>
      <w:pPr>
        <w:pStyle w:val="Normal"/>
        <w:ind w:right="-241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1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1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2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1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1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7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9,7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9,7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4,17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4,17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18,6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28,7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86,86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0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5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5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6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0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0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1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ิษัทที่เกี่ยวข้องกัน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8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8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กู้ยื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</w:tbl>
    <w:p>
      <w:pPr>
        <w:pStyle w:val="Normal"/>
        <w:ind w:right="-241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bookmarkStart w:id="53" w:name="OLE_LINK13"/>
            <w:bookmarkStart w:id="54" w:name="OLE_LINK12"/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  <w:bookmarkEnd w:id="53"/>
            <w:bookmarkEnd w:id="54"/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9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3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ก่ลูกหนี้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ฝา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รายการระหว่างธนาคารและ            ตลาดเง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หนี้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เงินกู้ยืม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 </w:t>
      </w:r>
      <w:r>
        <w:rPr>
          <w:rFonts w:ascii="Angsana New" w:hAnsi="Angsana New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            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331" w:hanging="36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 xml:space="preserve">และสิทธิ                              การเช่า ควอลิตี้ เฮ้าส์ </w:t>
            </w:r>
            <w:r>
              <w:rPr>
                <w:rFonts w:ascii="Angsana New" w:hAnsi="Angsana New"/>
                <w:lang w:val="en-US"/>
              </w:rPr>
              <w:t>โฮเทล แอนด์ เรซิเดนซ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0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,81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0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,81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,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61,8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65,09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11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6,4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637,7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899,83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4,40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2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352,0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339,43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4,9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08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1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0,7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38,74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,19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4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5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6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8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0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4,12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7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1,6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2,04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98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4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3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4,71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9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7,1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4,92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,20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8,1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23,56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58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7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,7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8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0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9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,66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33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3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5,17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8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85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3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1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,8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63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็อพเพอร์ตี้ โฮส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42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11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7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8,7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0,84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5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</w:rPr>
              <w:t xml:space="preserve">นอร์ธอีส </w:t>
            </w:r>
            <w:r>
              <w:rPr>
                <w:rFonts w:ascii="Angsana New" w:hAnsi="Angsana New"/>
              </w:rPr>
              <w:t xml:space="preserve">จำกัด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แอนด์ เอช </w:t>
            </w:r>
            <w:r>
              <w:rPr>
                <w:rFonts w:ascii="Angsana New" w:hAnsi="Angsana New"/>
              </w:rPr>
              <w:t>โฮเทล แมเนจเมนท์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,9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3,26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66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แอนด์ เอช </w:t>
            </w:r>
            <w:r>
              <w:rPr>
                <w:rFonts w:ascii="Angsana New" w:hAnsi="Angsana New"/>
              </w:rPr>
              <w:t>รีเทล แมเนจเมนท์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8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,79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เซนเตอร์ พอยต์ ฮอสพิทอลิตี้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,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2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,05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9,1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6,7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66,26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9,69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2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1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8,63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8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4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2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rPr/>
            </w:pPr>
            <w:r>
              <w:rPr>
                <w:rFonts w:ascii="Angsana New" w:hAnsi="Angsana New"/>
              </w:rPr>
              <w:t>กองทุนรวมอสังหาริมทรัพย์</w:t>
            </w:r>
            <w:r>
              <w:rPr>
                <w:rFonts w:ascii="Angsana New" w:hAnsi="Angsana New"/>
              </w:rPr>
              <w:t>และสิทธิเรียกร้อง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7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7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43" w:hanging="180"/>
              <w:rPr/>
            </w:pPr>
            <w:r>
              <w:rPr>
                <w:rFonts w:ascii="Angsana New" w:hAnsi="Angsana New"/>
              </w:rPr>
              <w:t>กองทุนรวม</w:t>
            </w:r>
            <w:r>
              <w:rPr>
                <w:rFonts w:ascii="Angsana New" w:hAnsi="Angsana New"/>
              </w:rPr>
              <w:t>สิทธิการเช่า</w:t>
            </w:r>
            <w:r>
              <w:rPr>
                <w:rFonts w:ascii="Angsana New" w:hAnsi="Angsana New"/>
              </w:rPr>
              <w:t>อสังหาริมทรัพย์ควอลิต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7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9,5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8,0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9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6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,4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,42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331" w:hanging="360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7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7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7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7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7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270"/>
              <w:ind w:left="342" w:right="-43" w:hanging="180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ไทยบรรจุภัณฑ์และการพิมพ์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1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5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04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75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1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5,3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74,99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57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5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,1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5,09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17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,3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,46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2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70"/>
              <w:ind w:left="342" w:right="-43" w:hanging="180"/>
              <w:rPr/>
            </w:pPr>
            <w:r>
              <w:rPr>
                <w:rFonts w:ascii="Angsana New" w:hAnsi="Angsana New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</w:rPr>
              <w:t>แลนด์ แอนด์ เฮ้าส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0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,65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,14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ที่เกี่ยวข้องกันอื่น ๆ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7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4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54,4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39,58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9,7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2,75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8,80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57,39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4,17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76,0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717,44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,274,85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18,6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7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กู้ยืม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</w:tbl>
    <w:p>
      <w:pPr>
        <w:pStyle w:val="Normal"/>
        <w:spacing w:lineRule="exact" w:line="280" w:before="80" w:after="0"/>
        <w:ind w:right="-331" w:hanging="0"/>
        <w:jc w:val="right"/>
        <w:rPr>
          <w:rFonts w:cs="Times New Roman"/>
        </w:rPr>
      </w:pPr>
      <w:r>
        <w:rPr>
          <w:rFonts w:cs="Times New Roman" w:ascii="Angsana New" w:hAnsi="Angsana New"/>
        </w:rPr>
        <w:t>(</w:t>
      </w:r>
      <w:r>
        <w:rPr>
          <w:rFonts w:ascii="Angsana New" w:hAnsi="Angsana New" w:cs="Times New Roman"/>
        </w:rPr>
        <w:t>หน่วย</w:t>
      </w:r>
      <w:r>
        <w:rPr>
          <w:rFonts w:cs="Times New Roman" w:ascii="Angsana New" w:hAnsi="Angsana New"/>
        </w:rPr>
        <w:t xml:space="preserve">: </w:t>
      </w:r>
      <w:r>
        <w:rPr>
          <w:rFonts w:ascii="Angsana New" w:hAnsi="Angsana New" w:cs="Times New Roman"/>
          <w:lang w:val="en-US"/>
        </w:rPr>
        <w:t>พัน</w:t>
      </w:r>
      <w:r>
        <w:rPr>
          <w:rFonts w:ascii="Angsana New" w:hAnsi="Angsana New" w:cs="Times New Roman"/>
        </w:rPr>
        <w:t>บาท</w:t>
      </w:r>
      <w:r>
        <w:rPr>
          <w:rFonts w:cs="Times New Roman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7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7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7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7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 xml:space="preserve">และสิทธิ                              การเช่า ควอลิตี้ เฮ้าส์ </w:t>
            </w:r>
            <w:r>
              <w:rPr>
                <w:rFonts w:ascii="Angsana New" w:hAnsi="Angsana New"/>
                <w:lang w:val="en-US"/>
              </w:rPr>
              <w:t>โฮเทล แอนด์ เรซิเดนซ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7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7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7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0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,81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7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0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,81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7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7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70"/>
              <w:ind w:left="342" w:right="-13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,4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61,8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65,09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11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70"/>
              <w:ind w:left="342" w:right="-18" w:hanging="180"/>
              <w:rPr/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หลักทรัพย์จัดการกองทุน แลนด์ แอนด์ เฮ้าส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0,830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75,07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275,77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0,125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7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6,4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637,7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899,83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4,40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7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2,28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352,07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339,43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4,9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7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7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085</w:t>
            </w:r>
          </w:p>
        </w:tc>
      </w:tr>
    </w:tbl>
    <w:p>
      <w:pPr>
        <w:pStyle w:val="Normal"/>
        <w:spacing w:before="120" w:after="0"/>
        <w:ind w:left="1080" w:hanging="274"/>
        <w:rPr>
          <w:rFonts w:ascii="Angsana New" w:hAnsi="Angsana New" w:cs="Angsana New"/>
          <w:sz w:val="26"/>
          <w:szCs w:val="26"/>
        </w:rPr>
      </w:pPr>
      <w:r>
        <w:rPr>
          <w:rFonts w:cs="Times New Roman"/>
          <w:lang w:val="en-US"/>
        </w:rPr>
        <w:t xml:space="preserve"> </w:t>
      </w:r>
      <w:r>
        <w:rPr>
          <w:lang w:val="en-US"/>
        </w:rPr>
        <w:t>(1)</w:t>
      </w:r>
      <w:r>
        <w:rPr>
          <w:lang w:val="en-US"/>
        </w:rPr>
        <w:tab/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6"/>
          <w:sz w:val="26"/>
          <w:szCs w:val="26"/>
        </w:rPr>
        <w:t xml:space="preserve">   </w:t>
      </w:r>
      <w:r>
        <w:br w:type="page"/>
      </w:r>
    </w:p>
    <w:p>
      <w:pPr>
        <w:pStyle w:val="Normal"/>
        <w:spacing w:before="120" w:after="0"/>
        <w:ind w:right="-331" w:hanging="0"/>
        <w:jc w:val="right"/>
        <w:rPr>
          <w:rFonts w:cs="Times New Roman"/>
        </w:rPr>
      </w:pPr>
      <w:r>
        <w:rPr>
          <w:rFonts w:cs="Times New Roman" w:ascii="Angsana New" w:hAnsi="Angsana New"/>
        </w:rPr>
        <w:t>(</w:t>
      </w:r>
      <w:r>
        <w:rPr>
          <w:rFonts w:ascii="Angsana New" w:hAnsi="Angsana New" w:cs="Times New Roman"/>
        </w:rPr>
        <w:t>หน่วย</w:t>
      </w:r>
      <w:r>
        <w:rPr>
          <w:rFonts w:cs="Times New Roman" w:ascii="Angsana New" w:hAnsi="Angsana New"/>
        </w:rPr>
        <w:t xml:space="preserve">: </w:t>
      </w:r>
      <w:r>
        <w:rPr>
          <w:rFonts w:ascii="Angsana New" w:hAnsi="Angsana New" w:cs="Times New Roman"/>
          <w:lang w:val="en-US"/>
        </w:rPr>
        <w:t>พัน</w:t>
      </w:r>
      <w:r>
        <w:rPr>
          <w:rFonts w:ascii="Angsana New" w:hAnsi="Angsana New" w:cs="Times New Roman"/>
        </w:rPr>
        <w:t>บาท</w:t>
      </w:r>
      <w:r>
        <w:rPr>
          <w:rFonts w:cs="Times New Roman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1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0,79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38,74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,19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4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5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6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8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,0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4,12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7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1,6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2,04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98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4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32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4,71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9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7,16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4,92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7,20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01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8,1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23,56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3,58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0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7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8,70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8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0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9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,66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33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3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5,17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8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85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3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1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,8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63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พร็อพเพอร์ตี้ โฮสท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42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11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7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8,7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0,84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5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</w:rPr>
              <w:t xml:space="preserve">นอร์ธอีส </w:t>
            </w:r>
            <w:r>
              <w:rPr>
                <w:rFonts w:ascii="Angsana New" w:hAnsi="Angsana New"/>
              </w:rPr>
              <w:t xml:space="preserve">จำกัด 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แอนด์ เอช </w:t>
            </w:r>
            <w:r>
              <w:rPr>
                <w:rFonts w:ascii="Angsana New" w:hAnsi="Angsana New"/>
              </w:rPr>
              <w:t>โฮเทล แมเนจเมนท์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,9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3,26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66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แอนด์ เอช </w:t>
            </w:r>
            <w:r>
              <w:rPr>
                <w:rFonts w:ascii="Angsana New" w:hAnsi="Angsana New"/>
              </w:rPr>
              <w:t>รีเทล แมเนจเมนท์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89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,79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เซนเตอร์ พอยต์ ฮอสพิทอลิตี้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,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9,2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,05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9,16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6,7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66,26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9,69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2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10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8,63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68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คอนสตรัคชั่น โปรดัก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4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2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7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7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สิทธิการเช่าอสังหาริมทรัพย์ควอลิตี้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78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9,53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8,01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9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6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,4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,42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ไทยบรรจุภัณฑ์และการพิมพ์</w:t>
            </w:r>
            <w:r>
              <w:rPr>
                <w:rFonts w:ascii="Angsana New" w:hAnsi="Angsana New"/>
              </w:rPr>
              <w:t xml:space="preserve">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1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0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5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04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75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1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5,39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74,99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57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5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0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,1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5,09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17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1,31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,46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2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นด์ แอนด์ เฮ้าส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0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,65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,14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</w:t>
            </w:r>
            <w:r>
              <w:rPr>
                <w:rFonts w:ascii="Angsana New" w:hAnsi="Angsana New"/>
              </w:rPr>
              <w:t>ทที่เกี่ยวข้องกันอื่น ๆ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87</w:t>
            </w:r>
          </w:p>
        </w:tc>
      </w:tr>
    </w:tbl>
    <w:p>
      <w:pPr>
        <w:pStyle w:val="Normal"/>
        <w:spacing w:lineRule="exact" w:line="280"/>
        <w:ind w:right="-331" w:hanging="0"/>
        <w:jc w:val="right"/>
        <w:rPr>
          <w:rFonts w:cs="Times New Roman"/>
        </w:rPr>
      </w:pPr>
      <w:r>
        <w:rPr>
          <w:rFonts w:cs="Times New Roman" w:ascii="Angsana New" w:hAnsi="Angsana New"/>
        </w:rPr>
        <w:t>(</w:t>
      </w:r>
      <w:r>
        <w:rPr>
          <w:rFonts w:ascii="Angsana New" w:hAnsi="Angsana New" w:cs="Times New Roman"/>
        </w:rPr>
        <w:t>หน่วย</w:t>
      </w:r>
      <w:r>
        <w:rPr>
          <w:rFonts w:cs="Times New Roman" w:ascii="Angsana New" w:hAnsi="Angsana New"/>
        </w:rPr>
        <w:t xml:space="preserve">: </w:t>
      </w:r>
      <w:r>
        <w:rPr>
          <w:rFonts w:ascii="Angsana New" w:hAnsi="Angsana New" w:cs="Times New Roman"/>
          <w:lang w:val="en-US"/>
        </w:rPr>
        <w:t>พัน</w:t>
      </w:r>
      <w:r>
        <w:rPr>
          <w:rFonts w:ascii="Angsana New" w:hAnsi="Angsana New" w:cs="Times New Roman"/>
        </w:rPr>
        <w:t>บาท</w:t>
      </w:r>
      <w:r>
        <w:rPr>
          <w:rFonts w:cs="Times New Roman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งวดสามเดือน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8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8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ผู้บริหาร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4,8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54,43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39,58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9,7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2,7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8,8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57,39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4,17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  <w:bookmarkStart w:id="55" w:name="_Hlk353970248"/>
            <w:bookmarkStart w:id="56" w:name="OLE_LINK7"/>
            <w:bookmarkStart w:id="57" w:name="OLE_LINK6"/>
            <w:bookmarkStart w:id="58" w:name="_Hlk353970248"/>
            <w:bookmarkStart w:id="59" w:name="OLE_LINK7"/>
            <w:bookmarkStart w:id="60" w:name="OLE_LINK6"/>
            <w:bookmarkEnd w:id="58"/>
            <w:bookmarkEnd w:id="59"/>
            <w:bookmarkEnd w:id="60"/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86,8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992,5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,550,63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28,74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                             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252" w:right="-18" w:hanging="90"/>
              <w:rPr/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ลักทรัพย์จัดการกองทุน แลนด์ แอนด์ เฮ้าส์ </w:t>
            </w:r>
            <w:r>
              <w:rPr>
                <w:rFonts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4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0,4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0,87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45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0,4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0,87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0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61" w:name="__RefHeading___Toc355458929"/>
      <w:bookmarkEnd w:id="61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 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นส่วนของธนาคารฯเพื่อวัตถุประสงค์ในการบริหารงาน คณะกรรมการบริหารธนาคารฯเป็นผู้มีอำนาจตัดสินใน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ื่อที่อยู่อาศัยและราย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งานอื่น ดังนั้น </w:t>
      </w: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spacing w:lineRule="exact" w:line="260"/>
        <w:ind w:right="29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964"/>
        <w:gridCol w:w="964"/>
        <w:gridCol w:w="965"/>
        <w:gridCol w:w="964"/>
        <w:gridCol w:w="14"/>
        <w:gridCol w:w="951"/>
        <w:gridCol w:w="964"/>
        <w:gridCol w:w="965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</w:t>
            </w:r>
            <w:r>
              <w:rPr>
                <w:rFonts w:ascii="Angsana New" w:hAnsi="Angsana New"/>
              </w:rPr>
              <w:t>ที่รับจากลูกค้าภายนอก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1,940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0,654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6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0,242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7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0,32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6,29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6,57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73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9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412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83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262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3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6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 xml:space="preserve">จากการดำเนินงานอื่น ๆ 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4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 xml:space="preserve">จากการดำเนินงานอื่น ๆ 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3,339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239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3,388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1,000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1,000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1,421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,421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6,79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8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704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4,673</w:t>
            </w:r>
          </w:p>
        </w:tc>
      </w:tr>
    </w:tbl>
    <w:p>
      <w:pPr>
        <w:pStyle w:val="PlainText"/>
        <w:spacing w:before="240" w:after="0"/>
        <w:ind w:right="2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before="240" w:after="0"/>
        <w:ind w:right="29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</w:t>
      </w:r>
      <w:r>
        <w:rPr/>
        <w:t>บาท</w:t>
      </w:r>
      <w:r>
        <w:rPr/>
        <w:t xml:space="preserve">) 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964"/>
        <w:gridCol w:w="964"/>
        <w:gridCol w:w="965"/>
        <w:gridCol w:w="964"/>
        <w:gridCol w:w="14"/>
        <w:gridCol w:w="951"/>
        <w:gridCol w:w="964"/>
        <w:gridCol w:w="965"/>
      </w:tblGrid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</w:t>
            </w:r>
            <w:r>
              <w:rPr>
                <w:rFonts w:ascii="Angsana New" w:hAnsi="Angsana New"/>
              </w:rPr>
              <w:t>ที่รับจากลูกค้าภายนอก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8,0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26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48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34,224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5)</w:t>
            </w:r>
          </w:p>
        </w:tc>
        <w:tc>
          <w:tcPr>
            <w:tcW w:w="9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34,224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4,37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145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83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0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029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1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10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จากการดำเนินงานอื่น ๆ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0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จากการดำเนินงานอื่น ๆ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9,849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315)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5,924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500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500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0,684)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0,684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ก่อนส่วนได้เสียที่ไม่มีอำนาจควบคุ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57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070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5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  <w:lang w:val="en-US"/>
        </w:rPr>
        <w:t>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964"/>
        <w:gridCol w:w="964"/>
        <w:gridCol w:w="965"/>
        <w:gridCol w:w="965"/>
        <w:gridCol w:w="12"/>
        <w:gridCol w:w="953"/>
        <w:gridCol w:w="37"/>
        <w:gridCol w:w="900"/>
        <w:gridCol w:w="27"/>
        <w:gridCol w:w="965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2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2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ascii="Angsana New" w:hAnsi="Angsana New"/>
              </w:rPr>
              <w:t>สุทธิจาก</w:t>
            </w:r>
            <w:r>
              <w:rPr>
                <w:rFonts w:ascii="Angsana New" w:hAnsi="Angsana New"/>
                <w:lang w:val="en-US"/>
              </w:rPr>
              <w:t xml:space="preserve">          </w:t>
            </w:r>
            <w:r>
              <w:rPr>
                <w:rFonts w:ascii="Angsana New" w:hAnsi="Angsana New"/>
              </w:rPr>
              <w:t>รายได้รอตัดบัญชี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452,6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3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</w:t>
            </w: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8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</w:t>
            </w: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8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</w:t>
            </w:r>
            <w:r>
              <w:rPr>
                <w:rFonts w:cs="Angsana New" w:ascii="Angsana New" w:hAnsi="Angsana New"/>
                <w:lang w:val="en-US"/>
              </w:rPr>
              <w:t>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11,10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11,10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67,49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539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684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13,34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584,10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4,577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768,68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แก่ลูกหนี้</w:t>
            </w:r>
            <w:r>
              <w:rPr>
                <w:rFonts w:ascii="Angsana New" w:hAnsi="Angsana New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453,16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453,16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ที่ดิน อาคารและ</w:t>
            </w:r>
            <w:r>
              <w:rPr>
                <w:rFonts w:ascii="Angsana New" w:hAnsi="Angsana New"/>
              </w:rPr>
              <w:t xml:space="preserve">อุปกรณ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1,58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347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5,93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,913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02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31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80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80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0,16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0,16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อื่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0,71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593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89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4,318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742,35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2,463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3,962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740,8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right="29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  <w:lang w:val="en-US"/>
        </w:rPr>
        <w:t>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964"/>
        <w:gridCol w:w="964"/>
        <w:gridCol w:w="965"/>
        <w:gridCol w:w="965"/>
        <w:gridCol w:w="12"/>
        <w:gridCol w:w="953"/>
        <w:gridCol w:w="37"/>
        <w:gridCol w:w="900"/>
        <w:gridCol w:w="27"/>
        <w:gridCol w:w="965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</w:t>
            </w:r>
            <w:r>
              <w:rPr>
                <w:rFonts w:ascii="Angsana New" w:hAnsi="Angsana New"/>
                <w:lang w:val="en-US"/>
              </w:rPr>
              <w:t>จัดการกองทุน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2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ascii="Angsana New" w:hAnsi="Angsana New"/>
              </w:rPr>
              <w:t>สุทธิจาก</w:t>
            </w:r>
            <w:r>
              <w:rPr>
                <w:rFonts w:ascii="Angsana New" w:hAnsi="Angsana New"/>
                <w:lang w:val="en-US"/>
              </w:rPr>
              <w:t xml:space="preserve">          </w:t>
            </w:r>
            <w:r>
              <w:rPr>
                <w:rFonts w:ascii="Angsana New" w:hAnsi="Angsana New"/>
              </w:rPr>
              <w:t>รายได้รอตัดบัญชี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812,9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562,9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1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95,72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149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68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1,70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34,282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654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890,93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แก่ลูกหนี้</w:t>
            </w:r>
            <w:r>
              <w:rPr>
                <w:rFonts w:ascii="Angsana New" w:hAnsi="Angsana New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ที่ดิน อาคารและ</w:t>
            </w:r>
            <w:r>
              <w:rPr>
                <w:rFonts w:ascii="Angsana New" w:hAnsi="Angsana New"/>
              </w:rPr>
              <w:t xml:space="preserve">อุปกรณ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2,336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14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7,15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95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50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,90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104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10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6,788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6,98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อื่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6,800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521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8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6,883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080,937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9,288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,895)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139,33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62" w:name="__RefHeading___Toc355458930"/>
      <w:bookmarkEnd w:id="62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  <w:r>
      <w:rPr>
        <w:sz w:val="32"/>
        <w:szCs w:val="32"/>
      </w:rPr>
      <w:t xml:space="preserve">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4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szCs w:val="32"/>
        <w:rFonts w:ascii="Angsana New" w:hAnsi="Angsana New" w:cs="Angsan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Angsana New"/>
      <w:b w:val="false"/>
      <w:bCs w:val="false"/>
      <w:sz w:val="24"/>
      <w:szCs w:val="24"/>
      <w:vertAlign w:val="superscript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rFonts w:ascii="Angsana New" w:hAnsi="Angsana New" w:cs="Angsana New"/>
      <w:b/>
      <w:i w:val="false"/>
      <w:color w:val="000000"/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vertAlign w:val="superscript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eastAsia="Times New Roman"/>
    </w:rPr>
  </w:style>
  <w:style w:type="character" w:styleId="CharChar">
    <w:name w:val=" Char Char"/>
    <w:basedOn w:val="DefaultParagraphFont"/>
    <w:qFormat/>
    <w:rPr>
      <w:rFonts w:eastAsia="Times New Roman"/>
      <w:sz w:val="22"/>
      <w:szCs w:val="28"/>
      <w:lang w:val="th-TH"/>
    </w:rPr>
  </w:style>
  <w:style w:type="character" w:styleId="CharChar2">
    <w:name w:val=" Char Char2"/>
    <w:basedOn w:val="DefaultParagraphFont"/>
    <w:qFormat/>
    <w:rPr>
      <w:rFonts w:eastAsia="Times New Roman"/>
      <w:sz w:val="28"/>
      <w:szCs w:val="28"/>
      <w:lang w:val="th-TH"/>
    </w:rPr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  <w:lang w:val="th-TH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019" w:leader="dot"/>
      </w:tabs>
    </w:pPr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5:00Z</dcterms:created>
  <dc:creator>YourNameHere</dc:creator>
  <dc:description/>
  <cp:keywords/>
  <dc:language>en-US</dc:language>
  <cp:lastModifiedBy>P1562</cp:lastModifiedBy>
  <cp:lastPrinted>2013-05-10T21:13:00Z</cp:lastPrinted>
  <dcterms:modified xsi:type="dcterms:W3CDTF">2013-05-17T10:18:00Z</dcterms:modified>
  <cp:revision>43</cp:revision>
  <dc:subject/>
  <dc:title>ธนาคารไทยธนาคาร จำกัด (มหาชน) และบริษัทย่อย</dc:title>
</cp:coreProperties>
</file>